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4"/>
        <w:gridCol w:w="533"/>
        <w:gridCol w:w="113"/>
        <w:gridCol w:w="424"/>
        <w:gridCol w:w="158"/>
        <w:gridCol w:w="696"/>
        <w:gridCol w:w="25"/>
        <w:gridCol w:w="342"/>
        <w:gridCol w:w="329"/>
        <w:gridCol w:w="608"/>
        <w:gridCol w:w="88"/>
        <w:gridCol w:w="46"/>
        <w:gridCol w:w="151"/>
        <w:gridCol w:w="499"/>
        <w:gridCol w:w="154"/>
        <w:gridCol w:w="542"/>
        <w:gridCol w:w="325"/>
        <w:gridCol w:w="71"/>
        <w:gridCol w:w="300"/>
        <w:gridCol w:w="232"/>
        <w:gridCol w:w="405"/>
        <w:gridCol w:w="59"/>
        <w:gridCol w:w="258"/>
        <w:gridCol w:w="438"/>
        <w:gridCol w:w="183"/>
        <w:gridCol w:w="513"/>
        <w:gridCol w:w="425"/>
        <w:gridCol w:w="271"/>
        <w:gridCol w:w="1155"/>
        <w:gridCol w:w="10"/>
      </w:tblGrid>
      <w:tr>
        <w:trPr>
          <w:trHeight w:val="1611" w:hRule="atLeast"/>
        </w:trPr>
        <w:tc>
          <w:tcPr>
            <w:tcW w:w="662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Projekt ustawy o zmianie niektórych ustaw w celu ulepszenia środowiska prawnego i instytucjonalnego dla przedsiębiorców</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before="120" w:after="12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Rozwoju i Technologii</w:t>
            </w:r>
          </w:p>
          <w:p>
            <w:pPr>
              <w:pStyle w:val="Normal"/>
              <w:spacing w:lineRule="auto" w:line="240"/>
              <w:ind w:left="38" w:hanging="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before="120" w:after="120"/>
              <w:ind w:left="38" w:hanging="0"/>
              <w:rPr>
                <w:rFonts w:ascii="Times New Roman" w:hAnsi="Times New Roman" w:cs="Times New Roman"/>
              </w:rPr>
            </w:pPr>
            <w:r>
              <w:rPr>
                <w:rFonts w:cs="Times New Roman" w:ascii="Times New Roman" w:hAnsi="Times New Roman"/>
              </w:rPr>
              <w:t>Pani Kamila Król, Podsekretarz Stanu w Ministerstwie Rozwoju i Technologii</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 Andrzej Guzowski, Zastępca Dyrektora Departamentu Doskonalenia Regulacji Gospodarczych, Ministerstwo Rozwoju i Technologii, tel. 22 411 96 25, e-mail: </w:t>
            </w:r>
            <w:hyperlink r:id="rId2">
              <w:r>
                <w:rPr>
                  <w:rStyle w:val="InternetLink"/>
                  <w:rFonts w:cs="Times New Roman" w:ascii="Times New Roman" w:hAnsi="Times New Roman"/>
                </w:rPr>
                <w:t>Andrzej.Guzowski@mrit.gov.pl</w:t>
              </w:r>
            </w:hyperlink>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i Marta Brzozowska-Katner, Zastępca Dyrektora Departamentu Doskonalenia Regulacji Gospodarczych, Ministerstwo Rozwoju i Technologii, tel. 22 411 92 13, e-mail: </w:t>
            </w:r>
            <w:hyperlink r:id="rId3">
              <w:r>
                <w:rPr>
                  <w:rStyle w:val="InternetLink"/>
                  <w:rFonts w:cs="Times New Roman" w:ascii="Times New Roman" w:hAnsi="Times New Roman"/>
                </w:rPr>
                <w:t>Marta.Brzozowska-Katner@mrit.gov.pl</w:t>
              </w:r>
            </w:hyperlink>
            <w:r>
              <w:rPr>
                <w:rFonts w:cs="Times New Roman" w:ascii="Times New Roman" w:hAnsi="Times New Roman"/>
                <w:color w:val="000000"/>
              </w:rPr>
              <w:t xml:space="preserve">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i Małgorzata Szuchnik, Naczelnik, Wydział Projektów Legislacyjnych i Analiz, Departament Doskonalenia Regulacji Gospodarczych, Ministerstwo Rozwoju i Technologii, tel. 22 411 94 12, </w:t>
              <w:br/>
              <w:t xml:space="preserve">e-mail: </w:t>
            </w:r>
            <w:hyperlink r:id="rId4">
              <w:r>
                <w:rPr>
                  <w:rStyle w:val="InternetLink"/>
                  <w:rFonts w:cs="Times New Roman" w:ascii="Times New Roman" w:hAnsi="Times New Roman"/>
                </w:rPr>
                <w:t>Malgorzata.Szuchnik@mrit.gov.pl</w:t>
              </w:r>
            </w:hyperlink>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 Paweł Matej, Naczelnik, Wydział Ekonomicznej Analizy Prawa, Departament Doskonalenia Regulacji Gospodarczych, Ministerstwo Rozwoju i Technologii, tel. 22 411 96 31, e-mail: </w:t>
            </w:r>
            <w:hyperlink r:id="rId5">
              <w:r>
                <w:rPr>
                  <w:rStyle w:val="InternetLink"/>
                  <w:rFonts w:cs="Times New Roman" w:ascii="Times New Roman" w:hAnsi="Times New Roman"/>
                </w:rPr>
                <w:t>Pawel.Matej@mrit.gov.pl</w:t>
              </w:r>
            </w:hyperlink>
          </w:p>
        </w:tc>
        <w:tc>
          <w:tcPr>
            <w:tcW w:w="43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023-06-22</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0_478917104"/>
                  <w:enabled/>
                  <w:ddList>
                    <w:result w:val="0"/>
                    <w:listEntry w:val="inne"/>
                    <w:listEntry w:val="Expose Premiera"/>
                    <w:listEntry w:val="decyzja PRM/RM"/>
                    <w:listEntry w:val="Prawo UE"/>
                    <w:listEntry w:val="Orzeczenie TK"/>
                    <w:listEntry w:val="Upoważnienie ustawowe"/>
                    <w:listEntry w:val="Stategia"/>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0_478917104"/>
            <w:bookmarkStart w:id="4" w:name="__Fieldmark__0_478917104"/>
            <w:bookmarkEnd w:id="2"/>
            <w:bookmarkEnd w:id="4"/>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Inicjatywa własn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i programowych Rady Ministrów: </w:t>
            </w:r>
          </w:p>
          <w:p>
            <w:pPr>
              <w:pStyle w:val="Normal"/>
              <w:spacing w:lineRule="auto" w:line="240"/>
              <w:rPr>
                <w:rFonts w:ascii="Times New Roman" w:hAnsi="Times New Roman" w:cs="Times New Roman"/>
                <w:color w:val="000000"/>
              </w:rPr>
            </w:pPr>
            <w:r>
              <w:rPr>
                <w:rFonts w:cs="Times New Roman" w:ascii="Times New Roman" w:hAnsi="Times New Roman"/>
                <w:color w:val="000000"/>
              </w:rPr>
              <w:t>UD497</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Projekt ustawy stanowi kolejny krok w kierunku poprawy środowiska prawnego i instytucjonalnego, w którym działają polskie firmy. W ostatnich latach doszło do przyjęcia szeregu kompleksowych pro-przedsiębiorczych ustaw regulujących zasady prowadzenia działalności gospodarczej w Polsce, w tym m.in. pakietu tzw. „Konstytucji biznesu”, nowelizacji ustawy – Kodeks postępowania administracyjnego oraz ustawy o zarządzie sukcesyjnym przedsiębiorstwem osoby fizycznej i innych ułatwieniach związanych z sukcesją przedsiębiorstw. Nie poprzestano jednak tylko na wdrożeniu przepisów, ale cały czas aktywnie monitorowano ich działanie i stosowanie. W efekcie przeprowadzonych ewaluacji (OSR ex post) udało się zidentyfikować obszary, w których można wprowadzić regulacje jeszcze skuteczniej broniące praw przedsiębiorców. Obszary te dotyczą tematyki: rozpoczynania aktywności ekonomicznej, prowadzenia firmy, sukcesji, a także zasad i sposobu stanowienia prawa gospodarczego.</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13"/>
              </w:numPr>
              <w:spacing w:before="0" w:after="120"/>
              <w:ind w:left="568" w:hanging="284"/>
              <w:contextualSpacing/>
              <w:jc w:val="both"/>
              <w:rPr>
                <w:rFonts w:ascii="Times New Roman" w:hAnsi="Times New Roman" w:cs="Times New Roman"/>
                <w:b/>
                <w:b/>
                <w:bCs/>
                <w:iCs/>
              </w:rPr>
            </w:pPr>
            <w:r>
              <w:rPr>
                <w:rFonts w:cs="Times New Roman" w:ascii="Times New Roman" w:hAnsi="Times New Roman"/>
                <w:b/>
                <w:bCs/>
                <w:iCs/>
              </w:rPr>
              <w:t>Rozpoczynanie aktywności ekonomicznej</w:t>
            </w:r>
            <w:r>
              <w:rPr>
                <w:rFonts w:cs="Times New Roman" w:ascii="Times New Roman" w:hAnsi="Times New Roman"/>
                <w:b/>
                <w:bCs/>
              </w:rPr>
              <w:t xml:space="preserve">: </w:t>
            </w:r>
          </w:p>
          <w:p>
            <w:pPr>
              <w:pStyle w:val="Normal"/>
              <w:numPr>
                <w:ilvl w:val="0"/>
                <w:numId w:val="12"/>
              </w:numPr>
              <w:spacing w:before="0" w:after="120"/>
              <w:ind w:left="464" w:hanging="360"/>
              <w:jc w:val="both"/>
              <w:rPr>
                <w:rFonts w:ascii="Times New Roman" w:hAnsi="Times New Roman" w:cs="Times New Roman"/>
                <w:i/>
                <w:i/>
              </w:rPr>
            </w:pPr>
            <w:r>
              <w:rPr>
                <w:rFonts w:cs="Times New Roman" w:ascii="Times New Roman" w:hAnsi="Times New Roman"/>
                <w:i/>
              </w:rPr>
              <w:t>Ograniczenia związane z prowadzeniem działalności nierejestrowej.</w:t>
            </w:r>
          </w:p>
          <w:p>
            <w:pPr>
              <w:pStyle w:val="Informacjekontaktowe"/>
              <w:spacing w:before="0" w:after="120"/>
              <w:ind w:left="38" w:hanging="0"/>
              <w:contextualSpacing/>
              <w:jc w:val="both"/>
              <w:rPr/>
            </w:pPr>
            <w:r>
              <w:rPr/>
              <w:t xml:space="preserve">Tzw. działalność nierejestrowa została wprowadzona do polskiego systemu prawnego przez ustawę – Prawo przedsiębiorców (zob. art. 5 tejże). Celem tej konstrukcji było umożliwienie prowadzenia drobnej aktywności ekonomicznej przez osoby fizyczne przy zachowaniu jak najmniejszej dozy formalności oraz obowiązków publicznych, a tym samym pobudzanie i kształtowanie pro-przedsiębiorczych postaw Polaków. </w:t>
            </w:r>
          </w:p>
          <w:p>
            <w:pPr>
              <w:pStyle w:val="Informacjekontaktowe"/>
              <w:spacing w:before="0" w:after="120"/>
              <w:ind w:hanging="0"/>
              <w:contextualSpacing/>
              <w:jc w:val="both"/>
              <w:rPr/>
            </w:pPr>
            <w:r>
              <w:rPr/>
              <w:t xml:space="preserve">Zgodnie z informacjami uzyskanymi z Ministerstwa Finansów, za 2018 r. przychody z tytułu działalności nierejestrowej wykazało 10,6 tysięcy podatników (łączne przychody tych podatników wyniosły ok. 29 mln PLN), za 2019 r. - 19,7 tysięcy podatników (łączne przychody - ok. 65 mln PLN), za 2020 r. - 23,5 tys. podatników (łączne przychody - ok. 85 mln PLN), natomiast za 2021 r. – 31,6 tys. podatników (łączne przychody ok. 131 mln PLN). </w:t>
            </w:r>
          </w:p>
          <w:p>
            <w:pPr>
              <w:pStyle w:val="Akapitzlist"/>
              <w:autoSpaceDE w:val="false"/>
              <w:spacing w:before="0" w:after="120"/>
              <w:ind w:left="0" w:hanging="0"/>
              <w:contextualSpacing/>
              <w:jc w:val="both"/>
              <w:rPr>
                <w:rFonts w:ascii="Times New Roman" w:hAnsi="Times New Roman" w:eastAsia="Times New Roman" w:cs="Times New Roman"/>
              </w:rPr>
            </w:pPr>
            <w:r>
              <w:rPr>
                <w:rFonts w:eastAsia="Times New Roman" w:cs="Times New Roman" w:ascii="Times New Roman" w:hAnsi="Times New Roman"/>
              </w:rPr>
              <w:t xml:space="preserve">Analiza powyższych danych pozwala zauważyć, że następuje stopniowy wzrost zainteresowania instytucją działalności nierejestrowej – szczególnie wyraźny między 2018 a 2019 r., co wynika prawdopodobnie z faktu, że nowe przepisy obowiązywały jedynie przez część pierwszego z nich. W opinii projektodawcy cały czas istnieje jednak pole do poprawienia sytuacji – zwłaszcza biorąc pod uwagę pozytywne efekty działalności nierejestrowej dla stymulacji polskiej gospodarki na poziomie mikro, w tym w zakresie pożytków podatkowych dla państwa oraz walki z tzw. „szarą strefą”. </w:t>
            </w:r>
          </w:p>
          <w:p>
            <w:pPr>
              <w:pStyle w:val="Informacjekontaktowe"/>
              <w:spacing w:before="0" w:after="120"/>
              <w:ind w:left="38" w:hanging="0"/>
              <w:contextualSpacing/>
              <w:jc w:val="both"/>
              <w:rPr/>
            </w:pPr>
            <w:r>
              <w:rPr/>
              <w:t xml:space="preserve">Pomimo zaobserwowanego pozytywnego wpływu działalności nierejestrowej na życie ekonomiczne naszego kraju, ponad 4 lata doświadczeń funkcjonowania instytucji unaoczniło kilka wątpliwości praktycznych, a także przestrzeni, </w:t>
              <w:br/>
              <w:t>w których mogłoby dojść do jej udoskonalenia. Głosy obywateli, a także urzędów i organów publicznych wskazały m.in. na:</w:t>
            </w:r>
          </w:p>
          <w:p>
            <w:pPr>
              <w:pStyle w:val="Informacjekontaktowe"/>
              <w:spacing w:before="0" w:after="120"/>
              <w:ind w:hanging="0"/>
              <w:contextualSpacing/>
              <w:jc w:val="both"/>
              <w:rPr/>
            </w:pPr>
            <w:r>
              <w:rPr/>
              <w:t>* brak jednoznacznego przesądzenia w przepisach, czy działalność tą mogą prowadzić cudzoziemcy.</w:t>
            </w:r>
          </w:p>
          <w:p>
            <w:pPr>
              <w:pStyle w:val="Informacjekontaktowe"/>
              <w:spacing w:before="0" w:after="120"/>
              <w:ind w:hanging="0"/>
              <w:contextualSpacing/>
              <w:jc w:val="both"/>
              <w:rPr/>
            </w:pPr>
            <w:r>
              <w:rPr/>
              <w:t>* brak jednoznacznego przesądzenia w przepisach, czy osoby ją prowadzące powinny w obrocie gospodarczym posługiwać się NIP czy też PESEL.</w:t>
            </w:r>
          </w:p>
          <w:p>
            <w:pPr>
              <w:pStyle w:val="Normal"/>
              <w:numPr>
                <w:ilvl w:val="0"/>
                <w:numId w:val="9"/>
              </w:numPr>
              <w:spacing w:before="0" w:after="120"/>
              <w:ind w:left="464" w:hanging="360"/>
              <w:jc w:val="both"/>
              <w:rPr>
                <w:rFonts w:ascii="Times New Roman" w:hAnsi="Times New Roman" w:cs="Times New Roman"/>
                <w:i/>
                <w:i/>
              </w:rPr>
            </w:pPr>
            <w:r>
              <w:rPr>
                <w:rFonts w:cs="Times New Roman" w:ascii="Times New Roman" w:hAnsi="Times New Roman"/>
                <w:i/>
              </w:rPr>
              <w:t>Problem niejednoznacznych przepisów dotyczących zakładania działalności gospodarczej przez osobę  posiadającą ograniczoną zdolność do czynności prawnych.</w:t>
            </w:r>
          </w:p>
          <w:p>
            <w:pPr>
              <w:pStyle w:val="Normal"/>
              <w:spacing w:before="0" w:after="120"/>
              <w:jc w:val="both"/>
              <w:rPr>
                <w:rFonts w:ascii="Times New Roman" w:hAnsi="Times New Roman" w:cs="Times New Roman"/>
              </w:rPr>
            </w:pPr>
            <w:r>
              <w:rPr>
                <w:rFonts w:cs="Times New Roman" w:ascii="Times New Roman" w:hAnsi="Times New Roman"/>
              </w:rPr>
              <w:t xml:space="preserve">Przepisy polskiego prawa nie rozstrzygają jednoznacznie o wykonywaniu działalności gospodarczej przez osobę  nieposiadającą pełnej zdolności do czynności prawnych. To ostatnie w kluczowy sposób rzutuje natomiast na możliwość zawierania przez takie osoby umów, tj. jednej z podstaw prowadzenia biznesu. Tym samym, choć regulacje </w:t>
              <w:br/>
              <w:t xml:space="preserve">w omawianym zakresie milczą, część autorów odmawia możliwości podejmowania działalności gospodarczej przez osoby bez pełnej zdolności do czynności prawnych (zob. np. A. Powałowski, </w:t>
            </w:r>
            <w:r>
              <w:rPr>
                <w:rFonts w:cs="Times New Roman" w:ascii="Times New Roman" w:hAnsi="Times New Roman"/>
                <w:i/>
              </w:rPr>
              <w:t>Rodzaje przedsiębiorców</w:t>
            </w:r>
            <w:r>
              <w:rPr>
                <w:rFonts w:cs="Times New Roman" w:ascii="Times New Roman" w:hAnsi="Times New Roman"/>
              </w:rPr>
              <w:t xml:space="preserve">, </w:t>
              <w:br/>
              <w:t xml:space="preserve">w: A. Dobaczewska, A. Powałowski, H. Wolska, </w:t>
            </w:r>
            <w:r>
              <w:rPr>
                <w:rFonts w:cs="Times New Roman" w:ascii="Times New Roman" w:hAnsi="Times New Roman"/>
                <w:i/>
              </w:rPr>
              <w:t>Nowe Prawo Przedsiębiorców</w:t>
            </w:r>
            <w:r>
              <w:rPr>
                <w:rFonts w:cs="Times New Roman" w:ascii="Times New Roman" w:hAnsi="Times New Roman"/>
              </w:rPr>
              <w:t>, Warszawa 2018, s. 11-12). Praktyka funkcjonowania CEIDG wskazuje natomiast na patologiczne próby wykorzystania braku jednoznacznych regulacji, np. poprzez składanie wniosków o zarejestrowanie działalności gospodarczej „w imieniu” nawet 2-letnich dzieci. Z drugiej strony, braki w przepisach i wynikające z tego tytułu ewentualne wątpliwości organów rejestrowych mogą stanowić utrudnienie czy nawet bezpośrednią przeszkodę dla młodych i aktywnych osób, które faktycznie mogą mieć pomysł na swój własny drobny biznes. Do tej pory do ministra właściwego do spraw gospodarki, zajmującego się obsługą CEIDG, wpłynęło ponad 60 spraw z prośbą o rejestrację małoletniego, przy czym w ostatnim czasie można dostrzec coraz większe zainteresowanie tym obszarem.</w:t>
            </w:r>
          </w:p>
          <w:p>
            <w:pPr>
              <w:pStyle w:val="Akapitzlist"/>
              <w:numPr>
                <w:ilvl w:val="0"/>
                <w:numId w:val="13"/>
              </w:numPr>
              <w:spacing w:before="0" w:after="120"/>
              <w:ind w:left="568" w:hanging="284"/>
              <w:contextualSpacing/>
              <w:jc w:val="both"/>
              <w:rPr>
                <w:rFonts w:ascii="Times New Roman" w:hAnsi="Times New Roman" w:cs="Times New Roman"/>
                <w:b/>
                <w:b/>
                <w:bCs/>
                <w:iCs/>
              </w:rPr>
            </w:pPr>
            <w:r>
              <w:rPr>
                <w:rFonts w:cs="Times New Roman" w:ascii="Times New Roman" w:hAnsi="Times New Roman"/>
                <w:b/>
                <w:bCs/>
                <w:iCs/>
              </w:rPr>
              <w:t>Prowadzenie firmy</w:t>
            </w:r>
            <w:r>
              <w:rPr>
                <w:rFonts w:cs="Times New Roman" w:ascii="Times New Roman" w:hAnsi="Times New Roman"/>
                <w:b/>
                <w:bCs/>
              </w:rPr>
              <w:t>, w szczególności:</w:t>
            </w:r>
          </w:p>
          <w:p>
            <w:pPr>
              <w:pStyle w:val="Normal"/>
              <w:numPr>
                <w:ilvl w:val="1"/>
                <w:numId w:val="18"/>
              </w:numPr>
              <w:spacing w:before="120" w:after="120"/>
              <w:ind w:left="459" w:hanging="357"/>
              <w:jc w:val="both"/>
              <w:rPr>
                <w:rFonts w:ascii="Times New Roman" w:hAnsi="Times New Roman" w:cs="Times New Roman"/>
              </w:rPr>
            </w:pPr>
            <w:r>
              <w:rPr>
                <w:rFonts w:cs="Times New Roman" w:ascii="Times New Roman" w:hAnsi="Times New Roman"/>
                <w:i/>
              </w:rPr>
              <w:t xml:space="preserve">Kwestie zachęt do prowadzenia „zielonej polityki”. </w:t>
            </w:r>
          </w:p>
          <w:p>
            <w:pPr>
              <w:pStyle w:val="Normal"/>
              <w:spacing w:before="120" w:after="120"/>
              <w:jc w:val="both"/>
              <w:rPr/>
            </w:pPr>
            <w:r>
              <w:rPr>
                <w:rFonts w:cs="Times New Roman" w:ascii="Times New Roman" w:hAnsi="Times New Roman"/>
                <w:color w:val="000000"/>
              </w:rPr>
              <w:t>Zwiększenie zastosowania odnawialnych źródeł energii (OZE) w przedsiębiorstwach, jak również w gospodarstwach domowych i budynkach wielolokalowych oraz zwiększenie efektywności energetycznej, ze względu na całościowy koszt, skalę inwestycji oraz wysoki potencjał redukcji gazów cieplarnianych, stanowi istotne wyzwanie dla gospodarki. Biorąc pod uwagę punkt startowy, w jakim znajduje się sektor energetyczny Polski, kwestie bezpieczeństwa energetycznego, potrzebę zachowania konkurencyjności gospodarki, a także interesy różnych grup społecznych, wyzwanie związane z osiągnięciem neutralności klimatycznej jest bardzo wymagające, zarówno w odniesieniu do nakładów finansowych i kosztów społecznych.</w:t>
            </w:r>
          </w:p>
          <w:p>
            <w:pPr>
              <w:pStyle w:val="Normal"/>
              <w:spacing w:before="120" w:after="120"/>
              <w:jc w:val="both"/>
              <w:rPr/>
            </w:pPr>
            <w:r>
              <w:rPr>
                <w:rFonts w:cs="Times New Roman" w:ascii="Times New Roman" w:hAnsi="Times New Roman"/>
                <w:color w:val="000000"/>
              </w:rPr>
              <w:t xml:space="preserve">Dodatkowo, w 2022 r. na unijnym i krajowym rynku obserwowało się znaczący wzrost cen paliw, energii elektrycznej i ciepła, który jest wynikiem oddziaływania szeregu czynników, w tym inwazji zbrojnej Rosji na Ukrainę. Ponadto, decyzja Polski i innych państw o zaprzestaniu importu węgla z Rosji przełożyła się na trudną do zrekompensowania w krótkim okresie potrzebę zapewniania dostaw nośników energii z innych niż Rosja kierunków. </w:t>
            </w:r>
          </w:p>
          <w:p>
            <w:pPr>
              <w:pStyle w:val="Normal"/>
              <w:spacing w:before="120" w:after="120"/>
              <w:jc w:val="both"/>
              <w:rPr/>
            </w:pPr>
            <w:r>
              <w:rPr>
                <w:rFonts w:cs="Times New Roman" w:ascii="Times New Roman" w:hAnsi="Times New Roman"/>
                <w:color w:val="000000"/>
              </w:rPr>
              <w:t>Wzrost cen paliw, energii elektrycznej i ciepła ma negatywny wpływ na wysokość inflacji. Sytuacja ta ma wpływ nie tylko na sektor energetyczny, ale także bezpośrednio na wszystkich obywateli i przedsiębiorców, skutkując koniecznością pokrywania wyższych wydatków związanych z rosnącymi cenami.</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Jednak podmioty inwestujące lub rozważające inwestycje w tańsze czy bardziej wydajne rozwiązania energetyczne wciąż napotykają na wiele drobnych barier lub nie mają wystarczających zachęt do tego rodzaju przedsięwzięć. W zakresie OZE są to bariery o charakterze administracyjno-prawnym, zaś w zakresie inwestowania w efektywne energetycznie budynki – bariery o charakterze ekonomicznym, zarówno w zakresie budynków związanych z prowadzeniem działalności gospodarczej, jak i budynków mieszkalnych lub ich części zajętych na prowadzenie działalności gospodarczej.</w:t>
            </w:r>
          </w:p>
          <w:p>
            <w:pPr>
              <w:pStyle w:val="Normal"/>
              <w:spacing w:before="120" w:after="120"/>
              <w:jc w:val="both"/>
              <w:rPr/>
            </w:pPr>
            <w:r>
              <w:rPr>
                <w:rFonts w:cs="Times New Roman" w:ascii="Times New Roman" w:hAnsi="Times New Roman"/>
                <w:color w:val="000000"/>
              </w:rPr>
              <w:t>W zakresie inwestycji w OZE oraz stymulowania inwestycji w efektywne energetycznie budynki można wskazać kilka  istotnych barier:</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 Przepisy ustawy o odnawialnych źródłach energii definiują małą i mikroinstalację jako instalacje wytwarzające energię elektryczną (również w skojarzeniu) jak instalacje podłączone do sieci elektroenergetycznej – tym samym wykluczając możliwość powstawania instalacji „wyspowych” (niepodłączonych do sieci) przy wykorzystaniu programów finansujących tego typu instalacje, posługujących się tą definicją. Instalacje „wyspowe” w pewnych lokalizacjach i dla niektórych inwestorów mogą stanowić pewną alternatywę – biorąc pod uwagę np. problemy z podłączeniem sieci do instalacji.</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 Prawo budowlane zawiera uregulowane ułatwienia dla instalacji masztów antenowych oraz reklamowych (bez pozwolenia na budowę i zgłoszenia do 3 m wysokości oraz powyżej na zgłoszenie), jednak nie jest wystarczająco jasne czy dotyczy to masztów elektrowni wiatrowych, choć niektóre samorządy już traktują je tak samo.</w:t>
            </w:r>
          </w:p>
          <w:p>
            <w:pPr>
              <w:pStyle w:val="Normal"/>
              <w:numPr>
                <w:ilvl w:val="1"/>
                <w:numId w:val="18"/>
              </w:numPr>
              <w:spacing w:before="120" w:after="120"/>
              <w:ind w:left="459" w:hanging="357"/>
              <w:jc w:val="both"/>
              <w:rPr>
                <w:rFonts w:ascii="Times New Roman" w:hAnsi="Times New Roman" w:cs="Times New Roman"/>
                <w:i/>
                <w:i/>
              </w:rPr>
            </w:pPr>
            <w:r>
              <w:rPr>
                <w:rFonts w:cs="Times New Roman" w:ascii="Times New Roman" w:hAnsi="Times New Roman"/>
                <w:i/>
              </w:rPr>
              <w:t>Konieczność przedkładania w urzędzie dokumentu prokury lub pełnomocnictwa przy każdym postępowaniu, nawet jeżeli zostały one wpisane do publicznych rejestrów, takich jak KRS.</w:t>
            </w:r>
          </w:p>
          <w:p>
            <w:pPr>
              <w:pStyle w:val="Normal"/>
              <w:spacing w:before="0" w:after="120"/>
              <w:jc w:val="both"/>
              <w:rPr>
                <w:rFonts w:ascii="Times New Roman" w:hAnsi="Times New Roman" w:cs="Times New Roman"/>
              </w:rPr>
            </w:pPr>
            <w:r>
              <w:rPr>
                <w:rFonts w:cs="Times New Roman" w:ascii="Times New Roman" w:hAnsi="Times New Roman"/>
              </w:rPr>
              <w:t xml:space="preserve">Prokurenci i pełnomocnicy przedsiębiorców wpisani do oficjalnych rejestrów są obowiązani w ramach postępowań administracyjnych do przedkładania dokumentów potwierdzających swoje umocowanie, nawet w sytuacji, gdy figurują oni, wraz z określonym jego zakresem, w dostępnych publicznie systemach teleinformatycznych (w szczególności </w:t>
              <w:br/>
              <w:t xml:space="preserve">w Krajowym Rejestrze Sądowym). Z punktu widzenia rozwiązań przyjętej w ramach „Konstytucji Biznesu” ustawy </w:t>
              <w:br/>
              <w:t xml:space="preserve">o Centralnej Ewidencji i Informacji o Działalności Gospodarczej i Punkcie Informacji dla Przedsiębiorcy (zob. art. 41 tejże) kontynuowanie odmiennego traktowania przedsiębiorców wpisanych do CEIDG oraz do publicznych rejestrów nie wydaje się być zasadne.  </w:t>
            </w:r>
          </w:p>
          <w:p>
            <w:pPr>
              <w:pStyle w:val="Normal"/>
              <w:numPr>
                <w:ilvl w:val="1"/>
                <w:numId w:val="18"/>
              </w:numPr>
              <w:spacing w:before="0" w:after="120"/>
              <w:ind w:left="464" w:hanging="360"/>
              <w:jc w:val="both"/>
              <w:rPr>
                <w:rFonts w:ascii="Times New Roman" w:hAnsi="Times New Roman" w:cs="Times New Roman"/>
              </w:rPr>
            </w:pPr>
            <w:r>
              <w:rPr>
                <w:rFonts w:cs="Times New Roman" w:ascii="Times New Roman" w:hAnsi="Times New Roman"/>
                <w:i/>
              </w:rPr>
              <w:t>Przedłużające się z przyczyn organizacyjnych kontrole mikro-, małych i średnich przedsiębiorców</w:t>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Obecnie przed rozpoczęciem czynności kontrolnych (albo jednocześnie z ich rozpoczęciem) doręcza się kontrolowanemu jedynie zawiadomienie o zamiarze wszczęcia kontroli. W zawiadomieniu określa się m.in. przedmiot kontroli, ale nie ma obowiązku przygotowania listy dokumentów, które będą sprawdzane podczas kontroli. Typowa kontrola w MŚP powinna być dobrze przygotowana i sprawna: kontrolujący powinni działać według procedur kontroli uwzględniających mniejszą skalę i złożoność działalności kontrolowanego mikro, małego lub średniego przedsiębiorcy (uszczegółowienie zasady proporcjonalności) i zaplanować przebieg kontroli w taki sposób, aby dać czas przedsiębiorcy na przygotowanie konkretnych dokumentów, których odnalezienie nierzadko wymaga czasu. </w:t>
            </w:r>
          </w:p>
          <w:p>
            <w:pPr>
              <w:pStyle w:val="Normal"/>
              <w:spacing w:before="0" w:after="120"/>
              <w:jc w:val="both"/>
              <w:rPr/>
            </w:pPr>
            <w:r>
              <w:rPr>
                <w:rFonts w:cs="Times New Roman" w:ascii="Times New Roman" w:hAnsi="Times New Roman"/>
              </w:rPr>
              <w:t xml:space="preserve">Dodatkowo, organy kontroli mają obowiązek publikowania ogólnych schematów procedur kontroli. Schematy te sprowadzają się jednak często jedynie do powtórzenia treści przepisów rozdziału 5 Prawa przedsiębiorców i innych przepisów o kontroli. W przepisach przewidziano wprawdzie obowiązek planowania kontroli, jednak zarówno planów, jak i analiz, organ nie musi publikować. Z uzyskanych informacji wynika, że praktyka w tym zakresie jest różna: niektóre organy publikują swoje plany kontroli na podstawie przepisów odrębnych, a inne nie, zdarzają się również przypadki, gdy organy umieszczają wyniki analizy przedkontrolnej, która posłużyła do wytypowania podmiotu do kontroli w aktach kontroli (aktach sprawy). Wydaje się, że podmioty kontrolowane powinny móc zweryfikować realizację przez organ obowiązku planowania kontroli i przeprowadzania analiz. </w:t>
            </w:r>
          </w:p>
          <w:p>
            <w:pPr>
              <w:pStyle w:val="Normal"/>
              <w:spacing w:before="0" w:after="120"/>
              <w:jc w:val="both"/>
              <w:rPr/>
            </w:pPr>
            <w:r>
              <w:rPr>
                <w:rFonts w:cs="Times New Roman" w:ascii="Times New Roman" w:hAnsi="Times New Roman"/>
              </w:rPr>
              <w:t>Przepisy nie przewidują ponadto wniesienia sprzeciwu wobec podjęcia i wykonywania przez organ kontroli czynności z naruszeniem przepisów. Jeżeli przeprowadzenie kontroli jest niezbędne dla przeciwdziałania popełnieniu przestępstwa lub wykroczenia, przeciwdziałania popełnieniu przestępstwa skarbowego lub wykroczenia skarbowego lub zabezpieczenia dowodów jego popełnienia, wówczas nie stosuje się szeregu ograniczeń kontroli działalności gospodarczej, takich jak np. limitu czasu trwania kontroli. Takie rozwiązanie rodzi wątpliwość w sytuacji, gdy organ powołuje się na wyłączenie i przeprowadzenie kontroli na tej podstawie – zasadność takiego powołania się nie jest bowiem poddawana zewnętrznej weryfikacji.</w:t>
            </w:r>
          </w:p>
          <w:p>
            <w:pPr>
              <w:pStyle w:val="Normal"/>
              <w:numPr>
                <w:ilvl w:val="1"/>
                <w:numId w:val="18"/>
              </w:numPr>
              <w:spacing w:before="0" w:after="120"/>
              <w:ind w:left="464" w:hanging="360"/>
              <w:jc w:val="both"/>
              <w:rPr>
                <w:rFonts w:ascii="Times New Roman" w:hAnsi="Times New Roman" w:cs="Times New Roman"/>
                <w:i/>
                <w:i/>
              </w:rPr>
            </w:pPr>
            <w:r>
              <w:rPr>
                <w:rFonts w:cs="Times New Roman" w:ascii="Times New Roman" w:hAnsi="Times New Roman"/>
                <w:i/>
              </w:rPr>
              <w:t>Potrzeba dalszej poprawy relacji między administracją publiczną a przedsiębiorcami oraz usprawnienie pracy urzędów.</w:t>
            </w:r>
          </w:p>
          <w:p>
            <w:pPr>
              <w:pStyle w:val="Normal"/>
              <w:spacing w:before="0" w:after="120"/>
              <w:jc w:val="both"/>
              <w:rPr>
                <w:rFonts w:ascii="Times New Roman" w:hAnsi="Times New Roman" w:cs="Times New Roman"/>
                <w:spacing w:val="-2"/>
              </w:rPr>
            </w:pPr>
            <w:r>
              <w:rPr>
                <w:rFonts w:cs="Times New Roman" w:ascii="Times New Roman" w:hAnsi="Times New Roman"/>
              </w:rPr>
              <w:t xml:space="preserve">Jednym z najważniejszych celów wprowadzenia tzw. „Konstytucji Biznesu” było stworzenie podstaw pod bardziej partnerskie relacje między urzędami a przedsiębiorcami, które miały być utrzymane w duchu wolności prowadzenia działalności gospodarczej. Kluczowym aspektem miało być zwłaszcza dążenie do przyspieszenia, usprawnienia i odformalizowania postępowań administracyjnych. Pomimo istotnych postępów w tym zakresie, istnieje możliwość wprowadzenia kolejnych rozwiązań, które przyczynią się do realizacji tych idei. </w:t>
            </w:r>
            <w:r>
              <w:rPr>
                <w:rFonts w:cs="Times New Roman" w:ascii="Times New Roman" w:hAnsi="Times New Roman"/>
                <w:spacing w:val="-2"/>
              </w:rPr>
              <w:t xml:space="preserve">Na podstawie analiz zidentyfikowano szereg obszarów wymagających interwencji legislacyjnej: </w:t>
            </w:r>
          </w:p>
          <w:p>
            <w:pPr>
              <w:pStyle w:val="Normal"/>
              <w:spacing w:before="0" w:after="120"/>
              <w:jc w:val="both"/>
              <w:rPr>
                <w:rFonts w:ascii="Times New Roman" w:hAnsi="Times New Roman" w:cs="Times New Roman"/>
              </w:rPr>
            </w:pPr>
            <w:r>
              <w:rPr>
                <w:rFonts w:cs="Times New Roman" w:ascii="Times New Roman" w:hAnsi="Times New Roman"/>
              </w:rPr>
              <w:t xml:space="preserve">* Problem braku możliwości udzielania ulg z urzędu w zakresie administracyjnych kar pieniężnych.  </w:t>
            </w:r>
          </w:p>
          <w:p>
            <w:pPr>
              <w:pStyle w:val="Normal"/>
              <w:spacing w:before="0" w:after="120"/>
              <w:jc w:val="both"/>
              <w:rPr>
                <w:rFonts w:ascii="Times New Roman" w:hAnsi="Times New Roman" w:cs="Times New Roman"/>
              </w:rPr>
            </w:pPr>
            <w:r>
              <w:rPr>
                <w:rFonts w:cs="Times New Roman" w:ascii="Times New Roman" w:hAnsi="Times New Roman"/>
              </w:rPr>
              <w:t xml:space="preserve">W obecnym stanie prawnym ulga w wykonywaniu administracyjnej kary pieniężnej jest udzielana w formie decyzji administracyjnej w postępowaniu wszczynanym na wniosek. Nie przewidziano możliwości prowadzenia ww. postępowania przez organ z urzędu.  </w:t>
            </w:r>
          </w:p>
          <w:p>
            <w:pPr>
              <w:pStyle w:val="Normal"/>
              <w:spacing w:before="120" w:after="120"/>
              <w:jc w:val="both"/>
              <w:rPr>
                <w:rFonts w:ascii="Times New Roman" w:hAnsi="Times New Roman" w:cs="Times New Roman"/>
              </w:rPr>
            </w:pPr>
            <w:r>
              <w:rPr>
                <w:rFonts w:cs="Times New Roman" w:ascii="Times New Roman" w:hAnsi="Times New Roman"/>
              </w:rPr>
              <w:t>* Problem nieuzasadnionego wzywania stron postępowania administracyjnego do osobistego stawiennictwa.</w:t>
            </w:r>
          </w:p>
          <w:p>
            <w:pPr>
              <w:pStyle w:val="Normal"/>
              <w:spacing w:before="120" w:after="120"/>
              <w:jc w:val="both"/>
              <w:rPr>
                <w:rFonts w:ascii="Times New Roman" w:hAnsi="Times New Roman" w:cs="Times New Roman"/>
              </w:rPr>
            </w:pPr>
            <w:r>
              <w:rPr>
                <w:rFonts w:cs="Times New Roman" w:ascii="Times New Roman" w:hAnsi="Times New Roman"/>
              </w:rPr>
              <w:t xml:space="preserve">Zgodnie z KPA w ramach prowadzonego postępowania organ administracji publicznej może wzywać osoby do udziału w podejmowanych czynnościach i do złożenia wyjaśnień lub zeznań osobiście, przez pełnomocnika, na piśmie (w tym także w postaci elektronicznej), jeżeli jest to </w:t>
            </w:r>
            <w:hyperlink r:id="rId6">
              <w:r>
                <w:rPr>
                  <w:rStyle w:val="InternetLink"/>
                  <w:rFonts w:cs="Times New Roman" w:ascii="Times New Roman" w:hAnsi="Times New Roman"/>
                </w:rPr>
                <w:t>niezbędne</w:t>
              </w:r>
            </w:hyperlink>
            <w:r>
              <w:rPr>
                <w:rFonts w:cs="Times New Roman" w:ascii="Times New Roman" w:hAnsi="Times New Roman"/>
              </w:rPr>
              <w:t xml:space="preserve"> dla rozstrzygnięcia sprawy lub dla wykonywania czynności urzędowych. Przepisy bezpośrednio nie tworzą jednak bezpośredniej preferencji w zakresie którejś z ww. form. </w:t>
            </w:r>
          </w:p>
          <w:p>
            <w:pPr>
              <w:pStyle w:val="Normal"/>
              <w:spacing w:before="120" w:after="120"/>
              <w:jc w:val="both"/>
              <w:rPr/>
            </w:pPr>
            <w:r>
              <w:rPr>
                <w:rFonts w:cs="Times New Roman" w:ascii="Times New Roman" w:hAnsi="Times New Roman"/>
              </w:rPr>
              <w:t>* Problem wymagania przez niektóre urzędy od przedsiębiorców posługiwania się pieczątką.</w:t>
            </w:r>
          </w:p>
          <w:p>
            <w:pPr>
              <w:pStyle w:val="Normal"/>
              <w:spacing w:before="0" w:after="120"/>
              <w:jc w:val="both"/>
              <w:rPr>
                <w:rFonts w:ascii="Times New Roman" w:hAnsi="Times New Roman" w:cs="Times New Roman"/>
              </w:rPr>
            </w:pPr>
            <w:r>
              <w:rPr>
                <w:rFonts w:cs="Times New Roman" w:ascii="Times New Roman" w:hAnsi="Times New Roman"/>
              </w:rPr>
              <w:t xml:space="preserve">Odchodząc od posługiwania się pieczątkami Rada Ministrów przyjęła w 2018 r. dokument pod nazwą „Informacja dotycząca deregulacji obowiązku stosowania pieczęci/pieczątek przez obywateli i przedsiębiorców”. Ministrowie zostali zobowiązani do podjęcia działań zmierzających do zmiany pozostających w zakresie ich właściwości aktów prawnych przewidujących obowiązek stosowania pieczęci lub pieczątek dla uproszczenia procedur. Od tego czasu przyjęto wiele aktów prawa znoszących obowiązek stosowania pieczęci/pieczątek nagłówkowych czy personalnych wymaganych wcześniej przy okazji różnych postępowań administracyjnych. W praktyce mogą jednak zdarzać się sytuacje, gdy urzędnicy domagają się posłużenia się pieczątką w pismach, nawet jeśli przepisy w danym obszarze tego nie przewidują. </w:t>
            </w:r>
          </w:p>
          <w:p>
            <w:pPr>
              <w:pStyle w:val="Normal"/>
              <w:spacing w:before="120" w:after="120"/>
              <w:jc w:val="both"/>
              <w:rPr>
                <w:rFonts w:ascii="Times New Roman" w:hAnsi="Times New Roman" w:cs="Times New Roman"/>
              </w:rPr>
            </w:pPr>
            <w:r>
              <w:rPr>
                <w:rFonts w:cs="Times New Roman" w:ascii="Times New Roman" w:hAnsi="Times New Roman"/>
              </w:rPr>
              <w:t>* Problem nadmiernej biurokracji przy doręczaniu decyzji administracyjnych z załącznikami, które mogą występować w formie elektronicznej.</w:t>
            </w:r>
          </w:p>
          <w:p>
            <w:pPr>
              <w:pStyle w:val="Normal"/>
              <w:spacing w:before="0" w:after="120"/>
              <w:jc w:val="both"/>
              <w:rPr/>
            </w:pPr>
            <w:r>
              <w:rPr>
                <w:rFonts w:cs="Times New Roman" w:ascii="Times New Roman" w:hAnsi="Times New Roman"/>
              </w:rPr>
              <w:t>Zgodnie z obecnie obowiązującym art. 109 KPA decyzję doręcza się stronom na piśmie. Przy czym należy przez to rozumieć zarówno możliwość doręczenia decyzji w postaci papierowej, jak i elektronicznej. Dotyczy to także wszystkich załączników do decyzji, które są wymagane prawem. Brak doręczenia załączników na piśmie może być uznawany za uchybienie mające wpływ na rozstrzygnięcie sprawy. Obecnie nie ma możliwości doręczenia przez organ załączników w innej postaci niż została doręczona decyzja. Oznacza to, że w przypadku doręczenia decyzji w postaci papierowej załączniki do niej również muszą zostać doręczone w postaci papierowej. Bywa to szczególnie kłopotliwe w sytuacji dużej ilość załączników lub załączników wielkoformatowych.</w:t>
            </w:r>
          </w:p>
          <w:p>
            <w:pPr>
              <w:pStyle w:val="Normal"/>
              <w:spacing w:before="120" w:after="120"/>
              <w:jc w:val="both"/>
              <w:rPr>
                <w:rFonts w:ascii="Times New Roman" w:hAnsi="Times New Roman" w:cs="Times New Roman"/>
              </w:rPr>
            </w:pPr>
            <w:r>
              <w:rPr>
                <w:rFonts w:cs="Times New Roman" w:ascii="Times New Roman" w:hAnsi="Times New Roman"/>
              </w:rPr>
              <w:t xml:space="preserve">* Sztywne stosowanie zasady dwuinstancyjności postępowań. </w:t>
            </w:r>
          </w:p>
          <w:p>
            <w:pPr>
              <w:pStyle w:val="Normal"/>
              <w:spacing w:before="120" w:after="120"/>
              <w:jc w:val="both"/>
              <w:rPr>
                <w:rFonts w:ascii="Times New Roman" w:hAnsi="Times New Roman" w:cs="Times New Roman"/>
              </w:rPr>
            </w:pPr>
            <w:r>
              <w:rPr>
                <w:rFonts w:cs="Times New Roman" w:ascii="Times New Roman" w:hAnsi="Times New Roman"/>
              </w:rPr>
              <w:t xml:space="preserve">Praktyka stosowania KPA wskazuje na stosowanie zasady dwuinstancyjności w większości postępowań administracyjnych bez uwzględnienia charakteru poszczególnych spraw oraz statystyki skuteczności środków odwoławczych, co w konsekwencji przekłada się na niecelowe wydłużenie oczekiwania strony na ostateczne rozstrzygnięcie sprawy w poszczególnych rodzajach spraw. Zmusza to organy do podejmowania czynności, których skutek jest z góry wiadomy – przez to działania te noszą znamiona zbędnej pracy, przedłużającej procedurę. W trakcie prac nad ustawą zidentyfikowano kolejną grupę postępowań, w których może zostać wprowadzona zasada jednoinstancyjności bez narażenia na szwank interesów stron postępowania. </w:t>
            </w:r>
          </w:p>
          <w:p>
            <w:pPr>
              <w:pStyle w:val="Normal"/>
              <w:spacing w:before="0" w:after="120"/>
              <w:jc w:val="both"/>
              <w:rPr>
                <w:rFonts w:ascii="Times New Roman" w:hAnsi="Times New Roman" w:cs="Times New Roman"/>
              </w:rPr>
            </w:pPr>
            <w:r>
              <w:rPr>
                <w:rFonts w:cs="Times New Roman" w:ascii="Times New Roman" w:hAnsi="Times New Roman"/>
              </w:rPr>
              <w:t>* Potrzeba ujednolicenia niektórych rozwiązań w zakresie doręczeń pomiędzy KPA i Ordynacją podatkową.</w:t>
            </w:r>
          </w:p>
          <w:p>
            <w:pPr>
              <w:pStyle w:val="Normal"/>
              <w:spacing w:before="0" w:after="120"/>
              <w:jc w:val="both"/>
              <w:rPr>
                <w:rFonts w:ascii="Times New Roman" w:hAnsi="Times New Roman" w:cs="Times New Roman"/>
              </w:rPr>
            </w:pPr>
            <w:r>
              <w:rPr>
                <w:rFonts w:cs="Times New Roman" w:ascii="Times New Roman" w:hAnsi="Times New Roman"/>
              </w:rPr>
              <w:t>* Kwestia wnoszenia skarg do wojewódzkiego sądu administracyjnego.</w:t>
            </w:r>
          </w:p>
          <w:p>
            <w:pPr>
              <w:pStyle w:val="Normal"/>
              <w:spacing w:before="0" w:after="120"/>
              <w:jc w:val="both"/>
              <w:rPr>
                <w:rFonts w:ascii="Times New Roman" w:hAnsi="Times New Roman" w:cs="Times New Roman"/>
              </w:rPr>
            </w:pPr>
            <w:r>
              <w:rPr>
                <w:rFonts w:cs="Times New Roman" w:ascii="Times New Roman" w:hAnsi="Times New Roman"/>
              </w:rPr>
              <w:t xml:space="preserve">Literalne brzmienie przepisów nie przewiduje wniesienia skargi do wojewódzkiego sądu administracyjnego bez składania wniosku o ponowne rozpatrzenie sprawy w odniesieniu do postanowień podczas gdy taka możliwość istnieje </w:t>
              <w:br/>
              <w:t>w przypadku decyzji. W związku z powyższym wskazane jest wyeliminowanie różnic w tym zakresie pomiędzy postanowieniem a decyzją.</w:t>
            </w:r>
          </w:p>
          <w:p>
            <w:pPr>
              <w:pStyle w:val="Normal"/>
              <w:spacing w:before="0" w:after="120"/>
              <w:jc w:val="both"/>
              <w:rPr/>
            </w:pPr>
            <w:r>
              <w:rPr>
                <w:rFonts w:cs="Times New Roman" w:ascii="Times New Roman" w:hAnsi="Times New Roman"/>
              </w:rPr>
              <w:t>* Zagadnienie umorzenia postępowania.</w:t>
            </w:r>
          </w:p>
          <w:p>
            <w:pPr>
              <w:pStyle w:val="Normal"/>
              <w:spacing w:before="0" w:after="120"/>
              <w:jc w:val="both"/>
              <w:rPr/>
            </w:pPr>
            <w:r>
              <w:rPr>
                <w:rFonts w:cs="Times New Roman" w:ascii="Times New Roman" w:hAnsi="Times New Roman"/>
              </w:rPr>
              <w:t>Obowiązujące przepisy nie określają terminu, po upływie którego postępowanie zawieszone z urzędu w oparciu o podstawy wymienione w art. 97 § 1 KPA, ulegałoby umorzeniu. Taki stan rzeczy powoduje, że w sytuacji braku zainteresowania stron kontynuacją postępowania przeszkody nie są usuwane, a postępowanie może pozostawać zawieszone przez bardzo długi czas.</w:t>
            </w:r>
          </w:p>
          <w:p>
            <w:pPr>
              <w:pStyle w:val="Normal"/>
              <w:spacing w:before="0" w:after="120"/>
              <w:jc w:val="both"/>
              <w:rPr>
                <w:rFonts w:ascii="Times New Roman" w:hAnsi="Times New Roman" w:cs="Times New Roman"/>
              </w:rPr>
            </w:pPr>
            <w:r>
              <w:rPr>
                <w:rFonts w:cs="Times New Roman" w:ascii="Times New Roman" w:hAnsi="Times New Roman"/>
              </w:rPr>
              <w:t>* Problemy ze stosowaniem treści decyzji organu odwoławczego.</w:t>
            </w:r>
          </w:p>
          <w:p>
            <w:pPr>
              <w:pStyle w:val="Normal"/>
              <w:spacing w:before="0" w:after="120"/>
              <w:jc w:val="both"/>
              <w:rPr>
                <w:rFonts w:ascii="Times New Roman" w:hAnsi="Times New Roman" w:cs="Times New Roman"/>
              </w:rPr>
            </w:pPr>
            <w:r>
              <w:rPr>
                <w:rFonts w:cs="Times New Roman" w:ascii="Times New Roman" w:hAnsi="Times New Roman"/>
              </w:rPr>
              <w:t xml:space="preserve">W praktyce orzeczniczej zdarzają się sytuacje, gdy organ I instancji uporczywie uchyla się od zastosowania treści decyzji (wytycznych) organu odwoławczego. Takie działanie może natomiast powodować przedłużanie postępowania administracyjnego. </w:t>
            </w:r>
          </w:p>
          <w:p>
            <w:pPr>
              <w:pStyle w:val="Normal"/>
              <w:spacing w:before="0" w:after="120"/>
              <w:jc w:val="both"/>
              <w:rPr/>
            </w:pPr>
            <w:r>
              <w:rPr>
                <w:rFonts w:cs="Times New Roman" w:ascii="Times New Roman" w:hAnsi="Times New Roman"/>
              </w:rPr>
              <w:t>* Kwestie autokontroli rozstrzygnięć organów.</w:t>
            </w:r>
          </w:p>
          <w:p>
            <w:pPr>
              <w:pStyle w:val="Normal"/>
              <w:spacing w:before="0" w:after="120"/>
              <w:jc w:val="both"/>
              <w:rPr>
                <w:rFonts w:ascii="Times New Roman" w:hAnsi="Times New Roman" w:cs="Times New Roman"/>
              </w:rPr>
            </w:pPr>
            <w:r>
              <w:rPr>
                <w:rFonts w:cs="Times New Roman" w:ascii="Times New Roman" w:hAnsi="Times New Roman"/>
              </w:rPr>
              <w:t xml:space="preserve">Autokontrola w terminie 7 dni wydaje się terminem zbyt krótkim na dokonanie ponownej analizy materiału dowodowego przez organ I instancji. W obawie o przekroczenie terminu zawitego organ często nie podejmuje faktycznej analizy w trybie autokontroli i przekazuje sprawę do instancji wyższego stopnia, co jedynie wpływa na wydłużenie postępowania. </w:t>
            </w:r>
          </w:p>
          <w:p>
            <w:pPr>
              <w:pStyle w:val="Normal"/>
              <w:numPr>
                <w:ilvl w:val="0"/>
                <w:numId w:val="7"/>
              </w:numPr>
              <w:spacing w:before="0" w:after="120"/>
              <w:ind w:left="464" w:hanging="360"/>
              <w:jc w:val="both"/>
              <w:rPr>
                <w:rFonts w:ascii="Times New Roman" w:hAnsi="Times New Roman" w:cs="Times New Roman"/>
              </w:rPr>
            </w:pPr>
            <w:r>
              <w:rPr>
                <w:rFonts w:cs="Times New Roman" w:ascii="Times New Roman" w:hAnsi="Times New Roman"/>
                <w:i/>
              </w:rPr>
              <w:t xml:space="preserve">Niewystarczające wykorzystanie procedury mediacyjnej i koncyliacyjnej w postępowaniach z zakresu prawa administracyjnego, prawa pracy oraz prawa cywilnego (w sprawach gospodarczych). </w:t>
            </w:r>
          </w:p>
          <w:p>
            <w:pPr>
              <w:pStyle w:val="Normal"/>
              <w:spacing w:before="0" w:after="120"/>
              <w:jc w:val="both"/>
              <w:rPr>
                <w:rFonts w:ascii="Times New Roman" w:hAnsi="Times New Roman" w:cs="Times New Roman"/>
              </w:rPr>
            </w:pPr>
            <w:r>
              <w:rPr>
                <w:rFonts w:cs="Times New Roman" w:ascii="Times New Roman" w:hAnsi="Times New Roman"/>
              </w:rPr>
              <w:t>W celu usprawnienia postępowań administracyjnych KPA pozwala na przeprowadzenie wspólnie z organem albo między stronami postępowania administracyjnego mediacji, w której można uzgodnić (w granicach prawa) sposób załatwienia sprawy. KPA wprowadza szerokie możliwości prowadzenia mediacji w sprawach, w których organ działa w granicach uznania administracyjnego. Mediacja przyczynia się do budowania zaufania obywateli do organów, profesjonalizacji załatwiania spraw oraz stanowi wyraz nowoczesnych form współdziałania obywateli i aparatu administracyjnego. Mimo wielu zalet mediacji, nie stała się ona powszechnym narzędziem w sprawach administracyjnych. Organy często wskazują, że nie postrzegają prowadzonych przez siebie spraw jako właściwych do przeprowadzenia mediacji. Brakuje więc wyraźnego wskazania, kiedy organy powinny sięgać po to narzędzie i zapraszać strony do mediacji.</w:t>
            </w:r>
          </w:p>
          <w:p>
            <w:pPr>
              <w:pStyle w:val="Normal"/>
              <w:spacing w:before="0" w:after="120"/>
              <w:jc w:val="both"/>
              <w:rPr>
                <w:rFonts w:ascii="Times New Roman" w:hAnsi="Times New Roman" w:cs="Times New Roman"/>
              </w:rPr>
            </w:pPr>
            <w:r>
              <w:rPr>
                <w:rFonts w:cs="Times New Roman" w:ascii="Times New Roman" w:hAnsi="Times New Roman"/>
              </w:rPr>
              <w:t>Także w prawie pracy i w sprawach gospodarczych korzystanie z mediacji nie jest na zadowalającym poziomie. Mimo wprowadzenia w Kodeksie postępowania cywilnego obowiązku wskazania w pozwie czy strony podjęły próbę polubownego zakończenia sporu, strony nie starają się o wspólne spotkanie i wyjaśnienie kwestii spornych. Tymczasem, przed przystąpieniem sądu do rozpoznania sprawy, powinny być wykorzystane wszelkie środki umożliwiające pozasądowe rozwiązanie sporu. Konieczne jest więc wzmocnienie instrumentów sądowych, skłaniających strony do mediacji.</w:t>
            </w:r>
          </w:p>
          <w:p>
            <w:pPr>
              <w:pStyle w:val="Normal"/>
              <w:numPr>
                <w:ilvl w:val="0"/>
                <w:numId w:val="7"/>
              </w:numPr>
              <w:spacing w:before="0" w:after="120"/>
              <w:ind w:left="464" w:hanging="360"/>
              <w:jc w:val="both"/>
              <w:rPr/>
            </w:pPr>
            <w:r>
              <w:rPr>
                <w:rFonts w:cs="Times New Roman" w:ascii="Times New Roman" w:hAnsi="Times New Roman"/>
                <w:i/>
              </w:rPr>
              <w:t>Konieczność uporządkowania kwestii wyłączenia stosowania ustawy – Prawo zamówień publicznych w odniesieniu do zamówień, których przedmiotem są pożyczki lub kredyty.</w:t>
            </w:r>
          </w:p>
          <w:p>
            <w:pPr>
              <w:pStyle w:val="Normal"/>
              <w:spacing w:before="0" w:after="120"/>
              <w:jc w:val="both"/>
              <w:rPr>
                <w:rFonts w:ascii="Times New Roman" w:hAnsi="Times New Roman" w:cs="Times New Roman"/>
              </w:rPr>
            </w:pPr>
            <w:r>
              <w:rPr>
                <w:rFonts w:cs="Times New Roman" w:ascii="Times New Roman" w:hAnsi="Times New Roman"/>
              </w:rPr>
              <w:t xml:space="preserve">W obecnym stanie prawnym stosowaniem ustawy – Prawo zamówień publicznych objęte są kredyty udzielane przez banki na rzecz jednostek samorządu terytorialnego w ramach limitów zobowiązań określonych w uchwale budżetowej, natomiast stosowaniem tym nie zostały objęte pożyczki zaciągane przez jednostki, w tym w instytucjach pożyczkowych. Powyższe zróżnicowanie nie znajduje uzasadnienia ani w przepisach unijnych, ani w regulacjach krajowych. </w:t>
            </w:r>
          </w:p>
          <w:p>
            <w:pPr>
              <w:pStyle w:val="ARTartustawynprozporzdzenia"/>
              <w:numPr>
                <w:ilvl w:val="0"/>
                <w:numId w:val="19"/>
              </w:numPr>
              <w:spacing w:lineRule="auto" w:line="276" w:before="0" w:after="120"/>
              <w:ind w:left="516" w:hanging="336"/>
              <w:rPr>
                <w:rFonts w:ascii="Times New Roman" w:hAnsi="Times New Roman" w:cs="Times New Roman"/>
                <w:sz w:val="22"/>
                <w:szCs w:val="22"/>
              </w:rPr>
            </w:pPr>
            <w:r>
              <w:rPr>
                <w:rFonts w:cs="Times New Roman" w:ascii="Times New Roman" w:hAnsi="Times New Roman"/>
                <w:i/>
                <w:iCs/>
                <w:sz w:val="22"/>
                <w:szCs w:val="22"/>
              </w:rPr>
              <w:t xml:space="preserve">Konieczność zmian w ustawie – Prawo zamówień publicznych oraz w ustawie o umowie koncesji na roboty budowlane lub usługi, w celu uwzględnienia przepisów rozporządzenia wykonawczego Komisji (UE) 2019/1780. </w:t>
            </w:r>
          </w:p>
          <w:p>
            <w:pPr>
              <w:pStyle w:val="Normal"/>
              <w:jc w:val="both"/>
              <w:rPr>
                <w:rFonts w:ascii="Times New Roman" w:hAnsi="Times New Roman" w:cs="Times New Roman"/>
              </w:rPr>
            </w:pPr>
            <w:r>
              <w:rPr>
                <w:rFonts w:cs="Times New Roman" w:ascii="Times New Roman" w:hAnsi="Times New Roman"/>
              </w:rPr>
              <w:t>Od dnia 14 listopada 2022 r. mają zastosowanie przepisy rozporządzenia wykonawczego Komisji (UE) 2019/1780 z dnia 23 września 2019 r. ustanawiającego standardowe formularze do publikacji ogłoszeń w dziedzinie zamówień publicznych i uchylającego rozporządzenie wykonawcze (UE) 2015/1986 („e-formularze”)</w:t>
            </w:r>
            <w:r>
              <w:rPr>
                <w:rFonts w:cs="Times New Roman" w:ascii="Times New Roman" w:hAnsi="Times New Roman"/>
                <w:shd w:fill="FFFFFF" w:val="clear"/>
              </w:rPr>
              <w:t xml:space="preserve">. </w:t>
            </w:r>
            <w:r>
              <w:rPr>
                <w:rFonts w:cs="Times New Roman" w:ascii="Times New Roman" w:hAnsi="Times New Roman"/>
              </w:rPr>
              <w:t xml:space="preserve">Obowiązek stosowania wskazanych w rozporządzeniu </w:t>
            </w:r>
            <w:r>
              <w:rPr>
                <w:rFonts w:cs="Times New Roman" w:ascii="Times New Roman" w:hAnsi="Times New Roman"/>
                <w:shd w:fill="FFFFFF" w:val="clear"/>
              </w:rPr>
              <w:t xml:space="preserve">2019/1780 </w:t>
            </w:r>
            <w:r>
              <w:rPr>
                <w:rFonts w:cs="Times New Roman" w:ascii="Times New Roman" w:hAnsi="Times New Roman"/>
              </w:rPr>
              <w:t xml:space="preserve">standardowych formularzy ogłoszeń wejdzie w życie </w:t>
            </w:r>
            <w:r>
              <w:rPr>
                <w:rFonts w:cs="Times New Roman" w:ascii="Times New Roman" w:hAnsi="Times New Roman"/>
                <w:bCs/>
              </w:rPr>
              <w:t>od dnia 25 października 2023 r.</w:t>
            </w:r>
            <w:r>
              <w:rPr>
                <w:rFonts w:cs="Times New Roman" w:ascii="Times New Roman" w:hAnsi="Times New Roman"/>
              </w:rPr>
              <w:t xml:space="preserve"> Zmiany w ustawie Prawo zamówień publicznych oraz w ustawie o umowie koncesji na roboty</w:t>
            </w:r>
            <w:r>
              <w:rPr>
                <w:rFonts w:cs="Times New Roman" w:ascii="Times New Roman" w:hAnsi="Times New Roman"/>
                <w:bCs/>
              </w:rPr>
              <w:t xml:space="preserve"> są niezbędne, ponieważ aktualnie obowiązujące przepisy tych ustaw</w:t>
            </w:r>
            <w:r>
              <w:rPr>
                <w:rFonts w:cs="Times New Roman" w:ascii="Times New Roman" w:hAnsi="Times New Roman"/>
              </w:rPr>
              <w:t xml:space="preserve"> odsyłają do</w:t>
            </w:r>
            <w:r>
              <w:rPr>
                <w:rFonts w:cs="Times New Roman" w:ascii="Times New Roman" w:hAnsi="Times New Roman"/>
                <w:b/>
                <w:bCs/>
              </w:rPr>
              <w:t xml:space="preserve"> </w:t>
            </w:r>
            <w:r>
              <w:rPr>
                <w:rFonts w:cs="Times New Roman" w:ascii="Times New Roman" w:hAnsi="Times New Roman"/>
              </w:rPr>
              <w:t>rozporządzenia wykonawczego Komisji (UE) 2015/1986 z dnia 11 listopada 2015 r. ustanawiającego standardowe formularze do publikacji ogłoszeń w dziedzinie zamówień publicznych i uchylającego rozporządzenie wykonawcze (UE) nr 842/2011. Rozporządzenie 2015/1986, które określa wzory standardowych formularzy ogłoszeń przekazywanych do publikacji w Dzienniku Urzędowym Unii Europejskiej, będzie mogło być stosowane najpóźniej do dnia 24 października 2023 r. Nowe rozporządzenie 2019/1780 nie ustanawia wzorów standardowych formularzy, z czym łączy się konieczność podjęcia działań legislacyjnych w prawie krajowym. Nowe przepisy w tym zakresie będą stanowiły podstawę do wdrożenia polskich e-formularzy dla ogłoszeń przekazywanych do publikacji w Dzienniku Urzędowym Unii Europejskiej uwzględniających wymagania przyjęte na poziomie krajowym.</w:t>
            </w:r>
          </w:p>
          <w:p>
            <w:pPr>
              <w:pStyle w:val="ARTartustawynprozporzdzenia"/>
              <w:numPr>
                <w:ilvl w:val="0"/>
                <w:numId w:val="17"/>
              </w:numPr>
              <w:spacing w:before="120" w:after="120"/>
              <w:ind w:left="487" w:hanging="425"/>
              <w:rPr>
                <w:rFonts w:ascii="Times New Roman" w:hAnsi="Times New Roman" w:cs="Times New Roman"/>
              </w:rPr>
            </w:pPr>
            <w:r>
              <w:rPr>
                <w:rFonts w:cs="Times New Roman" w:ascii="Times New Roman" w:hAnsi="Times New Roman"/>
                <w:i/>
                <w:iCs/>
                <w:sz w:val="22"/>
                <w:szCs w:val="22"/>
              </w:rPr>
              <w:t>Potrzeba wprowadzenia zmiany w ustawie – Prawo zamówień publicznych w zakresie sposobu wnoszenia skargi.</w:t>
            </w:r>
          </w:p>
          <w:p>
            <w:pPr>
              <w:pStyle w:val="Normal"/>
              <w:jc w:val="both"/>
              <w:rPr>
                <w:rFonts w:ascii="Times New Roman" w:hAnsi="Times New Roman" w:cs="Times New Roman"/>
              </w:rPr>
            </w:pPr>
            <w:r>
              <w:rPr>
                <w:rFonts w:cs="Times New Roman" w:ascii="Times New Roman" w:hAnsi="Times New Roman"/>
              </w:rPr>
              <w:t xml:space="preserve">Niezbędne jest dostosowanie przepisu ustawy – Prawo zamówień publicznych regulującego sposób wnoszenia skargi do sądu na orzeczenie Krajowej Izby Odwoławczej oraz na postanowienie Prezesa Krajowej Izby Odwoławczej, do brzmienia art. 165 § 2 Kodeksu postępowania cywilnego. Przepis art. 165 § 2 K.p.c. w nowym brzmieniu wejdzie </w:t>
              <w:br/>
              <w:t xml:space="preserve">w życie z dniem 1 lipca 2023 r., w związku z uchwaleniem ustawy z dnia 9 marca 2023 r. o zmianie ustawy – Kodeks postepowania cywilnego oraz niektórych innych ustaw (Dz. U. poz. 614). Brzmienie tego przepisu uwzględnia również wyrok Trybunału Sprawiedliwości Unii Europejskiej (czwarta izba) z dnia 27 marca 2019 r. w sprawie C-545/17 Mariusz Pawlak przeciwko Prezesowi Kasy Rolniczego Ubezpieczenia Społecznego. </w:t>
            </w:r>
          </w:p>
          <w:p>
            <w:pPr>
              <w:pStyle w:val="Normal"/>
              <w:numPr>
                <w:ilvl w:val="0"/>
                <w:numId w:val="16"/>
              </w:numPr>
              <w:spacing w:before="120" w:after="120"/>
              <w:ind w:left="464" w:hanging="360"/>
              <w:jc w:val="both"/>
              <w:rPr>
                <w:rFonts w:ascii="Times New Roman" w:hAnsi="Times New Roman" w:cs="Times New Roman"/>
                <w:i/>
                <w:i/>
              </w:rPr>
            </w:pPr>
            <w:r>
              <w:rPr>
                <w:rFonts w:cs="Times New Roman" w:ascii="Times New Roman" w:hAnsi="Times New Roman"/>
                <w:i/>
              </w:rPr>
              <w:t xml:space="preserve">Działalność rzemieślnicza.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Zasady funkcjonowania rzemiosła są obecnie uregulowane w ustawie z dnia 22 marca 1989 r. o rzemiośle (Dz.U. 2020 r. poz. 2159), która ostatnią modyfikację przeszła 1 stycznia 2020 r. w związku z wejściem w życie ustawy z dnia 31 lipca 2019 r. o zmianie niektórych ustaw w celu ograniczenia obciążeń regulacyjnych </w:t>
            </w:r>
            <w:hyperlink r:id="rId7">
              <w:r>
                <w:rPr>
                  <w:rStyle w:val="InternetLink"/>
                  <w:rFonts w:cs="Times New Roman" w:ascii="Times New Roman" w:hAnsi="Times New Roman"/>
                </w:rPr>
                <w:t>(Dz.U. z 2019 r. poz. 1495)</w:t>
              </w:r>
            </w:hyperlink>
            <w:r>
              <w:rPr>
                <w:rFonts w:cs="Times New Roman" w:ascii="Times New Roman" w:hAnsi="Times New Roman"/>
              </w:rPr>
              <w:t>. Wówczas na nowo określono m.in. zakres podmiotowy (definicję rzemieślnika) i zakres przedmiotowy (definicję rzemiosła) ustawy o rzemiośle. Wprowadzone zmiany okazały się pozytywne dla rzemiosła. Jednak przyjęta definicja rzemieślnika a priori wykluczyła z działalności rzemieślniczej znaczną grupę podmiotów rzemieślniczych (np. niektóre spółki kapitałowe).</w:t>
            </w:r>
          </w:p>
          <w:p>
            <w:pPr>
              <w:pStyle w:val="Normal"/>
              <w:spacing w:before="0" w:after="120"/>
              <w:jc w:val="both"/>
              <w:rPr>
                <w:rFonts w:ascii="Times New Roman" w:hAnsi="Times New Roman" w:cs="Times New Roman"/>
              </w:rPr>
            </w:pPr>
            <w:r>
              <w:rPr>
                <w:rFonts w:cs="Times New Roman" w:ascii="Times New Roman" w:hAnsi="Times New Roman"/>
              </w:rPr>
              <w:t>Z wniosków zgłaszanych przez przedstawicieli środowiska rzemieślniczego wynika, że przedsiębiorcy rzemieślnicy − zgodnie z zasadą wolności gospodarczej zawartą w art. 22 Konstytucji oraz wyrażoną w ustawie z dnia 6 marca 2018 r. – Prawo przedsiębiorców (Dz.U. z 2021 r. poz. 162, ze zm.) − powinni mieć prawo do prowadzenia działalności w dogodnej dla nich formie prawnej, ich zaś wyróżnikiem powinny pozostać kwalifikacje zawodowe w rzemiośle, nabyte na podstawie dowodów kwalifikacji zawodowych w rzemiośle. Obecny kształt ustawy o rzemiośle nie pozwala na objęcie definicją rzemieślnika znacznej grupy przedsiębiorstw działających np. w formie spółki kapitałowej, które nie spełniając tej definicji zostają wykluczone z rzemiosła. Wynikiem tego jest konieczność kierowania przez te spółki uczniów nie w sposób tradycyjny na egzamin czeladniczy do izby rzemieślniczej, a do okręgowej komisji egzaminacyjnej na egzamin zawodowy. Natomiast w przypadku gdy pracodawca niebędący według obecnej definicji rzemieślnikiem, mimo kwalifikacji zawodowych w rzemiośle, prowadzenia działalności i kształcenia młodocianego pracownika w rzemiośle, skieruje go na egzamin czeladniczy do izby rzemieślniczej − wówczas nie otrzymuje dofinansowania kosztów kształcenia. Zakres przedmiotowy ustawy o rzemiośle, przesądzający o przynależności danej branży do rzemiosła, określa obecna ustawa poprzez wskazanie działów gospodarki, które rzemiosłem nie są (handel, hotelarstwo, transport, wolne zawody, usługi lecznicze i artystyczne), i wyklucza z rzemiosła np. powiązaną działalność handlową rzemieślników lub działalność leczniczą rzemieślników optyków okularowych. Środowisko rzemieślnicze oczekuje rozszerzenia definicji rzemiosła o te rodzaje działalności rzemieślniczej.</w:t>
            </w:r>
          </w:p>
          <w:p>
            <w:pPr>
              <w:pStyle w:val="Normal"/>
              <w:spacing w:before="120" w:after="120"/>
              <w:jc w:val="both"/>
              <w:rPr>
                <w:rFonts w:ascii="Times New Roman" w:hAnsi="Times New Roman" w:cs="Times New Roman"/>
              </w:rPr>
            </w:pPr>
            <w:r>
              <w:rPr>
                <w:rFonts w:cs="Times New Roman" w:ascii="Times New Roman" w:hAnsi="Times New Roman"/>
              </w:rPr>
              <w:t xml:space="preserve">Organizacje samorządu gospodarczego rzemiosła postulują także wprowadzenie do ustawy o rzemiośle możliwości głosowania poza posiedzeniami władz jednostek samorządu gospodarczego rzemiosła z wykorzystaniem środków komunikacji elektronicznej. W opinii samorządu gospodarczego rzemiosła możliwość udziału w posiedzeniu władz </w:t>
              <w:br/>
              <w:t xml:space="preserve">w formie zdalnej umożliwi skuteczną realizację zadań statutowych w stanach nadzwyczajnych lub stanach epidemii. </w:t>
            </w:r>
          </w:p>
          <w:p>
            <w:pPr>
              <w:pStyle w:val="Normal"/>
              <w:numPr>
                <w:ilvl w:val="0"/>
                <w:numId w:val="16"/>
              </w:numPr>
              <w:spacing w:before="120" w:after="120"/>
              <w:ind w:left="464" w:hanging="360"/>
              <w:jc w:val="both"/>
              <w:rPr/>
            </w:pPr>
            <w:r>
              <w:rPr>
                <w:rFonts w:cs="Times New Roman" w:ascii="Times New Roman" w:hAnsi="Times New Roman"/>
                <w:i/>
              </w:rPr>
              <w:t xml:space="preserve">Problemy ujawnione w trakcie stosowania przepisów regulujących funkcjonowanie branży turystycznej. </w:t>
            </w:r>
          </w:p>
          <w:p>
            <w:pPr>
              <w:pStyle w:val="Normal"/>
              <w:spacing w:before="0" w:after="120"/>
              <w:jc w:val="both"/>
              <w:rPr>
                <w:rFonts w:ascii="Times New Roman" w:hAnsi="Times New Roman" w:cs="Times New Roman"/>
              </w:rPr>
            </w:pPr>
            <w:r>
              <w:rPr>
                <w:rFonts w:cs="Times New Roman" w:ascii="Times New Roman" w:hAnsi="Times New Roman"/>
              </w:rPr>
              <w:t xml:space="preserve">Obowiązujące przepisy ustawy o imprezach turystycznych i powiązanych usługach turystycznych nie przewidują ochrony prawnej pojęcia organizator turystyki. W praktyce zdarzają się sytuacje, że podmioty organizujące imprezy turystyczne funkcjonują bez wpisu do ewidencji organizatorów turystyki i przedsiębiorców ułatwiających nabywanie powiązanych usług turystycznych, a posługują się nazwą chronioną. W praktyce dochodzi zatem do nadużywania stosowania nazewnictwa. Posługiwanie się nazwą organizator turystyki wprowadza w błąd przyszłych konsumentów – co do zakresu ochrony ich praw oraz bezpieczeństwa przyszłych „imprez turystycznych” organizowanych przez domniemanych „organizatorów”. Należy zatem uwzględnić ochronę prawną tej nazwy. </w:t>
            </w:r>
          </w:p>
          <w:p>
            <w:pPr>
              <w:pStyle w:val="Normal"/>
              <w:spacing w:before="0" w:after="120"/>
              <w:jc w:val="both"/>
              <w:rPr/>
            </w:pPr>
            <w:r>
              <w:rPr>
                <w:rFonts w:cs="Times New Roman" w:ascii="Times New Roman" w:hAnsi="Times New Roman"/>
              </w:rPr>
              <w:t>Z praktyki Ubezpieczeniowego Funduszu Gwarancyjnego, odpowiedzialnego za przyjmowanie od organizatorów turystyki deklaracji i składek na Turystyczny Fundusz Gwarancyjny (TFG) wynika, że przepis ten w sposób niewystarczający zapewnia prewencję dotyczącą realizacji przez przedsiębiorców obowiązków w zakresie składania deklaracji i uiszczania składek.</w:t>
            </w:r>
          </w:p>
          <w:p>
            <w:pPr>
              <w:pStyle w:val="Normal"/>
              <w:spacing w:before="0" w:after="120"/>
              <w:jc w:val="both"/>
              <w:rPr>
                <w:rFonts w:ascii="Times New Roman" w:hAnsi="Times New Roman" w:cs="Times New Roman"/>
              </w:rPr>
            </w:pPr>
            <w:r>
              <w:rPr>
                <w:rFonts w:cs="Times New Roman" w:ascii="Times New Roman" w:hAnsi="Times New Roman"/>
              </w:rPr>
              <w:t xml:space="preserve">Na mocy ustawy z dnia 17 września 2020 r. o zmianie ustawy o szczególnych rozwiązaniach związanych z zapobieganiem, przeciwdziałaniem i zwalczaniem COVID-19, innych chorób zakaźnych oraz wywołanych nimi sytuacji kryzysowych oraz niektórych innych ustaw został utworzony Turystyczny Fundusz Pomocowy (TFP), który stanowi wyodrębniony rachunek w Ubezpieczeniowym Funduszu Gwarancyjnym. Zadaniem Funduszu jest wsparcie przedsiębiorców turystycznych w przypadku zaistnienia nadzwyczajnych okoliczności na terytorium Rzeczypospolitej Polskiej lub w miejscu realizacji imprezy turystycznej. Z praktyki Ubezpieczeniowego Funduszu Gwarancyjnego, odpowiedzialnego za przyjmowanie od organizatorów turystyki składek wynika, że przepis ten w sposób niewystarczający zapewnia prewencję dotyczącą w ogólności realizacji przez przedsiębiorców obowiązków związanych z uiszczaniem składek i przekazywaniem informacji o ich wysokości. </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farmaceutyczna.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Wymóg występowania o dostarczenie bezpłatnej próbki produktu jedynie w formie pisemnej nie przystaje do potrzeb obrotu gospodarczego. Koniecznym wydaje się dopuszczenie również formy dokumentowej. Obecnie obowiązujący termin 30 dni na przekazanie próbki produktu leczniczego jest trudny do zrealizowania, ponieważ czynności niezbędne dla ustalenia zakresu niezbędnych materiałów i dokumentacji trwają dłużej.</w:t>
            </w:r>
          </w:p>
          <w:p>
            <w:pPr>
              <w:pStyle w:val="Normal"/>
              <w:numPr>
                <w:ilvl w:val="0"/>
                <w:numId w:val="7"/>
              </w:numPr>
              <w:spacing w:before="12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Problem niedopasowanego do realiów terminu </w:t>
            </w:r>
            <w:r>
              <w:rPr>
                <w:rFonts w:cs="Times New Roman" w:ascii="Times New Roman" w:hAnsi="Times New Roman"/>
                <w:i/>
              </w:rPr>
              <w:t>przedłożenia kopii dokumentu ubezpieczenia przez pośredników w obrocie nieruchomościami oraz zarządców nieruchomości.</w:t>
            </w:r>
          </w:p>
          <w:p>
            <w:pPr>
              <w:pStyle w:val="Normal"/>
              <w:spacing w:before="0" w:after="120"/>
              <w:jc w:val="both"/>
              <w:rPr>
                <w:rFonts w:ascii="Times New Roman" w:hAnsi="Times New Roman" w:cs="Times New Roman"/>
              </w:rPr>
            </w:pPr>
            <w:r>
              <w:rPr>
                <w:rFonts w:cs="Times New Roman" w:ascii="Times New Roman" w:hAnsi="Times New Roman"/>
              </w:rPr>
              <w:t xml:space="preserve">Zgodnie z obowiązującymi przepisami ustawy o gospodarce nieruchomościami pośrednicy w obrocie nieruchomościami oraz zarządcy nieruchomości podlegają obowiązkowemu ubezpieczeniu od odpowiedzialności cywilnej za szkody wyrządzone w związku z wykonywaniem działalności. Zawierając umowy pośrednictwa w obrocie nieruchomościami albo umowy o zarządzanie nieruchomością zobowiązani są także do załączenia do umowy kopii dokumentu ubezpieczenia. Ponadto pośrednicy w obrocie nieruchomościami i zarządcy nieruchomości mają obowiązek poinformować strony umowy o ewentualnych zmianach danych zawartych w dokumencie ubezpieczenia, jak i o zawarciu nowej umowy ubezpieczenia oraz przekazania kopii aktualnej polisy OC. W przypadku niewypełniania tych obowiązków strona umowy ma prawo wypowiedzenia umowy po uprzednim wezwaniu pośrednika w obrocie nieruchomościami lub zarządcy nieruchomości do przedłożenia kopii dokumentu ubezpieczenia w ciągu 7 dni od dnia otrzymania wezwania. Oznacza to, że strona umowy powinna w terminie 7 dni otrzymać aktualną kopię dokumentu ubezpieczenia, co w znacznej liczbie przypadków może być niemożliwe do zrealizowania. O ile bowiem 7-dniowy termin jest realny do zachowania w przypadku osobistego wręczenia kopii aktualnego dokumentu ubezpieczenia odpowiedzialności cywilnej stronie umowy lub wysłania jej w formie elektronicznej, o tyle w przypadku przekazania tego dokumentu za pośrednictwem operatora pocztowego – dochowanie terminu może być problematyczne. Nawet bowiem niezwłoczne wysłanie dokumentu listem poleconym może doprowadzić do zaistnienia podstawy do wypowiedzenia przez zamawiającego zawartej umowy pośrednictwa lub umowy o zarządzanie nieruchomościami w trybie natychmiastowym, ponieważ adresat ma 14 dni na odebranie przesyłki z placówki pocztowej. Z uwagi na daleko idące konsekwencje niedotrzymania terminu, zaistniała potrzeba doprecyzowania przepisów ustawy o gospodarce nieruchomościami, w sposób umożliwiający realizację zobowiązania ustawowego. </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Niewystarczająca przejrzystość rynku mieszkaniowego. </w:t>
            </w:r>
          </w:p>
          <w:p>
            <w:pPr>
              <w:pStyle w:val="Normal"/>
              <w:spacing w:before="0" w:after="120"/>
              <w:jc w:val="both"/>
              <w:rPr>
                <w:rFonts w:ascii="Times New Roman" w:hAnsi="Times New Roman" w:cs="Times New Roman"/>
              </w:rPr>
            </w:pPr>
            <w:r>
              <w:rPr>
                <w:rFonts w:cs="Times New Roman" w:ascii="Times New Roman" w:hAnsi="Times New Roman"/>
              </w:rPr>
              <w:t>Pomimo faktu, że rynek mieszkaniowy w Polsce pełni bardzo istotną rolę z punktu widzenia społecznego, gospodarczego, a także finansowego (kredyty mieszkaniowe są istotnym elementem portfela kredytowego banków komercyjnych), część opisujących go parametrów nie jest wystarczająco przejrzysta, co rodzi problemy zarówno dla podmiotów gospodarczych działających na tym rynku, jak również dla nabywców mieszkań. Przede wszystkim aktualnie nie ma powszechnego dostępu do informacji o realnych (transakcyjnych) cenach lokali mieszkalnych i domów jednorodzinnych będących przedmiotem obrotu. Występujące dane dotyczą albo cen ofertowych (podawanych m.in. przez portale ogłoszeniowe), albo cen publikowanych tylko dla największych rynków mieszkaniowych (dane Narodowego Banku Polskiego), albo cen publikowanych z dużym opóźnieniem, dostępnych co do zasady na warunkach komercyjnych (m.in. dane Związku Banków Polskich – system Amron-Sarfin). Podmiotom gospodarczym, w tym deweloperom, utrudnia to planowanie i parametryzowanie inwestycji mieszkaniowych, zaś nabywcom utrudnia orientację w realnych cenach rynkowych.</w:t>
            </w:r>
          </w:p>
          <w:p>
            <w:pPr>
              <w:pStyle w:val="Normal"/>
              <w:numPr>
                <w:ilvl w:val="0"/>
                <w:numId w:val="7"/>
              </w:numPr>
              <w:spacing w:before="0" w:after="120"/>
              <w:ind w:left="459" w:hanging="357"/>
              <w:jc w:val="both"/>
              <w:rPr/>
            </w:pPr>
            <w:r>
              <w:rPr>
                <w:rFonts w:cs="Times New Roman" w:ascii="Times New Roman" w:hAnsi="Times New Roman"/>
                <w:i/>
              </w:rPr>
              <w:t xml:space="preserve">Problem braku możliwości prowadzenia wspólnych rachunków bankowych dla funduszy inwestycyjnych zarządzanych przez jedno towarzystwo funduszy inwestycyjnych (TFI). </w:t>
            </w:r>
          </w:p>
          <w:p>
            <w:pPr>
              <w:pStyle w:val="Normal"/>
              <w:spacing w:before="0" w:after="120"/>
              <w:jc w:val="both"/>
              <w:rPr/>
            </w:pPr>
            <w:r>
              <w:rPr>
                <w:rFonts w:cs="Times New Roman" w:ascii="Times New Roman" w:hAnsi="Times New Roman"/>
              </w:rPr>
              <w:t xml:space="preserve">W przepisach ustawy Prawo bankowe w art. 51 przewidziana jest możliwość prowadzenia przez banki rachunków wspólnych, poza rachunkami rodzinnymi, dla kilku osób fizycznych, kilku jednostek samorządu terytorialnego, stron umowy o współpracy w rozumieniu ustawy </w:t>
            </w:r>
            <w:bookmarkStart w:id="6" w:name="highlightHit_40"/>
            <w:bookmarkEnd w:id="6"/>
            <w:r>
              <w:rPr>
                <w:rFonts w:cs="Times New Roman" w:ascii="Times New Roman" w:hAnsi="Times New Roman"/>
              </w:rPr>
              <w:t xml:space="preserve">Prawo geologiczne i górnicze albo kilku dobrowolnych funduszy emerytalnych będących funduszami zdefiniowanej daty w rozumieniu ustawy o pracowniczych planach kapitałowych zarządzanymi przez jedno powszechne towarzystwo emerytalne. </w:t>
            </w:r>
          </w:p>
          <w:p>
            <w:pPr>
              <w:pStyle w:val="Normal"/>
              <w:spacing w:before="0" w:after="120"/>
              <w:jc w:val="both"/>
              <w:rPr/>
            </w:pPr>
            <w:r>
              <w:rPr>
                <w:rFonts w:cs="Times New Roman" w:ascii="Times New Roman" w:hAnsi="Times New Roman"/>
              </w:rPr>
              <w:t xml:space="preserve">Przepis ten pomija funkcjonowanie w obrocie funduszy inwestycyjnych, które analogicznie jak dobrowolne fundusze emerytalne posiadają osobowość prawną oraz występują sytuacje gdy jedno TFI zarządza kilkoma funduszami inwestycyjnymi. Tymczasem możliwość prowadzenia rachunku wspólnego dla kilku funduszy inwestycyjnych jest niezbędna w przypadku oferowania przez TFI/fundusze produktów oszczędnościowych, w tym produktów emerytalnych, w ramach pracowniczych programów emerytalnych (ustawa o pracowniczych programach emerytalnych) oraz w ramach pozaustawowych programów oszczędnościowych opartych na ofercie produktowej TFI/funduszy. </w:t>
            </w:r>
          </w:p>
          <w:p>
            <w:pPr>
              <w:pStyle w:val="Normal"/>
              <w:spacing w:before="0" w:after="120"/>
              <w:jc w:val="both"/>
              <w:rPr>
                <w:rFonts w:ascii="Times New Roman" w:hAnsi="Times New Roman" w:cs="Times New Roman"/>
              </w:rPr>
            </w:pPr>
            <w:r>
              <w:rPr>
                <w:rFonts w:cs="Times New Roman" w:ascii="Times New Roman" w:hAnsi="Times New Roman"/>
              </w:rPr>
              <w:t xml:space="preserve">Problem braku możliwości prowadzenia przez banki na rzecz funduszy inwestycyjnych utrudnia oferowanie oraz obsługę przez te TFI/fundusze programów oszczędnościowych o charakterze ustawowym i pozaustawowym. Problem ten polega na tym, że w takich okolicznościach fundusze zobowiązane są do prowadzenia w ramach jednego produktu finansowego wielu rachunków bankowych, jeżeli produkt jest oferowany przez więcej niż jeden fundusz. Tymczasem celem zapewnienia klientom możliwości dywersyfikacji wpłacanych środków (np. dywersyfikacja geograficzna, sektorowa, wg klas aktywów) produkty finansowe oferowane są z reguły łącznie przez wiele funduszy. Wówczas brak możliwości dokonywania wpłat na jeden, wspólny rachunek bankowy stanowią znaczącą uciążliwość dla klientów TFI/funduszy lub podmiotów dokonujących wpłat na rzecz klientów, np. pracodawców w przypadku programów emerytalnych, jak również dla TFI oraz depozytariuszy funduszy, które to podmioty zobowiązane są od strony operacyjnej do zarządzania zwiększoną liczbą rachunków bankowych prowadzonych oddzielnie dla każdego funduszu. </w:t>
            </w:r>
          </w:p>
          <w:p>
            <w:pPr>
              <w:pStyle w:val="Normal"/>
              <w:spacing w:before="0" w:after="120"/>
              <w:jc w:val="both"/>
              <w:rPr>
                <w:rFonts w:ascii="Times New Roman" w:hAnsi="Times New Roman" w:cs="Times New Roman"/>
              </w:rPr>
            </w:pPr>
            <w:r>
              <w:rPr>
                <w:rFonts w:cs="Times New Roman" w:ascii="Times New Roman" w:hAnsi="Times New Roman"/>
              </w:rPr>
              <w:t>Możliwość prowadzenia rachunku wspólnego dla funduszy inwestycyjnych zarządzanych przez to samo towarzystwo funduszy inwestycyjnych pozwoli na zapewnienie bezpieczeństwa środków przechowywanych na tym rachunku. Środki przechowywane na rachunkach funduszy inwestycyjnych nie wchodzą w skład masy upadłościowej TFI ani depozytariusza i nie mogą być objęte postępowaniem układowym.</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Forma zawierania umowy leasingu.</w:t>
            </w:r>
          </w:p>
          <w:p>
            <w:pPr>
              <w:pStyle w:val="Normal"/>
              <w:spacing w:before="120" w:after="120"/>
              <w:jc w:val="both"/>
              <w:rPr>
                <w:rFonts w:ascii="Times New Roman" w:hAnsi="Times New Roman" w:cs="Times New Roman"/>
              </w:rPr>
            </w:pPr>
            <w:r>
              <w:rPr>
                <w:rFonts w:cs="Times New Roman" w:ascii="Times New Roman" w:hAnsi="Times New Roman"/>
              </w:rPr>
              <w:t>Obowiązujące przepisy zawierają wymóg zawarcia umowy leasingu w formie pisemnej ad solemnitatem. Skutkiem niezachowania formy pisemnej jest bezwzględna nieważność umowy leasingu. Leasing jest obok kredytu kluczowym instrumentem finansującym inwestycje polskich przedsiębiorców. Zastrzeżenie formy pisemnej pod rygorem nieważności przewidzianej dla umowy leasingu znacząco wydłuża i utrudnia proces zawierania umów lub wprowadzania do nich zmian.</w:t>
            </w:r>
          </w:p>
          <w:p>
            <w:pPr>
              <w:pStyle w:val="Normal"/>
              <w:numPr>
                <w:ilvl w:val="0"/>
                <w:numId w:val="7"/>
              </w:numPr>
              <w:spacing w:before="120" w:after="120"/>
              <w:ind w:left="464" w:hanging="426"/>
              <w:jc w:val="both"/>
              <w:rPr>
                <w:rFonts w:ascii="Times New Roman" w:hAnsi="Times New Roman" w:cs="Times New Roman"/>
                <w:i/>
                <w:i/>
              </w:rPr>
            </w:pPr>
            <w:r>
              <w:rPr>
                <w:rFonts w:cs="Times New Roman" w:ascii="Times New Roman" w:hAnsi="Times New Roman"/>
                <w:i/>
              </w:rPr>
              <w:t>Problemy związane z wymianą informacji w sektorze finansowym.</w:t>
            </w:r>
          </w:p>
          <w:p>
            <w:pPr>
              <w:pStyle w:val="Normal"/>
              <w:spacing w:before="12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formacja na temat wartości zobowiązań finansowych przedsiębiorców wynikających z umów leasingowych </w:t>
              <w:br/>
              <w:t xml:space="preserve">i faktoringowych znajduje się poza dostępem dla banków i innych instytucji finansowych oceniających zdolność kredytową klienta. Jednocześnie firmy leasingowe i faktoringowe nie mogą korzystać z danych zgromadzonych </w:t>
              <w:br/>
              <w:t xml:space="preserve">w instytucji, o której mowa w art. 105 ust. 4 – Prawo bankowe. </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Ograniczenie ryzyka prowadzenia działalności gospodarczej na rynku deweloperskim.</w:t>
            </w:r>
          </w:p>
          <w:p>
            <w:pPr>
              <w:pStyle w:val="Normal"/>
              <w:spacing w:before="0" w:after="120"/>
              <w:jc w:val="both"/>
              <w:rPr>
                <w:rFonts w:ascii="Times New Roman" w:hAnsi="Times New Roman" w:cs="Times New Roman"/>
              </w:rPr>
            </w:pPr>
            <w:r>
              <w:rPr>
                <w:rFonts w:cs="Times New Roman" w:ascii="Times New Roman" w:hAnsi="Times New Roman"/>
              </w:rPr>
              <w:t>W przepisach ustawy o ochronie praw nabywcy lokalu mieszkalnego lub domu jednorodzinnego oraz Deweloperskim Funduszu Gwarancyjnym nie zostały w sposób szczegółowy uregulowane kwestie postępowania na wypadek pojawienia się zagrożenia wyczerpania środków w Deweloperskim Funduszu Gwarancyjnym (DFG). Środki gromadzone w DFG pochodzą z wpłat deweloperów. Tym samym, w przypadku pojawienia się ryzyka niedoborów środków zgromadzonych w Funduszu, konieczne byłoby podjęcie odpowiednich działań naprawczych.</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Praktyki dostawców usług pośrednictwa internetowego w stosunku do mikro i małych przedsiębiorców.</w:t>
            </w:r>
          </w:p>
          <w:p>
            <w:pPr>
              <w:pStyle w:val="Normal"/>
              <w:spacing w:before="0" w:after="120"/>
              <w:jc w:val="both"/>
              <w:rPr>
                <w:rFonts w:ascii="Times New Roman" w:hAnsi="Times New Roman" w:cs="Times New Roman"/>
              </w:rPr>
            </w:pPr>
            <w:r>
              <w:rPr>
                <w:rFonts w:cs="Times New Roman" w:ascii="Times New Roman" w:hAnsi="Times New Roman"/>
              </w:rPr>
              <w:t>Obecnie dostawcy usług pośrednictwa internetowego mają często znacznie większą siłę przetargową, która umożliwia im w praktyce podejmowanie jednostronnych działań w sposób, który może być niesprawiedliwy i szkodliwy dla uzasadnionych interesów ich użytkowników biznesowych. Charakter stosunków łączących dostawców usług pośrednictwa internetowego i użytkowników biznesowych mógłby prowadzić także do sytuacji, w których użytkownicy biznesowi często mają ograniczone możliwości dochodzenia roszczeń, w przypadku gdy jednostronne działania dostawców tych usług prowadzą do sporu.</w:t>
            </w:r>
          </w:p>
          <w:p>
            <w:pPr>
              <w:pStyle w:val="Normal"/>
              <w:spacing w:before="0" w:after="120"/>
              <w:jc w:val="both"/>
              <w:rPr>
                <w:rFonts w:ascii="Times New Roman" w:hAnsi="Times New Roman" w:cs="Times New Roman"/>
              </w:rPr>
            </w:pPr>
            <w:r>
              <w:rPr>
                <w:rFonts w:cs="Times New Roman" w:ascii="Times New Roman" w:hAnsi="Times New Roman"/>
              </w:rPr>
              <w:t>Często mamy do czynienia ze zjawiskiem wykorzystywania pozycji dominującej, zwłaszcza jeżeli usługodawca integruje różne usługi w jednym środowisku cyfrowym, tj. np. prowadzenie serwisu społecznościowego, oferującego określone produkty i usługi, jednocześnie pełniącego rolę platformy sprzedażowej. Powszechne są również praktyki prowadzenia kilku podobnych serwisów, które w rzeczywistości (choć takie mogą sprawiać wrażenie) nie są konkurentami, a komplementarnymi platformami, które odnoszą wzajemne korzyści. To, w połączeniu z nieuczciwymi praktykami pomagającymi utrzymać i wykorzystywać pozycję dominującą, prowadzi do uzależnienia użytkowników biznesowych od ogromnych usługodawców pośrednictwa (np. Google, Amazon), zwłaszcza gdy strona podażowa jest silnie rozdrobniona.</w:t>
            </w:r>
          </w:p>
          <w:p>
            <w:pPr>
              <w:pStyle w:val="Normal"/>
              <w:spacing w:before="0" w:after="120"/>
              <w:jc w:val="both"/>
              <w:rPr>
                <w:rFonts w:ascii="Times New Roman" w:hAnsi="Times New Roman" w:cs="Times New Roman"/>
              </w:rPr>
            </w:pPr>
            <w:r>
              <w:rPr>
                <w:rFonts w:cs="Times New Roman" w:ascii="Times New Roman" w:hAnsi="Times New Roman"/>
              </w:rPr>
              <w:t>Do takich nieuczciwych praktyk, zidentyfikowanych przez Komisję, odpowiedzią na które stanowi Rozporządzenie Parlamentu Europejskiego i Rady (UE) 2019/1150 z dnia 20 czerwca 2019 r. w sprawie propagowania sprawiedliwości i przejrzystości dla użytkowników biznesowych korzystających z usług pośrednictwa internetowego (tzw. rozporządzenie P2B), zaliczają się przede wszystkim:</w:t>
            </w:r>
          </w:p>
          <w:p>
            <w:pPr>
              <w:pStyle w:val="Normal"/>
              <w:tabs>
                <w:tab w:val="clear" w:pos="708"/>
                <w:tab w:val="left" w:pos="0" w:leader="none"/>
              </w:tabs>
              <w:spacing w:before="0" w:after="120"/>
              <w:jc w:val="both"/>
              <w:rPr>
                <w:rFonts w:ascii="Times New Roman" w:hAnsi="Times New Roman" w:cs="Times New Roman"/>
                <w:lang w:val="en-GB"/>
              </w:rPr>
            </w:pPr>
            <w:r>
              <w:rPr>
                <w:rFonts w:cs="Times New Roman" w:ascii="Times New Roman" w:hAnsi="Times New Roman"/>
              </w:rPr>
              <w:t xml:space="preserve">* Nagłe, nienależycie komunikowane i podejmowane przez pośredników zmiany w regulaminie korzystania z usługi (wg. </w:t>
            </w:r>
            <w:r>
              <w:rPr>
                <w:rFonts w:cs="Times New Roman" w:ascii="Times New Roman" w:hAnsi="Times New Roman"/>
                <w:lang w:val="en-GB"/>
              </w:rPr>
              <w:t>OSR P2B „Sudden, unilateral changes to terms and conditions”).</w:t>
            </w:r>
          </w:p>
          <w:p>
            <w:pPr>
              <w:pStyle w:val="Normal"/>
              <w:tabs>
                <w:tab w:val="clear" w:pos="708"/>
                <w:tab w:val="left" w:pos="0" w:leader="none"/>
              </w:tabs>
              <w:spacing w:before="0" w:after="120"/>
              <w:jc w:val="both"/>
              <w:rPr>
                <w:rFonts w:ascii="Times New Roman" w:hAnsi="Times New Roman" w:cs="Times New Roman"/>
                <w:lang w:val="en-GB" w:eastAsia="en-US"/>
              </w:rPr>
            </w:pPr>
            <w:r>
              <w:rPr>
                <w:rFonts w:cs="Times New Roman" w:ascii="Times New Roman" w:hAnsi="Times New Roman"/>
                <w:lang w:val="en-GB"/>
              </w:rPr>
              <w:t>* Nieudzielanie użytkownikom biznesowym informacji o zawieszeniu lub usunięciu ich konta lub niekomunikowanie przyczyn (w P2B „</w:t>
            </w:r>
            <w:r>
              <w:rPr>
                <w:rFonts w:cs="Times New Roman" w:ascii="Times New Roman" w:hAnsi="Times New Roman"/>
                <w:lang w:val="en-GB" w:eastAsia="en-US"/>
              </w:rPr>
              <w:t>Delisting of products, services or businesses or suspension of accounts without clear statement of reasons”).</w:t>
            </w:r>
          </w:p>
          <w:p>
            <w:pPr>
              <w:pStyle w:val="Normal"/>
              <w:tabs>
                <w:tab w:val="clear" w:pos="708"/>
                <w:tab w:val="left" w:pos="0" w:leader="none"/>
              </w:tabs>
              <w:spacing w:before="0" w:after="120"/>
              <w:jc w:val="both"/>
              <w:rPr/>
            </w:pPr>
            <w:r>
              <w:rPr>
                <w:rFonts w:cs="Times New Roman" w:ascii="Times New Roman" w:hAnsi="Times New Roman"/>
              </w:rPr>
              <w:t xml:space="preserve">* </w:t>
            </w:r>
            <w:r>
              <w:rPr>
                <w:rFonts w:cs="Times New Roman" w:ascii="Times New Roman" w:hAnsi="Times New Roman"/>
                <w:lang w:val="en-US" w:eastAsia="en-US"/>
              </w:rPr>
              <w:t>Brak publikacji lub niewłaściwe sformułowanie ogólnych zasad dotyczących przetwarzania danych.</w:t>
            </w:r>
          </w:p>
          <w:p>
            <w:pPr>
              <w:pStyle w:val="Normal"/>
              <w:tabs>
                <w:tab w:val="clear" w:pos="708"/>
                <w:tab w:val="left" w:pos="0" w:leader="none"/>
              </w:tabs>
              <w:spacing w:before="0" w:after="120"/>
              <w:jc w:val="both"/>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lang w:val="en-US" w:eastAsia="en-US"/>
              </w:rPr>
              <w:t>Niejasne zasady pozycjonowania (w P2B „Ranking”) lub jawne dyskryminacja użytkowników biznesowych i faworyzowanie podobnych, własnych produktów/usług (w P2B „Discrimination of businesses and favouring of platform's own competing services”).</w:t>
            </w:r>
          </w:p>
          <w:p>
            <w:pPr>
              <w:pStyle w:val="Normal"/>
              <w:tabs>
                <w:tab w:val="clear" w:pos="708"/>
                <w:tab w:val="left" w:pos="0" w:leader="none"/>
              </w:tabs>
              <w:spacing w:before="0" w:after="120"/>
              <w:jc w:val="both"/>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lang w:val="en-US" w:eastAsia="en-US"/>
              </w:rPr>
              <w:t>Nieuzasadnione stosowanie klauzuli największego uprzywilejowania (w P2B „MFN clause”).</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badania subsydiów zagranicznych zakłócających rynek wewnętrzny Unii Europejskiej.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Konieczność wprowadzenia przepisów wskazujących organ do współpracy z Komisją Europejską w zakresie badania subsydiów zagranicznych występujących na rynku wewnętrznym Unii Europejskiej oraz zakres tej współpracy wynika </w:t>
              <w:br/>
              <w:t xml:space="preserve">z potrzeby zapewnienia wykonalności przepisów rozporządzenia Parlamentu Europejskiego i Rady (UE) 2022/2560 </w:t>
              <w:br/>
              <w:t xml:space="preserve">z dnia 14 grudnia 2022 r. w sprawie subsydiów zagranicznych zakłócających rynek wewnętrzny (Dz. Urz. UE L 330 </w:t>
              <w:br/>
              <w:t xml:space="preserve">z 23.12.2022, str. 1) (zwanego dalej „rozporządzeniem 2022/2560”), które weszło w życie 12 stycznia 2023 r. i będzie stosowane od dnia 12 lipca 2023 r. </w:t>
            </w:r>
            <w:r>
              <w:rPr>
                <w:rFonts w:cs="Times New Roman" w:ascii="Times New Roman" w:hAnsi="Times New Roman"/>
                <w:bCs/>
                <w:color w:val="000000"/>
              </w:rPr>
              <w:t xml:space="preserve">  </w:t>
            </w:r>
          </w:p>
          <w:p>
            <w:pPr>
              <w:pStyle w:val="Akapitzlist"/>
              <w:spacing w:before="120" w:after="12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Rozporządzenie 2022/2560 nakłada na państwa członkowskie obowiązek współpracy z Komisją Europejską w zakresie prowadzonych przez nią postepowań mających na celu zidentyfikowanie i zbadanie charakteru danego subsydium, </w:t>
              <w:br/>
              <w:t>a także działań na rzecz zniwelowania zakłócającego charakteru tych subsydiów. Na gruncie prawa polskiego nie występują przepisy, które wskazywałyby organ do współpracy z Komisją Europejską w zakresie badania subsydiów zagranicznych zakłócających rynek wewnętrzny. W celu zapewnienia skuteczności postępowań prowadzonych przez Komisję Europejską konieczne jest ustawowe wskazanie organu, który będzie wykonywał obowiązki państw członkowskich wskazane w rozporządzeniu 2022/2560 (tj.: p</w:t>
            </w:r>
            <w:r>
              <w:rPr>
                <w:rFonts w:cs="Times New Roman" w:ascii="Times New Roman" w:hAnsi="Times New Roman"/>
              </w:rPr>
              <w:t xml:space="preserve">rzekazywanie Komisji informacji; pomoc Komisji </w:t>
              <w:br/>
              <w:t xml:space="preserve">w kontrolach przedsiębiorstw; przeprowadzanie kontroli przedsiębiorstw i innych czynności wyjaśniających. </w:t>
            </w:r>
          </w:p>
          <w:p>
            <w:pPr>
              <w:pStyle w:val="Normal"/>
              <w:numPr>
                <w:ilvl w:val="0"/>
                <w:numId w:val="7"/>
              </w:numPr>
              <w:spacing w:before="0" w:after="120"/>
              <w:ind w:left="459" w:hanging="357"/>
              <w:jc w:val="both"/>
              <w:rPr/>
            </w:pPr>
            <w:r>
              <w:rPr>
                <w:rFonts w:cs="Times New Roman" w:ascii="Times New Roman" w:hAnsi="Times New Roman"/>
                <w:i/>
              </w:rPr>
              <w:t>Współpraca z Komisją Europejską w zakresie wykonywania Aktu o rynkach cyfrowych.</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Konieczność wprowadzenia przepisów dotyczących współpracy z Komisją Europejską w kwestii regulacji rynków cyfrowych oraz zakres tej współpracy wynika z potrzeby zapewnienia wykonalności przepisów rozporządzenia Parlamentu Europejskiego i Rady (UE) z dnia 14 września 2022 r. w sprawie kontestowalnych i uczciwych rynków w sektorze cyfrowym oraz zmiany dyrektyw (UE) 2019/1937 i (UE) 2020/1828 (zwanego dalej: „akt o rynkach cyfrowych”), które weszło w życie 1 listopada 2022 r. i jest stosowane od dnia 2 maja 2023 r. Akt o rynkach cyfrowych nakłada na państwa członkowskie obowiązek współpracy z Komisją Europejską w zakresie prowadzonych przez nią postępowań dotyczących strażników dostępu. Przepisy nakładają określone obowiązki na krajowy organ ochrony konkurencji, którym w Polsce jest Prezes Urzędu Ochrony Konkurencji i Konsumentów, które stosowane będą bezpośrednio, jednak dla swojej wykonalności wymagają uregulowania zasad i sposobu współpracy. Jednocześnie przepisy przewidują możliwość badania potencjalnych naruszeń aktu o rynkach cyfrowych przez organ ochrony konkurencji w celu zwiększenia efektywności wykonywania rozporządzenia. Potrzeba badania rynków cyfrowych wynika także z dynamicznego rozwoju tych rynków i niewystarczalności narzędzi prawa konkurencji do zwalczania naruszeń dokonywanych przez platformy cyfrowe.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Problemy z udzielaniem pomocy na ratowanie przedsiębiorstw.</w:t>
            </w:r>
          </w:p>
          <w:p>
            <w:pPr>
              <w:pStyle w:val="Normal"/>
              <w:spacing w:before="0" w:after="120"/>
              <w:jc w:val="both"/>
              <w:rPr>
                <w:rFonts w:ascii="Times New Roman" w:hAnsi="Times New Roman" w:cs="Times New Roman"/>
              </w:rPr>
            </w:pPr>
            <w:r>
              <w:rPr>
                <w:rFonts w:cs="Times New Roman" w:ascii="Times New Roman" w:hAnsi="Times New Roman"/>
              </w:rPr>
              <w:t xml:space="preserve">Bieżąca ocena funkcjonowania ustawy z dnia 16 lipca 2020 r. o udzielaniu pomocy publicznej w celu ratowania lub restrukturyzacji przedsiębiorców (Dz. U. poz. 1298) wskazuje na potrzebę wprowadzenia rozwiązań mających na celu usprawnienie mechanizmu udzielania pomocy przedsiębiorcom znajdującym się w trudnej sytuacji ekonomicznej. Ustawa przewiduje wdrożenie programu pomocowego dla mikro-, małych i średnich przedsiębiorców, który podlega notyfikacji. Jednakże aby notyfikacja mogła zostać przeprowadzona, a pomoc udzielona na jej podstawie uznana za zgodną z zasadami rynku wewnętrznego Unii Europejskiej, konieczne jest zachowanie pełnej zgodności przepisów z Wytycznymi Komisji (Komunikat Komisji Europejskiej pn. Wytyczne dotyczące pomocy państwa na ratowanie i restrukturyzację przedsiębiorstw niefinansowych znajdujących się w trudnej sytuacji). W celu sprawnego i efektywnego udzielania pomocy przedsiębiorcom konieczne jest dostosowanie przepisów prawa krajowego do wytycznych Komisji Europejskiej.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Brak możliwości wykorzystywania systemu teleinformatycznego do elektronicznego obiegu dokumentów.</w:t>
            </w:r>
          </w:p>
          <w:p>
            <w:pPr>
              <w:pStyle w:val="Normal"/>
              <w:spacing w:before="0" w:after="120"/>
              <w:jc w:val="both"/>
              <w:rPr>
                <w:rFonts w:ascii="Times New Roman" w:hAnsi="Times New Roman" w:cs="Times New Roman"/>
              </w:rPr>
            </w:pPr>
            <w:r>
              <w:rPr>
                <w:rFonts w:cs="Times New Roman" w:ascii="Times New Roman" w:hAnsi="Times New Roman"/>
              </w:rPr>
              <w:t>Brak jest przepisów w zakresie rozwiązań dotyczących wydawania zezwoleń na obrót towarami o znaczeniu strategicznym za pośrednictwem nowego systemu elektronicznego (e-usługa). W konsekwencji brak jest możliwości wykorzystywania systemu teleinformatycznego do elektronicznego obiegu dokumentów.</w:t>
            </w:r>
          </w:p>
          <w:p>
            <w:pPr>
              <w:pStyle w:val="Normal"/>
              <w:numPr>
                <w:ilvl w:val="0"/>
                <w:numId w:val="10"/>
              </w:numPr>
              <w:spacing w:before="0" w:after="120"/>
              <w:ind w:left="464" w:hanging="354"/>
              <w:jc w:val="both"/>
              <w:rPr>
                <w:rFonts w:ascii="Times New Roman" w:hAnsi="Times New Roman" w:cs="Times New Roman"/>
                <w:i/>
                <w:i/>
                <w:iCs/>
              </w:rPr>
            </w:pPr>
            <w:r>
              <w:rPr>
                <w:rFonts w:cs="Times New Roman" w:ascii="Times New Roman" w:hAnsi="Times New Roman"/>
                <w:i/>
                <w:iCs/>
              </w:rPr>
              <w:t xml:space="preserve">Brak regulacji prawnych odnoszących się do zasad procesowych uczestnictwa Rzecznika Małych i Średnich Przedsiębiorców w postępowaniach przed sądami powszechnymi i Sądem Najwyższym, w ramach których Rzecznik realizuje swoje ustawowe zadania.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lang w:bidi="pl-PL"/>
              </w:rPr>
              <w:t>W praktyce funkcjonowania Rzecznika MŚP zarysowały się istotne problemy interpretacyjne dotyczące art</w:t>
            </w:r>
            <w:r>
              <w:rPr>
                <w:rFonts w:cs="Times New Roman" w:ascii="Times New Roman" w:hAnsi="Times New Roman"/>
                <w:color w:val="000000"/>
              </w:rPr>
              <w:t>. 398</w:t>
            </w:r>
            <w:r>
              <w:rPr>
                <w:rFonts w:cs="Times New Roman" w:ascii="Times New Roman" w:hAnsi="Times New Roman"/>
                <w:color w:val="000000"/>
                <w:vertAlign w:val="superscript"/>
              </w:rPr>
              <w:t>18</w:t>
            </w:r>
            <w:r>
              <w:rPr>
                <w:rFonts w:cs="Times New Roman" w:ascii="Times New Roman" w:hAnsi="Times New Roman"/>
                <w:color w:val="000000"/>
              </w:rPr>
              <w:t xml:space="preserve"> ustawy kodeks postępowania cywilnego</w:t>
            </w:r>
            <w:r>
              <w:rPr>
                <w:rFonts w:cs="Times New Roman" w:ascii="Times New Roman" w:hAnsi="Times New Roman"/>
                <w:color w:val="000000"/>
                <w:lang w:bidi="pl-PL"/>
              </w:rPr>
              <w:t xml:space="preserve"> skutkujące powstaniem istotnej bariery przy wykonywaniu przez Rzecznika jego ustawowych uprawnień.</w:t>
            </w:r>
            <w:r>
              <w:rPr>
                <w:rFonts w:cs="Times New Roman" w:ascii="Times New Roman" w:hAnsi="Times New Roman"/>
                <w:color w:val="000000"/>
              </w:rPr>
              <w:t xml:space="preserve"> Podobna sytuacja ma miejsce w przypadku art. 96 ust. 1 ustawy o kosztach sądowych </w:t>
              <w:br/>
              <w:t>w sprawach cywilnych.</w:t>
            </w:r>
          </w:p>
          <w:p>
            <w:pPr>
              <w:pStyle w:val="Akapitzlist"/>
              <w:numPr>
                <w:ilvl w:val="0"/>
                <w:numId w:val="13"/>
              </w:numPr>
              <w:spacing w:before="0" w:after="160"/>
              <w:ind w:left="568" w:hanging="284"/>
              <w:contextualSpacing/>
              <w:jc w:val="both"/>
              <w:rPr>
                <w:rFonts w:ascii="Times New Roman" w:hAnsi="Times New Roman" w:cs="Times New Roman"/>
                <w:b/>
                <w:b/>
                <w:bCs/>
              </w:rPr>
            </w:pPr>
            <w:r>
              <w:rPr>
                <w:rFonts w:cs="Times New Roman" w:ascii="Times New Roman" w:hAnsi="Times New Roman"/>
                <w:b/>
                <w:bCs/>
                <w:iCs/>
              </w:rPr>
              <w:t>Zarząd sukcesyjny i wspólność praw w spółce</w:t>
            </w:r>
            <w:r>
              <w:rPr>
                <w:rFonts w:cs="Times New Roman" w:ascii="Times New Roman" w:hAnsi="Times New Roman"/>
                <w:b/>
                <w:bCs/>
              </w:rPr>
              <w:t>, w szczególności:</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Problemy związane z ustanawianiem i wykonywaniem zarządu sukcesyjnego.</w:t>
            </w:r>
          </w:p>
          <w:p>
            <w:pPr>
              <w:pStyle w:val="Normal"/>
              <w:spacing w:before="0" w:after="120"/>
              <w:jc w:val="both"/>
              <w:rPr>
                <w:rFonts w:ascii="Times New Roman" w:hAnsi="Times New Roman" w:cs="Times New Roman"/>
              </w:rPr>
            </w:pPr>
            <w:r>
              <w:rPr>
                <w:rFonts w:cs="Times New Roman" w:ascii="Times New Roman" w:hAnsi="Times New Roman"/>
              </w:rPr>
              <w:t>Z docierających sygnałów w zakresie stosowania przepisów ustawy o zarządzie sukcesyjnym przedsiębiorstwem osoby fizycznej i innych ułatwieniach związanych z sukcesją przedsiębiorstw (ustawy o zarządzie sukcesyjnym) wynika, że wielokrotnie zdarzały się sytuacje polegające na tym, iż wnioski o przedłużenie zarządu sukcesyjnego były składane tuż przed jego wygaśnięciem, a sądy nie miały wystarczająco dużo czasu na wydanie postanowienia w tym zakresie. W związku z powyższym, w wielu przypadkach zarząd sukcesyjny nie został przedłużony. Istnieje zatem potrzeba wprowadzenia zmian umożliwiających płynne przedłużenie zarządu.</w:t>
            </w:r>
          </w:p>
          <w:p>
            <w:pPr>
              <w:pStyle w:val="Normal"/>
              <w:spacing w:before="0" w:after="120"/>
              <w:jc w:val="both"/>
              <w:rPr>
                <w:rFonts w:ascii="Times New Roman" w:hAnsi="Times New Roman" w:cs="Times New Roman"/>
              </w:rPr>
            </w:pPr>
            <w:r>
              <w:rPr>
                <w:rFonts w:cs="Times New Roman" w:ascii="Times New Roman" w:hAnsi="Times New Roman"/>
              </w:rPr>
              <w:t xml:space="preserve">W praktyce stosowania ustawy o zarządzie sukcesyjnym pojawiają się również wątpliwości czy zarządca sukcesyjny może pełnić funkcję nieodpłatnie. Ponadto nie jest jasny obowiązek opłacania składek ZUS w przypadku, gdy zarządca sukcesyjny nie pełni swojej funkcji w ramach umowy o pracę. </w:t>
            </w:r>
          </w:p>
          <w:p>
            <w:pPr>
              <w:pStyle w:val="Normal"/>
              <w:spacing w:before="0" w:after="120"/>
              <w:jc w:val="both"/>
              <w:rPr>
                <w:rFonts w:ascii="Times New Roman" w:hAnsi="Times New Roman" w:cs="Times New Roman"/>
              </w:rPr>
            </w:pPr>
            <w:r>
              <w:rPr>
                <w:rFonts w:cs="Times New Roman" w:ascii="Times New Roman" w:hAnsi="Times New Roman"/>
              </w:rPr>
              <w:t xml:space="preserve">Podniesienia wymaga, że banki mają wątpliwości, w jakim zakresie zarządcy sukcesyjni i następcy prawni mogą korzystać ze środków zgromadzonych na rachunku bankowym zmarłego przedsiębiorcy. Wąska interpretacja przepisów Prawa bankowego prowadzi do ograniczania dostępu do rachunku, a w konsekwencji uniemożliwia płynne prowadzenie działalności i regulowanie zobowiązań. Zasadne wydaje się zatem doprecyzowanie przepisów w sposób, który pozwoli zarządcom sukcesyjnym korzystać z rachunku bankowego na takich zasadach, jakie obowiązywały zmarłego przedsiębiorcę, w szczególności w zakresie usług bankowych świadczonych przy pomocy komunikacji elektronicznej. </w:t>
              <w:br/>
              <w:t>W tym kontekście koniecznym wydaje się doprecyzowanie zasad wykonywania czynności zachowawczych przez osoby do tego uprawnione. Analogiczne zagadnienia dotyczą rachunków prowadzonych przez SKOK-i.</w:t>
            </w:r>
          </w:p>
          <w:p>
            <w:pPr>
              <w:pStyle w:val="Normal"/>
              <w:spacing w:before="0" w:after="120"/>
              <w:jc w:val="both"/>
              <w:rPr/>
            </w:pPr>
            <w:r>
              <w:rPr>
                <w:rFonts w:cs="Times New Roman" w:ascii="Times New Roman" w:hAnsi="Times New Roman"/>
              </w:rPr>
              <w:t>Przepisy ustawy o zarządzie sukcesyjnym wymagają spełnienia określonych warunków i przedstawienia dokumentów w celu przeniesienia zezwolenia alkoholowego na następcę prawnego po śmierci przedsiębiorcy. Analogiczne wymagania są też w przypadku wniosku zarządcy sukcesyjnego o potwierdzenie możliwości wykonywania decyzji. Urzędy wydające decyzje mają wątpliwości co do zakresu przedkładanych dokumentów dotyczących zezwoleń alkoholowych.</w:t>
            </w:r>
          </w:p>
          <w:p>
            <w:pPr>
              <w:pStyle w:val="Normal"/>
              <w:spacing w:before="0" w:after="120"/>
              <w:jc w:val="both"/>
              <w:rPr>
                <w:rFonts w:ascii="Times New Roman" w:hAnsi="Times New Roman" w:cs="Times New Roman"/>
              </w:rPr>
            </w:pPr>
            <w:r>
              <w:rPr>
                <w:rFonts w:cs="Times New Roman" w:ascii="Times New Roman" w:hAnsi="Times New Roman"/>
              </w:rPr>
              <w:t xml:space="preserve">W przypadku zmiany składu osobowego wspólników spółki cywilnej lub śmierci wspólnika, którego działalność została objęta zarządem sukcesyjnym, zezwolenia alkoholowe wygasają. W związku z powyższym prowadzenie działalności gospodarczej w oparciu o te zezwolenia nie jest możliwe. Niezbędne jest wprowadzenie zmian umożliwiających zachowanie ciągłości prowadzonej działalności w przypadku zmian w strukturze własności spółki. </w:t>
            </w:r>
          </w:p>
          <w:p>
            <w:pPr>
              <w:pStyle w:val="Normal"/>
              <w:spacing w:before="0" w:after="120"/>
              <w:jc w:val="both"/>
              <w:rPr>
                <w:rFonts w:ascii="Times New Roman" w:hAnsi="Times New Roman" w:cs="Times New Roman"/>
              </w:rPr>
            </w:pPr>
            <w:r>
              <w:rPr>
                <w:rFonts w:cs="Times New Roman" w:ascii="Times New Roman" w:hAnsi="Times New Roman"/>
              </w:rPr>
              <w:t>Na podstawie obowiązujących przepisów o powołaniu zarządcy sukcesyjnego po śmierci przedsiębiorcy może zadecydować więcej niż 85/100 spadkobierców. Liczba ta okazuje się zbyt wygórowana w przypadku np. konfliktów w rodzinie, co uniemożliwia powołanie zarządcy sukcesyjnego. Konieczne jest uelastycznienie przepisów, aby ułatwić spadkobiercom powołanie zarządcy sukcesyjnego i sprawne zarządzanie firmą do czasu przeprowadzenia postępowania spadkowego.</w:t>
            </w:r>
          </w:p>
          <w:p>
            <w:pPr>
              <w:pStyle w:val="Normal"/>
              <w:spacing w:before="0" w:after="120"/>
              <w:jc w:val="both"/>
              <w:rPr>
                <w:rFonts w:ascii="Times New Roman" w:hAnsi="Times New Roman" w:cs="Times New Roman"/>
              </w:rPr>
            </w:pPr>
            <w:r>
              <w:rPr>
                <w:rFonts w:cs="Times New Roman" w:ascii="Times New Roman" w:hAnsi="Times New Roman"/>
              </w:rPr>
              <w:t>W Ordynacji podatkowej regulacja dotycząca przejęcia praw i obowiązków podatkowych zmarłego przedsiębiorcy w związku z wygaśnięciem zarządu sukcesyjnego nie wskazuje wprost na przejęcie tych praw przez następców prawnych przedsiębiorcy.</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Trudności związane z powoływaniem wspólnego przedstawiciela przez współuprawnionych z tytułu udziałów lub akcji w spółkach handlowych.</w:t>
            </w:r>
          </w:p>
          <w:p>
            <w:pPr>
              <w:pStyle w:val="Normal"/>
              <w:spacing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a wspólnika i akcjonariusza w związku z małżeńską wspólnością majątkową, dziedziczeniem i innymi przypadkami nabycia wspólnego prawa powodują, że współuprawnieni do udziału mają wykonywać swoje prawa poprzez wspólnego przedstawiciela. Przykładowo, zgodnie z art. 184 i 333 Kodeksu spółek handlowych, współuprawnieni z tytułu udziałów w spółce z o.o. lub akcji w spółce akcyjnej powinni wykonywać przysługujące im prawa poprzez wspólnego przedstawiciela.</w:t>
            </w:r>
            <w:r>
              <w:rPr/>
              <w:t xml:space="preserve"> </w:t>
            </w:r>
            <w:r>
              <w:rPr>
                <w:rFonts w:eastAsia="Times New Roman" w:cs="Times New Roman" w:ascii="Times New Roman" w:hAnsi="Times New Roman"/>
                <w:lang w:eastAsia="pl-PL"/>
              </w:rPr>
              <w:t xml:space="preserve">Celem takiego rozwiązania jest ochrona interesu spółki w sytuacji wspólności praw wynikających z udziału lub akcji. W interesie spółki i osób, których wspólne prawo dotyczy, jest jak najszybsze przystąpienie do wykonywania praw. Nie określono jednak  sposobu i przesłanek wyznaczenia takiego przedstawiciela. Tym samym – np. w przypadku konfliktu wśród współuprawnionych lub spadkobierców albo też braku możliwości nawiązania z nimi kontaktu – może to prowadzić do braku możliwości skorzystania z tej instytucji. To z kolei grozi utrudnieniami, a czasem nawet faktycznym paraliżem dalszego działania spółki jako podmiotu gospodarczego. </w:t>
            </w:r>
            <w:r>
              <w:rPr>
                <w:rFonts w:eastAsia="Times New Roman" w:cs="Times New Roman" w:ascii="Times New Roman" w:hAnsi="Times New Roman"/>
                <w:highlight w:val="yellow"/>
                <w:lang w:eastAsia="pl-PL"/>
              </w:rPr>
              <w:t xml:space="preserve"> </w:t>
            </w:r>
          </w:p>
          <w:p>
            <w:pPr>
              <w:pStyle w:val="Akapitzlist"/>
              <w:numPr>
                <w:ilvl w:val="0"/>
                <w:numId w:val="14"/>
              </w:numPr>
              <w:spacing w:before="0" w:after="120"/>
              <w:contextualSpacing/>
              <w:jc w:val="both"/>
              <w:rPr>
                <w:rFonts w:ascii="Times New Roman" w:hAnsi="Times New Roman" w:cs="Times New Roman"/>
                <w:b/>
                <w:b/>
                <w:bCs/>
                <w:iCs/>
              </w:rPr>
            </w:pPr>
            <w:r>
              <w:rPr>
                <w:rFonts w:cs="Times New Roman" w:ascii="Times New Roman" w:hAnsi="Times New Roman"/>
                <w:b/>
                <w:bCs/>
                <w:iCs/>
              </w:rPr>
              <w:t>Zasady i sposób stanowienia prawa gospodarczego:</w:t>
            </w:r>
          </w:p>
          <w:p>
            <w:pPr>
              <w:pStyle w:val="Normal"/>
              <w:spacing w:before="0" w:after="120"/>
              <w:jc w:val="both"/>
              <w:rPr/>
            </w:pPr>
            <w:r>
              <w:rPr>
                <w:rFonts w:cs="Times New Roman" w:ascii="Times New Roman" w:hAnsi="Times New Roman"/>
              </w:rPr>
              <w:t>Przedsiębiorcy i organizacje pracodawców od lat postulują zapewnienie stabilności polskiego prawa i ograniczenie liczby przyjmowanych aktów prawnych. Brak dostatecznej pewności prawnej oraz warunkowanego nią bezpieczeństwa prawnego negatywnie oddziałuje na decyzje inwestycyjne i biznesowe przedsiębiorców. Dodatkowo, mimo ustawowego uregulowania kwestii konsultacji z organizacjami pracodawców i związkami zawodowymi wciąż pojawiają się zarzuty dotyczące niskiej jakości konsultacji publicznych.</w:t>
            </w:r>
          </w:p>
          <w:p>
            <w:pPr>
              <w:pStyle w:val="Normal"/>
              <w:spacing w:before="0" w:after="120"/>
              <w:jc w:val="both"/>
              <w:rPr/>
            </w:pPr>
            <w:r>
              <w:rPr>
                <w:rFonts w:cs="Times New Roman" w:ascii="Times New Roman" w:hAnsi="Times New Roman"/>
              </w:rPr>
              <w:t xml:space="preserve">Doświadczenia płynące z czteroletniego obowiązywania obecnych przepisów w zakresie dokonywania przeglądu funkcjonowania aktów normatywnych określających zasady podejmowania, wykonywania lub zakończenia działalności gospodarczej uzasadniają potrzebę nowelizację przepisów Prawa przedsiębiorców. W wyniku analizy rządowego procesu legislacyjnego związanego z tworzeniem prawa gospodarczego dostrzeżono m.in. problem braku narzędzi normatywnych promowania badań postlegislacyjnych (ewaluacja, ocena wpływu regulacji, OSR ex post) oraz jednolitych zasad przeprowadzania takich badań. </w:t>
            </w:r>
          </w:p>
          <w:p>
            <w:pPr>
              <w:pStyle w:val="Normal"/>
              <w:spacing w:before="0" w:after="120"/>
              <w:jc w:val="both"/>
              <w:rPr>
                <w:rFonts w:ascii="Times New Roman" w:hAnsi="Times New Roman" w:cs="Times New Roman"/>
              </w:rPr>
            </w:pPr>
            <w:r>
              <w:rPr>
                <w:rFonts w:cs="Times New Roman" w:ascii="Times New Roman" w:hAnsi="Times New Roman"/>
              </w:rPr>
              <w:t xml:space="preserve">W trakcie trzech cykli przedkładania Radzie Ministrów informacji o działaniach podejmowanych przez ministrów kierujących działami administracji rządowej, zaobserwowano w pierwszej kolejności brak precyzyjnego standardu takiej informacji. Stosowany w dotychczasowej praktyce formularz przygotowania informacji przekazywany był ministrom jako narzędzie pomocnicze, jednak niemające formalnego znaczenia na gruncie obowiązujących przepisów. W efekcie informacje pozyskiwane od ministrów miały różny poziom szczegółowości, co nie pozwalało na analizę działań podejmowanych na gruncie legislacyjnym oraz pozalegislacyjnym w dziedzinie prawa gospodarczego. Obowiązujące przepisy nie przesądzają również o tym, w jaki sposób informacje na temat działań podejmowanych w wyniku przeglądu mają być wykorzystane po ich przedłożeniu Radzie Ministrów.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pacing w:val="-2"/>
              </w:rPr>
            </w:pPr>
            <w:r>
              <w:rPr>
                <w:rFonts w:cs="Times New Roman" w:ascii="Times New Roman" w:hAnsi="Times New Roman"/>
              </w:rPr>
              <w:t xml:space="preserve">Celem projektowanej ustawy jest wprowadzenie uproszczeń odnoszących się do każdego etapu istnienia i prowadzenia przedsiębiorstwa, tj. rozpoczynania działalności przez przedsiębiorcę, rozwoju jego przedsiębiorstwa w kolejnych latach oraz przekazania jej w ręce następców. Nowelizacja obejmie też przepisy dot. zasad stanowienia prawa gospodarczego </w:t>
              <w:br/>
              <w:t xml:space="preserve">i oceny jego funkcjonowania. </w:t>
            </w:r>
            <w:r>
              <w:rPr>
                <w:rFonts w:cs="Times New Roman" w:ascii="Times New Roman" w:hAnsi="Times New Roman"/>
                <w:spacing w:val="-2"/>
              </w:rPr>
              <w:t xml:space="preserve">W związku z tym, że przyczyną zidentyfikowanych i opisanych problemów są konkretne przepisy prawne, które nakładają wymogi regulacyjne na obywateli i firmy, realizacja celu poprzez działania pozalegislacyjne w tym zakresie nie jest możliwa. Przeprowadzenie osobnej nowelizacji każdego z aktów prawnych, </w:t>
              <w:br/>
              <w:t xml:space="preserve">w których zidentyfikowano problemy, wydaje się działaniem nadmiarowym. Z uwagi na liczbę takowych oraz mając na względzie ekonomikę procesu legislacyjnego rekomendowanym rozwiązaniem jest ograniczenie wymogów regulacyjnych w drodze jednej ustawy o charakterze przekrojowym. </w:t>
            </w:r>
          </w:p>
          <w:p>
            <w:pPr>
              <w:pStyle w:val="Normal"/>
              <w:spacing w:before="0" w:after="120"/>
              <w:jc w:val="both"/>
              <w:rPr>
                <w:rFonts w:ascii="Times New Roman" w:hAnsi="Times New Roman" w:cs="Times New Roman"/>
                <w:spacing w:val="-2"/>
              </w:rPr>
            </w:pPr>
            <w:r>
              <w:rPr>
                <w:rFonts w:cs="Times New Roman" w:ascii="Times New Roman" w:hAnsi="Times New Roman"/>
                <w:spacing w:val="-2"/>
              </w:rPr>
              <w:t xml:space="preserve">Tym samym niniejszy projekt wpisuje się płynnie w grupę pro-przedsiębiorczych ustaw pakietowych, takich jak np. ustawa o zmianie niektórych ustaw w celu wprowadzenia uproszczeń dla przedsiębiorców w prawie podatkowym i gospodarczym czy też ustawa </w:t>
            </w:r>
            <w:r>
              <w:rPr>
                <w:rFonts w:cs="Times New Roman" w:ascii="Times New Roman" w:hAnsi="Times New Roman"/>
                <w:color w:val="1B1B1B"/>
                <w:shd w:fill="FFFFFF" w:val="clear"/>
              </w:rPr>
              <w:t>o zmianie niektórych ustaw w celu ograniczenia obciążeń regulacyjnych.</w:t>
            </w:r>
          </w:p>
          <w:p>
            <w:pPr>
              <w:pStyle w:val="Normal"/>
              <w:spacing w:before="0" w:after="120"/>
              <w:jc w:val="both"/>
              <w:rPr/>
            </w:pPr>
            <w:r>
              <w:rPr>
                <w:rFonts w:cs="Times New Roman" w:ascii="Times New Roman" w:hAnsi="Times New Roman"/>
                <w:spacing w:val="-2"/>
              </w:rPr>
              <w:t xml:space="preserve">Celem proponowanych w projekcie rozwiązań jest zmniejszenie liczby zbędnych i nadmiernych wymogów regulacyjnych, co wygeneruje oszczędności czasowe i kosztowe po stronie obywateli i przedsiębiorców. Rezultatem będą szybsze </w:t>
              <w:br/>
              <w:t xml:space="preserve">i sprawniejsze procedury administracyjne, co przełoży się również na efektywność pracy administracji publicznej. Przewiduje się, że podjęte działania będą stanowić pozytywny impuls dla przedsiębiorców oraz obywateli, istotnie wpływając na jakość życia i poprawę </w:t>
            </w:r>
            <w:r>
              <w:rPr>
                <w:rFonts w:cs="Times New Roman" w:ascii="Times New Roman" w:hAnsi="Times New Roman"/>
              </w:rPr>
              <w:t xml:space="preserve">warunków do podejmowania i wykonywania działalności gospodarczej. </w:t>
            </w:r>
            <w:r>
              <w:rPr>
                <w:rFonts w:cs="Times New Roman" w:ascii="Times New Roman" w:hAnsi="Times New Roman"/>
                <w:spacing w:val="-2"/>
              </w:rPr>
              <w:t xml:space="preserve"> </w:t>
            </w:r>
          </w:p>
          <w:p>
            <w:pPr>
              <w:pStyle w:val="Normal"/>
              <w:spacing w:before="0" w:after="120"/>
              <w:jc w:val="both"/>
              <w:rPr/>
            </w:pPr>
            <w:r>
              <w:rPr>
                <w:rFonts w:cs="Times New Roman" w:ascii="Times New Roman" w:hAnsi="Times New Roman"/>
              </w:rPr>
              <w:t>Biorąc powyższe pod uwagę, w projekcie przewidziane zostały przepisy zgrupowane w ramach 4 zasadniczych komponentów:</w:t>
            </w:r>
          </w:p>
          <w:p>
            <w:pPr>
              <w:pStyle w:val="Normal"/>
              <w:numPr>
                <w:ilvl w:val="0"/>
                <w:numId w:val="3"/>
              </w:numPr>
              <w:jc w:val="both"/>
              <w:rPr/>
            </w:pPr>
            <w:r>
              <w:rPr>
                <w:rFonts w:cs="Times New Roman" w:ascii="Times New Roman" w:hAnsi="Times New Roman"/>
              </w:rPr>
              <w:t>Ułatwienia przy podejmowaniu pierwszych kroków w biznesie;</w:t>
            </w:r>
          </w:p>
          <w:p>
            <w:pPr>
              <w:pStyle w:val="Normal"/>
              <w:numPr>
                <w:ilvl w:val="0"/>
                <w:numId w:val="3"/>
              </w:numPr>
              <w:jc w:val="both"/>
              <w:rPr>
                <w:rFonts w:ascii="Times New Roman" w:hAnsi="Times New Roman" w:cs="Times New Roman"/>
              </w:rPr>
            </w:pPr>
            <w:r>
              <w:rPr>
                <w:rFonts w:cs="Times New Roman" w:ascii="Times New Roman" w:hAnsi="Times New Roman"/>
              </w:rPr>
              <w:t>Prostsze zasady wykonywania działalności gospodarczej;</w:t>
            </w:r>
          </w:p>
          <w:p>
            <w:pPr>
              <w:pStyle w:val="Normal"/>
              <w:numPr>
                <w:ilvl w:val="0"/>
                <w:numId w:val="3"/>
              </w:numPr>
              <w:jc w:val="both"/>
              <w:rPr/>
            </w:pPr>
            <w:r>
              <w:rPr>
                <w:rFonts w:cs="Times New Roman" w:ascii="Times New Roman" w:hAnsi="Times New Roman"/>
              </w:rPr>
              <w:t>Usprawnienia na rzecz sukcesji;</w:t>
            </w:r>
          </w:p>
          <w:p>
            <w:pPr>
              <w:pStyle w:val="Normal"/>
              <w:numPr>
                <w:ilvl w:val="0"/>
                <w:numId w:val="3"/>
              </w:numPr>
              <w:jc w:val="both"/>
              <w:rPr>
                <w:rFonts w:ascii="Times New Roman" w:hAnsi="Times New Roman" w:cs="Times New Roman"/>
              </w:rPr>
            </w:pPr>
            <w:r>
              <w:rPr>
                <w:rFonts w:cs="Times New Roman" w:ascii="Times New Roman" w:hAnsi="Times New Roman"/>
              </w:rPr>
              <w:t>Prawo gospodarcze przyjazne przedsiębiorcom.</w:t>
            </w:r>
          </w:p>
          <w:p>
            <w:pPr>
              <w:pStyle w:val="Normal"/>
              <w:spacing w:before="0" w:after="120"/>
              <w:ind w:left="180" w:hanging="0"/>
              <w:jc w:val="both"/>
              <w:rPr>
                <w:rFonts w:ascii="Times New Roman" w:hAnsi="Times New Roman" w:cs="Times New Roman"/>
                <w:b/>
                <w:b/>
                <w:bCs/>
              </w:rPr>
            </w:pPr>
            <w:r>
              <w:rPr>
                <w:rFonts w:cs="Times New Roman" w:ascii="Times New Roman" w:hAnsi="Times New Roman"/>
                <w:b/>
                <w:bCs/>
              </w:rPr>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Ułatwienia przy podejmowaniu pierwszych kroków w biznesie</w:t>
            </w:r>
            <w:r>
              <w:rPr>
                <w:rFonts w:cs="Times New Roman" w:ascii="Times New Roman" w:hAnsi="Times New Roman"/>
                <w:b/>
              </w:rPr>
              <w:t>, w szczególności:</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Ułatwienia w prowadzeniu działalności nierejestrowej:</w:t>
            </w:r>
          </w:p>
          <w:p>
            <w:pPr>
              <w:pStyle w:val="Akapitzlist"/>
              <w:numPr>
                <w:ilvl w:val="0"/>
                <w:numId w:val="5"/>
              </w:numPr>
              <w:spacing w:before="0" w:after="120"/>
              <w:ind w:left="322" w:hanging="284"/>
              <w:contextualSpacing/>
              <w:jc w:val="both"/>
              <w:rPr>
                <w:rFonts w:ascii="Times New Roman" w:hAnsi="Times New Roman" w:cs="Times New Roman"/>
              </w:rPr>
            </w:pPr>
            <w:r>
              <w:rPr>
                <w:rFonts w:cs="Times New Roman" w:ascii="Times New Roman" w:hAnsi="Times New Roman"/>
                <w:i/>
              </w:rPr>
              <w:t>Jednoznaczne rozstrzygnięcie w przepisach, że działalność nierejestrową mogą prowadzić tylko ci cudzoziemcy, którzy posiadają uprawnienia do prowadzenia „regularnej” działalności gospodarczej</w:t>
            </w:r>
            <w:r>
              <w:rPr>
                <w:rFonts w:cs="Times New Roman" w:ascii="Times New Roman" w:hAnsi="Times New Roman"/>
              </w:rPr>
              <w:t xml:space="preserve"> (zob. ustawa o zasadach uczestnictwa przedsiębiorców zagranicznych i innych osób zagranicznych w obrocie gospodarczym na terytorium RP oraz ustawa o pomocy obywatelom Ukrainy w związku z konfliktem zbrojnym na terytorium tego państwa).</w:t>
            </w:r>
          </w:p>
          <w:p>
            <w:pPr>
              <w:pStyle w:val="Akapitzlist"/>
              <w:numPr>
                <w:ilvl w:val="0"/>
                <w:numId w:val="5"/>
              </w:numPr>
              <w:spacing w:before="0" w:after="120"/>
              <w:ind w:left="322" w:hanging="284"/>
              <w:contextualSpacing/>
              <w:jc w:val="both"/>
              <w:rPr>
                <w:rFonts w:ascii="Times New Roman" w:hAnsi="Times New Roman" w:cs="Times New Roman"/>
                <w:i/>
                <w:i/>
              </w:rPr>
            </w:pPr>
            <w:r>
              <w:rPr>
                <w:rFonts w:cs="Times New Roman" w:ascii="Times New Roman" w:hAnsi="Times New Roman"/>
                <w:i/>
              </w:rPr>
              <w:t>Jednoznaczne rozstrzygnięcie w przepisach, że – co do zasady – osoby wykonujące działalność nierejestrową powinny posługiwać się numerem PESEL w obrocie gospodarczym.</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Efektem powyższych zmian będzie wyeliminowanie najistotniejszych wątpliwości praktycznych funkcjonowania tej instytucji (z korzyścią zarówno dla obywateli, jak i dla organów) oraz dalsze zachęcanie do angażowania się w tę formę drobnej działalności zarobkowej.</w:t>
            </w:r>
          </w:p>
          <w:p>
            <w:pPr>
              <w:pStyle w:val="Normal"/>
              <w:numPr>
                <w:ilvl w:val="0"/>
                <w:numId w:val="5"/>
              </w:numPr>
              <w:spacing w:before="0" w:after="120"/>
              <w:ind w:left="306" w:hanging="268"/>
              <w:jc w:val="both"/>
              <w:rPr>
                <w:rFonts w:ascii="Times New Roman" w:hAnsi="Times New Roman" w:cs="Times New Roman"/>
                <w:i/>
                <w:i/>
                <w:iCs/>
              </w:rPr>
            </w:pPr>
            <w:r>
              <w:rPr>
                <w:rFonts w:cs="Times New Roman" w:ascii="Times New Roman" w:hAnsi="Times New Roman"/>
                <w:i/>
                <w:iCs/>
              </w:rPr>
              <w:t>Określenie jasnych zasad zakładania działalności gospodarczej przez osobę posiadającą ograniczoną zdolność do czynności prawnych.</w:t>
            </w:r>
          </w:p>
          <w:p>
            <w:pPr>
              <w:pStyle w:val="Normal"/>
              <w:spacing w:before="0" w:after="120"/>
              <w:jc w:val="both"/>
              <w:rPr>
                <w:rFonts w:ascii="Times New Roman" w:hAnsi="Times New Roman" w:cs="Times New Roman"/>
              </w:rPr>
            </w:pPr>
            <w:r>
              <w:rPr>
                <w:rFonts w:cs="Times New Roman" w:ascii="Times New Roman" w:hAnsi="Times New Roman"/>
              </w:rPr>
              <w:t>Jednoznaczne wskazanie w przepisach, że w przypadku osób posiadających ograniczoną zdolność do czynności prawnych rejestracja działalności gospodarczej musi zostać poprzedzona wyrażeniem zgody przez sąd opiekuńczy. Sąd ten będzie brał pod uwagę indywidualne okoliczności danej sprawy, w szczególności to, czy planowana rejestracja nie ma jedynie charakteru pozorowanego. Pozwoli to na wyeliminowanie sytuacji patologicznych, ale także – dzięki stworzeniu jasnej i prostej procedury – umożliwi zakładanie działalności gospodarczej przez osoby mające ograniczoną zdolność do czynności prawnych, które rzeczywiście chcą podjąć pierwsze kroki na rynku.</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Prostsze zasady wykonywania działalności gospodarczej</w:t>
            </w:r>
            <w:r>
              <w:rPr>
                <w:rFonts w:cs="Times New Roman" w:ascii="Times New Roman" w:hAnsi="Times New Roman"/>
                <w:b/>
              </w:rPr>
              <w:t>, w szczególności:</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w:t>
            </w:r>
            <w:r>
              <w:rPr>
                <w:rFonts w:cs="Times New Roman" w:ascii="Times New Roman" w:hAnsi="Times New Roman"/>
                <w:i/>
                <w:iCs/>
                <w:u w:val="single"/>
              </w:rPr>
              <w:t>Zielona polityka”:</w:t>
            </w:r>
          </w:p>
          <w:p>
            <w:pPr>
              <w:pStyle w:val="Normal"/>
              <w:numPr>
                <w:ilvl w:val="0"/>
                <w:numId w:val="5"/>
              </w:numPr>
              <w:spacing w:before="120" w:after="120"/>
              <w:ind w:left="322" w:hanging="284"/>
              <w:jc w:val="both"/>
              <w:rPr>
                <w:rFonts w:ascii="Times New Roman" w:hAnsi="Times New Roman" w:cs="Times New Roman"/>
                <w:i/>
                <w:i/>
                <w:color w:val="000000"/>
                <w:spacing w:val="-2"/>
              </w:rPr>
            </w:pPr>
            <w:r>
              <w:rPr>
                <w:rFonts w:cs="Times New Roman" w:ascii="Times New Roman" w:hAnsi="Times New Roman"/>
                <w:i/>
                <w:color w:val="000000"/>
                <w:spacing w:val="-2"/>
              </w:rPr>
              <w:t>Zmiana definicji małej i mikroinstalacji (nieobligatoryjne podłączenie ich do sieci) w ustawie o odnawialnych źródłach energii.</w:t>
            </w:r>
          </w:p>
          <w:p>
            <w:pPr>
              <w:pStyle w:val="Normal"/>
              <w:spacing w:before="0" w:after="120"/>
              <w:jc w:val="both"/>
              <w:rPr>
                <w:rFonts w:ascii="Times New Roman" w:hAnsi="Times New Roman" w:cs="Times New Roman"/>
              </w:rPr>
            </w:pPr>
            <w:r>
              <w:rPr>
                <w:rFonts w:cs="Times New Roman" w:ascii="Times New Roman" w:hAnsi="Times New Roman"/>
              </w:rPr>
              <w:t>Do definicji mikroinstalacji i małej instalacji, zamieszczonych w art. 2 pkt 19 i 18 ustawy o odnawialnych źródłach energii po fragmentach stanowiących o warunkach dotyczących przyłączenia do sieci („przyłączoną do sieci elektroenergetycznej o napięciu znamionowym niższym niż 110 kV” oraz „przyłączoną do sieci elektroenergetycznej o napięciu znamionowym niższym niż 110 kV”) należy dodać zastrzeżenia w postaci „— jeżeli mikroinstalacja/mała instalacja jest przyłączona do sieci elektroenergetycznej”). Umożliwi to zastosowanie tych definicji również do instalacji wyspowych, które mogą być wykorzystywane przez prosumentów i przedsiębiorców. Tym samym, podmioty te będą mogły skorzystać z programów dofinansowania, które posługują się tymi definicjami.</w:t>
            </w:r>
          </w:p>
          <w:p>
            <w:pPr>
              <w:pStyle w:val="Normal"/>
              <w:numPr>
                <w:ilvl w:val="0"/>
                <w:numId w:val="11"/>
              </w:numPr>
              <w:spacing w:before="0" w:after="120"/>
              <w:ind w:left="322" w:hanging="284"/>
              <w:jc w:val="both"/>
              <w:rPr>
                <w:rFonts w:ascii="Times New Roman" w:hAnsi="Times New Roman" w:cs="Times New Roman"/>
                <w:i/>
                <w:i/>
                <w:color w:val="000000"/>
                <w:spacing w:val="-2"/>
              </w:rPr>
            </w:pPr>
            <w:r>
              <w:rPr>
                <w:rFonts w:cs="Times New Roman" w:ascii="Times New Roman" w:hAnsi="Times New Roman"/>
                <w:i/>
                <w:color w:val="000000"/>
                <w:spacing w:val="-2"/>
              </w:rPr>
              <w:t>Wsparcie przedsiębiorstw w zakresie transformacji niskoemisyjnej.</w:t>
            </w:r>
          </w:p>
          <w:p>
            <w:pPr>
              <w:pStyle w:val="Normal"/>
              <w:spacing w:before="0" w:after="120"/>
              <w:jc w:val="both"/>
              <w:rPr>
                <w:rFonts w:ascii="Times New Roman" w:hAnsi="Times New Roman" w:cs="Times New Roman"/>
              </w:rPr>
            </w:pPr>
            <w:r>
              <w:rPr>
                <w:rFonts w:cs="Times New Roman" w:ascii="Times New Roman" w:hAnsi="Times New Roman"/>
              </w:rPr>
              <w:t>Możliwość ustanowienia programów wsparcia na podstawie ustawy z dnia  30 maja 2008 r. o niektórych formach wspierania działalności innowacyjnej w zakresie związanym z transformacją niskoemisyjną. Wsparcie finansowe w ramach tych programów może być przeznaczone m.in. na pomoc dla przedsiębiorców w realizacji projektów wdrożeniowych innowacji procesowych i organizacyjnych wprowadzanych przez przedsiębiorców czy rozwój innowacyjności. Zakłada się, że środki pochodzące z Funduszu Rekompensat Pośrednich Kosztów Emisji będą przeznaczone na realizację programów, których beneficjentami będą przedsiębiorcy wprowadzający innowacyjne rozwiązania związane z transformacją niskoemisyjną.</w:t>
            </w:r>
          </w:p>
          <w:p>
            <w:pPr>
              <w:pStyle w:val="Normal"/>
              <w:numPr>
                <w:ilvl w:val="0"/>
                <w:numId w:val="5"/>
              </w:numPr>
              <w:spacing w:before="120" w:after="120"/>
              <w:ind w:left="322" w:hanging="257"/>
              <w:jc w:val="both"/>
              <w:rPr>
                <w:rFonts w:ascii="Times New Roman" w:hAnsi="Times New Roman" w:cs="Times New Roman"/>
                <w:i/>
                <w:i/>
                <w:color w:val="000000"/>
                <w:spacing w:val="-2"/>
              </w:rPr>
            </w:pPr>
            <w:r>
              <w:rPr>
                <w:rFonts w:cs="Times New Roman" w:ascii="Times New Roman" w:hAnsi="Times New Roman"/>
                <w:i/>
                <w:color w:val="000000"/>
                <w:spacing w:val="-2"/>
              </w:rPr>
              <w:t>Traktowanie części budowlanych elektrowni wiatrowych tak samo jak części budowlanych anten oraz reklam (ustawa – Prawo budowlane).</w:t>
            </w:r>
          </w:p>
          <w:p>
            <w:pPr>
              <w:pStyle w:val="Normal"/>
              <w:spacing w:before="0" w:after="120"/>
              <w:jc w:val="both"/>
              <w:rPr>
                <w:rFonts w:ascii="Times New Roman" w:hAnsi="Times New Roman" w:cs="Times New Roman"/>
              </w:rPr>
            </w:pPr>
            <w:r>
              <w:rPr>
                <w:rFonts w:cs="Times New Roman" w:ascii="Times New Roman" w:hAnsi="Times New Roman"/>
              </w:rPr>
              <w:t xml:space="preserve">Zaproponowano rozszerzenie katalogu inwestycji zwolnionych z pozwolenia na budowę, ale wymagających zgłoszenia, o części budowlane wolno stojącej tzw. małej elektrowni wiatrowej, której całkowita wysokość jest większa niż 3 m i nie większa niż 12 m oraz której moc nie przekracza mocy mikroinstalacji, a odległość jej usytuowania od granic działki jest nie mniejsza niż jej całkowita wysokość. Jednocześnie takie inwestycje na etapie zgłoszenia będą wymagały sporządzenia planu sytuacyjnego i projektu architektoniczno-budowlanego, a na etapie rozpoczęcia robót budowlanych konieczne będzie sporządzenie projektu technicznego i zapewnienie udziału kierownika budowy. Będą podlegały również obowiązkowi powykonawczej inwentaryzacji geodezyjnej. Natomiast obiekty małej elektrowni wiatrowej o wysokości do 3 m, będą zwolnione zarówno z pozwolenia na budowę jak i zgłoszenia. </w:t>
            </w:r>
          </w:p>
          <w:p>
            <w:pPr>
              <w:pStyle w:val="Normal"/>
              <w:spacing w:before="0" w:after="120"/>
              <w:jc w:val="both"/>
              <w:rPr>
                <w:rFonts w:ascii="Times New Roman" w:hAnsi="Times New Roman" w:cs="Times New Roman"/>
              </w:rPr>
            </w:pPr>
            <w:r>
              <w:rPr>
                <w:rFonts w:cs="Times New Roman" w:ascii="Times New Roman" w:hAnsi="Times New Roman"/>
              </w:rPr>
              <w:t>Propozycje mają na celu upraszczanie i przyspieszanie procesu inwestycyjno-budowlanego dla ww. obiektów oraz zmniejszania obciążeń dla inwestorów, a tym samym mają zachęcić inwestorów do budowy takich inwestycji co jest szczególnie istotne w kontekście przechodzenia na gospodarkę niskoemisyjną i rozwój odnawialnych źródeł energii. Wprowadzenie proponowanego zapisy wskazującego, że odległość usytuowania wolno stojącej elektrowni wiatrowej od granic działki będzie nie mniejsza niż jej całkowita wysokość ma na celu ograniczenie możliwości oddziaływania na nieruchomości sąsiednie.</w:t>
            </w:r>
          </w:p>
          <w:p>
            <w:pPr>
              <w:pStyle w:val="Normal"/>
              <w:numPr>
                <w:ilvl w:val="0"/>
                <w:numId w:val="5"/>
              </w:numPr>
              <w:spacing w:before="0" w:after="120"/>
              <w:ind w:left="322" w:hanging="284"/>
              <w:jc w:val="both"/>
              <w:rPr>
                <w:rFonts w:ascii="Times New Roman" w:hAnsi="Times New Roman" w:cs="Times New Roman"/>
                <w:i/>
                <w:i/>
                <w:iCs/>
              </w:rPr>
            </w:pPr>
            <w:r>
              <w:rPr>
                <w:rFonts w:cs="Times New Roman" w:ascii="Times New Roman" w:hAnsi="Times New Roman"/>
                <w:i/>
                <w:iCs/>
              </w:rPr>
              <w:t>Brak konieczności przedkładania w urzędzie dokumentu prokury lub pełnomocnictwa, jeżeli umocowanie da się wykazać w oparciu o dostępne publicznie rejestry.</w:t>
            </w:r>
          </w:p>
          <w:p>
            <w:pPr>
              <w:pStyle w:val="Normal"/>
              <w:spacing w:before="0" w:after="120"/>
              <w:jc w:val="both"/>
              <w:rPr>
                <w:rFonts w:ascii="Times New Roman" w:hAnsi="Times New Roman" w:cs="Times New Roman"/>
              </w:rPr>
            </w:pPr>
            <w:r>
              <w:rPr>
                <w:rFonts w:cs="Times New Roman" w:ascii="Times New Roman" w:hAnsi="Times New Roman"/>
              </w:rPr>
              <w:t>Projekt przewiduje rozciągnięcie rozwiązań przewidzianych w art. 41 ustawy o Centralnej Ewidencji i Informacji o Działalności Gospodarczej i Punkcie Informacji dla Przedsiębiorcy także na prokurentów i pełnomocników, których umocowanie zostało wykazane w publicznie dostępnych oficjalnych rejestrach.</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Bardziej przystępne reguły kontroli działalności gospodarczej:</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obowiązku doręczenia przedsiębiorcy przed wszczęciem kontroli wstępnej listy informacji i dokumentów, których udostępnienia w toku kontroli oczekuje od kontrolowanego przedsiębiorcy organ kontroli.</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Rozwiązanie to będzie miało na celu odpowiednie przygotowanie i usprawnienie procesu przeprowadzenia kontroli, zarówno dla inspekcji, jak i samego kontrolowanego. Jeśli jednak w trakcie kontroli okaże się, że niezbędne są także inne informacje i dokumenty, to nie będzie to uznawane za naruszenie przez organ przepisów o kontroli działalności gospodarczej. </w:t>
            </w:r>
          </w:p>
          <w:p>
            <w:pPr>
              <w:pStyle w:val="Akapitzlist"/>
              <w:numPr>
                <w:ilvl w:val="0"/>
                <w:numId w:val="5"/>
              </w:numPr>
              <w:spacing w:before="0" w:after="120"/>
              <w:ind w:left="322" w:hanging="322"/>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obowiązku publikowania przez organy kontroli okresowych planów kontroli oraz wyników okresowych analiz prawdopodobieństwa naruszenia prawa, obejmujących identyfikację obszarów podmiotowych i przedmiotowych, w których ryzyko naruszenia przepisów jest największe.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W związku z przyjęciem zaproponowanego rozwiązania podmioty kontrolowane będą mogły zbadać realizację przez organ obowiązku planowania kontroli i przeprowadzania analiz. Przedsiębiorcy będą wiedzieli, że organ kontroli rzeczywiście realizuje obowiązek przygotowania analizy i planu kontroli, kieruje się obiektywnymi przesłankami (np. większym ryzykiem naruszenia obowiązków) i jest bezstronny, a także będą mogli poznać logikę, którą kieruje się organ kontroli, liczbę kontroli przeprowadzonych u podmiotów w danym sektorze mających określone obroty czy liczbę pracowników (np. 80 dużych firm budowlanych w 2022 r.). Należy przy tym zastrzec, że publikacja wyników będzie miała przede wszystkim charakter poglądowy i orientacyjny (z uwzględnieniem tajemnic prawnie chronionych), nie stanowiąc podstawy do kwestionowania konkretnych czynności organów.</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opuszczenie wniesienia sprzeciwu wobec czynności kontrolnych, niewstrzymującego czynności kontrolnych, w przypadku, gdy organ przeprowadzając kontrolę w sposób nieuprawniony powołuje się na wyłączenia ograniczeń kontroli działalności gospodarczej. </w:t>
            </w:r>
          </w:p>
          <w:p>
            <w:pPr>
              <w:pStyle w:val="Akapitzlist"/>
              <w:spacing w:before="0" w:after="120"/>
              <w:ind w:left="0" w:hanging="0"/>
              <w:contextualSpacing w:val="false"/>
              <w:jc w:val="both"/>
              <w:rPr/>
            </w:pPr>
            <w:r>
              <w:rPr>
                <w:rFonts w:cs="Times New Roman" w:ascii="Times New Roman" w:hAnsi="Times New Roman"/>
              </w:rPr>
              <w:t>Propozycja umożliwi np. wydanie postanowienia o odstąpieniu od czynności kontrolnych, gdy kontrola trwa zbyt długo lub nie ma w rzeczywistości na celu przeciwdziałania popełnieniu czynu zabronionego.</w:t>
            </w:r>
          </w:p>
          <w:p>
            <w:pPr>
              <w:pStyle w:val="Normal"/>
              <w:numPr>
                <w:ilvl w:val="0"/>
                <w:numId w:val="5"/>
              </w:numPr>
              <w:spacing w:before="0" w:after="120"/>
              <w:ind w:left="322" w:hanging="322"/>
              <w:jc w:val="both"/>
              <w:rPr>
                <w:rFonts w:ascii="Times New Roman" w:hAnsi="Times New Roman" w:cs="Times New Roman"/>
                <w:i/>
                <w:i/>
                <w:iCs/>
                <w:u w:val="single"/>
              </w:rPr>
            </w:pPr>
            <w:r>
              <w:rPr>
                <w:rFonts w:cs="Times New Roman" w:ascii="Times New Roman" w:hAnsi="Times New Roman"/>
                <w:i/>
                <w:iCs/>
                <w:u w:val="single"/>
              </w:rPr>
              <w:t>Poprawa relacji między administracją publiczną a przedsiębiorcami oraz usprawnienie pracy urzędów:</w:t>
            </w:r>
          </w:p>
          <w:p>
            <w:pPr>
              <w:pStyle w:val="Akapitzlist"/>
              <w:numPr>
                <w:ilvl w:val="0"/>
                <w:numId w:val="5"/>
              </w:numPr>
              <w:spacing w:before="0" w:after="120"/>
              <w:ind w:left="322" w:hanging="322"/>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możliwości umarzania należności z tytułu kar administracyjnych i zaległych kar administracyjnych z urzędu.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Proponowane rozwiązanie umożliwi wyeliminowanie administracyjnych kar pieniężnych, w stosunku do których zachodzi uzasadnione przypuszczenie, że egzekucja administracyjna będzie bezskuteczna z powodu braku majątku lub źródła dochodu zobowiązanego, z których jest możliwe wyegzekwowanie środków pieniężnych przewyższających koszty dochodzenia oraz koszty egzekucyjne.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generalnych zasad w prawie administracyjnym i Ordynacji podatkowej, mówiących o tym, że – co do zasady – wezwania do składania wyjaśnień w formie papierowej lub elektronicznej powinny mieć pierwszeństwo przed wezwaniami do osobistego stawiennictwa. </w:t>
            </w:r>
          </w:p>
          <w:p>
            <w:pPr>
              <w:pStyle w:val="Normal"/>
              <w:spacing w:before="0" w:after="120"/>
              <w:jc w:val="both"/>
              <w:rPr>
                <w:rFonts w:ascii="Times New Roman" w:hAnsi="Times New Roman" w:cs="Times New Roman"/>
              </w:rPr>
            </w:pPr>
            <w:r>
              <w:rPr>
                <w:rFonts w:cs="Times New Roman" w:ascii="Times New Roman" w:hAnsi="Times New Roman"/>
              </w:rPr>
              <w:t xml:space="preserve">Zmiana ma na celu ograniczenie sytuacji, w których osobiste stawiennictwo lub stawiennictwo przez pełnomocnika było wymagane. Propozycja polega na wzmocnieniu pierwszeństwa postaci pisemnej, w tym elektronicznej jako docelowej przed pozostałymi. W obecnych czasach techniki zdalnej komunikacji umożliwiają składanie wyjaśnień bez konieczności wychodzenia z domu.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drożenie na szerszą skalę tzw. wezwań miękkich (wzorowanych na art. 49a ustawy o ochronie konkurencji i konsumentów).</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Podjęcie kolejnych kroków zmierzających do deregulacji stosowania pieczątek/pieczęci poprzez doprecyzowanie Prawa przedsiębiorców. </w:t>
            </w:r>
          </w:p>
          <w:p>
            <w:pPr>
              <w:pStyle w:val="Akapitzlist"/>
              <w:spacing w:before="0" w:after="120"/>
              <w:ind w:left="0" w:hanging="0"/>
              <w:contextualSpacing w:val="false"/>
              <w:jc w:val="both"/>
              <w:rPr/>
            </w:pPr>
            <w:r>
              <w:rPr>
                <w:rFonts w:cs="Times New Roman" w:ascii="Times New Roman" w:hAnsi="Times New Roman"/>
              </w:rPr>
              <w:t xml:space="preserve">Zmiana będzie polegała na dodaniu przepisu, który wskazuje, że brak pieczątki nie stanowi braku formalnego pisma lub wniosku ani nie jest powodem, aby stwierdzić, że są one niekompletne. Jednocześnie proponuje się wyjątek od tej zasady, jeżeli przepisy odrębne nakazują stosowanie pieczątki. Oznacza to, że organ administracji nie może wymagać i żądać od przedsiębiorcy posługiwania się pieczątką, chyba że istnieje szczególny przepis prawa powszechnie obowiązującego, który wprowadza taki wymóg w konkretnej sprawie.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możliwości wydawania przez organy tzw. decyzji hybrydowych.</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W przypadku, gdy decyzja administracyjna wydana w postaci papierowej ma zawierać wiele załączników, to, za zgodą strony, te ostatnie będą mogły być jej przekazane na trwałym nośniku informacji. </w:t>
            </w:r>
          </w:p>
          <w:p>
            <w:pPr>
              <w:pStyle w:val="Akapitzlist"/>
              <w:numPr>
                <w:ilvl w:val="0"/>
                <w:numId w:val="5"/>
              </w:numPr>
              <w:spacing w:before="0" w:after="120"/>
              <w:ind w:left="322" w:hanging="284"/>
              <w:contextualSpacing/>
              <w:jc w:val="both"/>
              <w:rPr/>
            </w:pPr>
            <w:r>
              <w:rPr>
                <w:rFonts w:eastAsia="Times New Roman" w:cs="Times New Roman" w:ascii="Times New Roman" w:hAnsi="Times New Roman"/>
                <w:i/>
                <w:lang w:eastAsia="pl-PL"/>
              </w:rPr>
              <w:t xml:space="preserve">Odejście od zasady dwuinstancyjności na rzecz jednoinstancyjności w kilku kolejnych postępowaniach administracyjnych prowadzonych na podstawie przepisów m.in.: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82 ustawy </w:t>
            </w:r>
            <w:bookmarkStart w:id="7" w:name="_Hlk132193569"/>
            <w:r>
              <w:rPr>
                <w:rFonts w:cs="Times New Roman" w:ascii="Times New Roman" w:hAnsi="Times New Roman"/>
              </w:rPr>
              <w:t>o emeryturach i rentach z Funduszu Ubezpieczeń Społecznych</w:t>
            </w:r>
            <w:bookmarkEnd w:id="7"/>
            <w:r>
              <w:rPr>
                <w:rFonts w:cs="Times New Roman" w:ascii="Times New Roman" w:hAnsi="Times New Roman"/>
              </w:rPr>
              <w:t xml:space="preserve">,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31, art. 33, art. 38, art. 58, art. </w:t>
            </w:r>
            <w:r>
              <w:rPr>
                <w:rFonts w:cs="Times New Roman" w:ascii="Times New Roman" w:hAnsi="Times New Roman"/>
                <w:color w:val="000000"/>
              </w:rPr>
              <w:t xml:space="preserve">109, art. 110 oraz art. 117 </w:t>
            </w:r>
            <w:r>
              <w:rPr>
                <w:rFonts w:cs="Times New Roman" w:ascii="Times New Roman" w:hAnsi="Times New Roman"/>
              </w:rPr>
              <w:t xml:space="preserve">ustawy o kierujących pojazdami, </w:t>
            </w:r>
          </w:p>
          <w:p>
            <w:pPr>
              <w:pStyle w:val="Akapitzlist"/>
              <w:numPr>
                <w:ilvl w:val="0"/>
                <w:numId w:val="5"/>
              </w:numPr>
              <w:jc w:val="both"/>
              <w:rPr/>
            </w:pPr>
            <w:r>
              <w:rPr>
                <w:rFonts w:cs="Times New Roman" w:ascii="Times New Roman" w:hAnsi="Times New Roman"/>
              </w:rPr>
              <w:t xml:space="preserve">art. 161, </w:t>
            </w:r>
            <w:r>
              <w:rPr>
                <w:rFonts w:cs="Times New Roman" w:ascii="Times New Roman" w:hAnsi="Times New Roman"/>
                <w:color w:val="000000"/>
              </w:rPr>
              <w:t xml:space="preserve">art. 162, art. 186b, art. 186c, art. 186d, art. 186e </w:t>
            </w:r>
            <w:r>
              <w:rPr>
                <w:rFonts w:cs="Times New Roman" w:ascii="Times New Roman" w:hAnsi="Times New Roman"/>
              </w:rPr>
              <w:t xml:space="preserve">ustawy – Prawo lotnicze,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9a ustawy o wyrobie napojów spirytusowych oraz o rejestracji i ochronie oznaczeń geograficznych napojów spirytusowych,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7a i art. 7c ustawy o wyrobie alkoholu etylowego oraz wytwarzaniu wyrobów tytoniowych, </w:t>
            </w:r>
          </w:p>
          <w:p>
            <w:pPr>
              <w:pStyle w:val="Akapitzlist"/>
              <w:numPr>
                <w:ilvl w:val="0"/>
                <w:numId w:val="5"/>
              </w:numPr>
              <w:jc w:val="both"/>
              <w:rPr/>
            </w:pPr>
            <w:r>
              <w:rPr>
                <w:rFonts w:cs="Times New Roman" w:ascii="Times New Roman" w:hAnsi="Times New Roman"/>
              </w:rPr>
              <w:t xml:space="preserve">art. 16o ustawy o zawodach lekarza i lekarza dentysty, </w:t>
            </w:r>
          </w:p>
          <w:p>
            <w:pPr>
              <w:pStyle w:val="Akapitzlist"/>
              <w:numPr>
                <w:ilvl w:val="0"/>
                <w:numId w:val="5"/>
              </w:numPr>
              <w:jc w:val="both"/>
              <w:rPr/>
            </w:pPr>
            <w:r>
              <w:rPr>
                <w:rFonts w:cs="Times New Roman" w:ascii="Times New Roman" w:hAnsi="Times New Roman"/>
              </w:rPr>
              <w:t xml:space="preserve">art. 2 ustawy o dokonywaniu w księgach wieczystych wpisów na rzecz Skarbu Państwa w oparciu o międzynarodowe umowy o uregulowaniu roszczeń finansowych, </w:t>
            </w:r>
          </w:p>
          <w:p>
            <w:pPr>
              <w:pStyle w:val="Akapitzlist"/>
              <w:numPr>
                <w:ilvl w:val="0"/>
                <w:numId w:val="5"/>
              </w:numPr>
              <w:jc w:val="both"/>
              <w:rPr/>
            </w:pPr>
            <w:r>
              <w:rPr>
                <w:rFonts w:cs="Times New Roman" w:ascii="Times New Roman" w:hAnsi="Times New Roman"/>
              </w:rPr>
              <w:t xml:space="preserve">art. 27, art. 27a i art. 28 ustawy o substancjach chemicznych i ich mieszaninach, </w:t>
            </w:r>
          </w:p>
          <w:p>
            <w:pPr>
              <w:pStyle w:val="Akapitzlist"/>
              <w:numPr>
                <w:ilvl w:val="0"/>
                <w:numId w:val="5"/>
              </w:numPr>
              <w:jc w:val="both"/>
              <w:rPr/>
            </w:pPr>
            <w:r>
              <w:rPr>
                <w:rFonts w:cs="Times New Roman" w:ascii="Times New Roman" w:hAnsi="Times New Roman"/>
              </w:rPr>
              <w:t xml:space="preserve">art. 15a ustawy o ochronie zdrowia przed następstwami używania tytoniu i wyrobów tytoniowych, </w:t>
            </w:r>
          </w:p>
          <w:p>
            <w:pPr>
              <w:pStyle w:val="Akapitzlist"/>
              <w:numPr>
                <w:ilvl w:val="0"/>
                <w:numId w:val="5"/>
              </w:numPr>
              <w:spacing w:before="0" w:after="120"/>
              <w:ind w:left="714" w:hanging="357"/>
              <w:contextualSpacing w:val="false"/>
              <w:jc w:val="both"/>
              <w:rPr>
                <w:rFonts w:ascii="Times New Roman" w:hAnsi="Times New Roman" w:cs="Times New Roman"/>
              </w:rPr>
            </w:pPr>
            <w:r>
              <w:rPr>
                <w:rFonts w:cs="Times New Roman" w:ascii="Times New Roman" w:hAnsi="Times New Roman"/>
              </w:rPr>
              <w:t xml:space="preserve">art. 5 ustawy o krajowym systemie cyberbezpieczeństwa.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Ujednolicenie niektórych rozwiązań w zakresie doręczeń pomiędzy KPA i Ordynacją podatkową (fikcja doręczeń osobom prawnym i jednostkom organizacyjnym niemającym osobowości prawnej).</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do ustawy – Prawo o postępowaniu przed sądami administracyjnymi regulacji umożliwiającej wniesienie skargi do wojewódzkiego sądu administracyjnego bez składania wniosku o ponowne rozpatrzenie sprawy także w odniesieniu do postanowień.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przepisu określającego termin, po upływie którego postępowanie zawieszone z urzędu w oparciu o podstawy wymienione w art. 97 § 1 KPA, ulegałoby umorzeniu, w sytuacji, gdy zaistniałe przeszkody do kontynuowania postępowania nie zostaną w tym terminie usunięte, a wszystkie strony nie są zainteresowane prowadzeniem postępowania.</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instrumentu, którego celem jest podkreślenie stanowczego obowiązku organu I instancji zastosowania się do treści decyzji organu odwoławczego.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ydłużenie terminu na wydanie decyzji w trybie autokontroli decyzji administracyjnych (co do zasady organ I instancji powinien przekazać akta sprawy niezwłocznie jednak nie później niż w terminie 14 dni).</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 xml:space="preserve">Wprowadzenie zmian w zakresie ustawy – Prawo zamówień publicznych: </w:t>
            </w:r>
          </w:p>
          <w:p>
            <w:pPr>
              <w:pStyle w:val="Akapitzlist"/>
              <w:numPr>
                <w:ilvl w:val="0"/>
                <w:numId w:val="5"/>
              </w:numPr>
              <w:spacing w:before="0" w:after="120"/>
              <w:ind w:left="322" w:hanging="284"/>
              <w:contextualSpacing/>
              <w:jc w:val="both"/>
              <w:rPr/>
            </w:pPr>
            <w:r>
              <w:rPr>
                <w:rFonts w:cs="Times New Roman" w:ascii="Times New Roman" w:hAnsi="Times New Roman"/>
                <w:i/>
              </w:rPr>
              <w:t xml:space="preserve">Uporządkowanie kwestii wyłączenia stosowania w odniesieniu do zamówień, których przedmiotem </w:t>
            </w:r>
            <w:r>
              <w:rPr>
                <w:rFonts w:eastAsia="Times New Roman" w:cs="Times New Roman" w:ascii="Times New Roman" w:hAnsi="Times New Roman"/>
                <w:i/>
                <w:lang w:eastAsia="pl-PL"/>
              </w:rPr>
              <w:t xml:space="preserve">są pożyczki lub kredyty.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Konieczność wprowadzenia zmian w ustawie – Prawo zamówień publicznych oraz w ustawie o umowie koncesji na roboty budowlane lub usługi, mających na celu dostosowanie do rozporządzenia wykonawczego Komisji (UE) 2019/1780. </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Niezbędne jest wprowadzenie zmian w ustawie – Prawo zamówień publicznych oraz w ustawie o umowie koncesji na roboty budowlane lub usługi, w zakresie przepisów dotyczących ogłoszeń przekazywanych przez zamawiających Urzędowi Publikacji Unii Europejskiej, co ma na celu dostosowanie do rozporządzenia wykonawczego Komisji (UE) 2019/1780.</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Rekomendowane jest uaktualnienie odesłania zawartego w art. 87 ust. 1 ustawy – Prawo zamówień publicznych poprzez odesłanie do rozporządzenia wykonawczego Komisji (UE) 2019/1780 w miejsce odesłania do rozporządzenia wykonawczego Komisji (UE) 2015/1986.</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 xml:space="preserve">Ponadto, istnieje potrzeba wprowadzenia do ustawy – Prawo zamówień publicznych delegacji uprawniającej ministra właściwego ds. gospodarki do wydania rozporządzenia w sprawie dostosowania na szczeblu krajowym pól opcjonalnych e-formularzy w świetle </w:t>
            </w:r>
            <w:r>
              <w:rPr>
                <w:rFonts w:cs="Times New Roman" w:ascii="Times New Roman" w:hAnsi="Times New Roman"/>
                <w:iCs/>
                <w:sz w:val="22"/>
                <w:szCs w:val="22"/>
              </w:rPr>
              <w:t xml:space="preserve">rozporządzenia </w:t>
            </w:r>
            <w:r>
              <w:rPr>
                <w:rFonts w:cs="Times New Roman" w:ascii="Times New Roman" w:hAnsi="Times New Roman"/>
                <w:sz w:val="22"/>
                <w:szCs w:val="22"/>
              </w:rPr>
              <w:t xml:space="preserve">wykonawczego Komisji (UE) </w:t>
            </w:r>
            <w:r>
              <w:rPr>
                <w:rFonts w:cs="Times New Roman" w:ascii="Times New Roman" w:hAnsi="Times New Roman"/>
                <w:iCs/>
                <w:sz w:val="22"/>
                <w:szCs w:val="22"/>
              </w:rPr>
              <w:t xml:space="preserve">2019/1780. </w:t>
            </w:r>
            <w:r>
              <w:rPr>
                <w:rFonts w:cs="Times New Roman" w:ascii="Times New Roman" w:hAnsi="Times New Roman"/>
                <w:sz w:val="22"/>
                <w:szCs w:val="22"/>
              </w:rPr>
              <w:t xml:space="preserve">Wynika to z faktu, iż standardowe formularze ogłoszeń (e-formularze) na gruncie </w:t>
            </w:r>
            <w:r>
              <w:rPr>
                <w:rFonts w:cs="Times New Roman" w:ascii="Times New Roman" w:hAnsi="Times New Roman"/>
                <w:iCs/>
                <w:sz w:val="22"/>
                <w:szCs w:val="22"/>
              </w:rPr>
              <w:t xml:space="preserve">rozporządzenia 2019/1780 </w:t>
            </w:r>
            <w:r>
              <w:rPr>
                <w:rFonts w:cs="Times New Roman" w:ascii="Times New Roman" w:hAnsi="Times New Roman"/>
                <w:sz w:val="22"/>
                <w:szCs w:val="22"/>
              </w:rPr>
              <w:t xml:space="preserve">zawierają zarówno pola obowiązkowe, jak i pola opcjonalne, względem których decyzja o ich wykorzystaniu oraz charakterze leży po stronie państw członkowskich Unii Europejskiej. </w:t>
            </w:r>
            <w:r>
              <w:rPr>
                <w:rFonts w:cs="Times New Roman" w:ascii="Times New Roman" w:hAnsi="Times New Roman"/>
                <w:bCs/>
                <w:sz w:val="22"/>
                <w:szCs w:val="22"/>
              </w:rPr>
              <w:t xml:space="preserve">Określając charakter i zakres pól e-formularzy należy </w:t>
            </w:r>
            <w:r>
              <w:rPr>
                <w:rFonts w:cs="Times New Roman" w:ascii="Times New Roman" w:hAnsi="Times New Roman"/>
                <w:sz w:val="22"/>
                <w:szCs w:val="22"/>
              </w:rPr>
              <w:t>kierować się koniecznością uzyskania kompleksowych i miarodajnych danych na potrzeby wypełniania obowiązków sprawozdawczych, w szczególności względem Komisji Europejskiej.</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Rozporządzenie 2019/1780 ma również zastosowanie do regulacji objętych dyrektywą Parlamentu Europejskiego i Rady 2014/23/UE z dnia 26 lutego 2014 r. w sprawie udzielania koncesji, w związku z tym niezbędne jest wprowadzenie analogicznych zmian w art. 18 ustawy o umowie koncesji na roboty budowlane lub usługi. Oprócz uaktualnienia odesłania do nowego rozporządzenia 2019/1780 zasadne jest także wprowadzenie do ustawy o umowie koncesji na roboty budowlane lub usługi delegacji uprawniającej ministra właściwego ds. gospodarki do wydania rozporządzenia w sprawie dostosowania na szczeblu krajowym pól opcjonalnych e-formularzy, biorąc pod uwagę treść rozporządzenia 2019/1780.</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zmiany w art. 580 ust. 2 ustawy – Prawo zamówień publicznych mającej na celu dostosowanie do obecnego brzmienia art. 165 § 2 Kodeksu postępowania cywilnego.</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 xml:space="preserve">Proponowana zmiana art. 580 ust. 2 zdanie drugie ustawy – Prawo zamówień publicznych (regulującego sposób wnoszenia skargi do sądu na orzeczenie Krajowej Izby Odwoławczej oraz na postanowienie Prezesa Krajowej Izby Odwoławczej) ma na celu dostosowanie do  brzmienia art. 165 § 2 Kodeksu postępowania cywilnego. Z dniem 1 lipca 2023 r. wejdzie w życie nowa treść art. 165 § 2 K.p.c. w związku z uchwaleniem ustawy z dnia 9 marca 2023 r. </w:t>
              <w:br/>
              <w:t xml:space="preserve">o zmianie ustawy – Kodeks postepowania cywilnego oraz niektórych innych ustaw (Dz. U. poz. 614). Przepis art. 165 § 2 K.p.c. zarówno w obecnym, jak i zmienionym brzmieniu uwzględnia wyrok Trybunału Sprawiedliwości Unii Europejskiej (czwarta izba) z dnia 27 marca 2019 r. w sprawie C-545/17 Mariusz Pawlak przeciwko Prezesowi Kasy Rolniczego Ubezpieczenia Społecznego. </w:t>
            </w:r>
          </w:p>
          <w:p>
            <w:pPr>
              <w:pStyle w:val="Normal"/>
              <w:numPr>
                <w:ilvl w:val="0"/>
                <w:numId w:val="5"/>
              </w:numPr>
              <w:spacing w:before="0" w:after="120"/>
              <w:ind w:left="464" w:hanging="426"/>
              <w:jc w:val="both"/>
              <w:rPr>
                <w:rFonts w:ascii="Times New Roman" w:hAnsi="Times New Roman" w:cs="Times New Roman"/>
                <w:i/>
                <w:i/>
                <w:iCs/>
                <w:u w:val="single"/>
              </w:rPr>
            </w:pPr>
            <w:r>
              <w:rPr>
                <w:rFonts w:cs="Times New Roman" w:ascii="Times New Roman" w:hAnsi="Times New Roman"/>
                <w:i/>
                <w:iCs/>
                <w:u w:val="single"/>
              </w:rPr>
              <w:t xml:space="preserve">Inne zmiany: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rzemieślnicza. </w:t>
            </w:r>
          </w:p>
          <w:p>
            <w:pPr>
              <w:pStyle w:val="Normal"/>
              <w:autoSpaceDE w:val="false"/>
              <w:spacing w:before="0" w:after="120"/>
              <w:jc w:val="both"/>
              <w:rPr>
                <w:rFonts w:ascii="Times New Roman" w:hAnsi="Times New Roman" w:eastAsia="Times New Roman" w:cs="Arial"/>
                <w:lang w:eastAsia="pl-PL"/>
              </w:rPr>
            </w:pPr>
            <w:r>
              <w:rPr>
                <w:rFonts w:eastAsia="Times New Roman" w:cs="Arial" w:ascii="Times New Roman" w:hAnsi="Times New Roman"/>
                <w:lang w:eastAsia="pl-PL"/>
              </w:rPr>
              <w:t>Zmiany zachodzące w otoczeniu gospodarczym i środowisku rzemieślniczym oraz dotychczasowa praktyka stosowania ustawy o rzemiośle wymuszają potrzebę nowelizacji jej przepisów i dostosowania do obecnych realiów społeczno-gospodarczych, poprzez:</w:t>
            </w:r>
          </w:p>
          <w:p>
            <w:pPr>
              <w:pStyle w:val="Normal"/>
              <w:numPr>
                <w:ilvl w:val="0"/>
                <w:numId w:val="15"/>
              </w:numPr>
              <w:spacing w:before="0" w:after="120"/>
              <w:ind w:left="318" w:hanging="284"/>
              <w:jc w:val="both"/>
              <w:rPr>
                <w:rFonts w:ascii="Times New Roman" w:hAnsi="Times New Roman" w:eastAsia="Times New Roman" w:cs="Arial"/>
                <w:lang w:eastAsia="pl-PL"/>
              </w:rPr>
            </w:pPr>
            <w:r>
              <w:rPr>
                <w:rFonts w:eastAsia="Times New Roman" w:cs="Arial" w:ascii="Times New Roman" w:hAnsi="Times New Roman"/>
                <w:lang w:eastAsia="pl-PL"/>
              </w:rPr>
              <w:t>Przyjęcie rozszerzonej definicji rzemieślnika</w:t>
            </w:r>
          </w:p>
          <w:p>
            <w:pPr>
              <w:pStyle w:val="Normal"/>
              <w:spacing w:before="0" w:after="120"/>
              <w:jc w:val="both"/>
              <w:rPr>
                <w:rFonts w:ascii="Times New Roman" w:hAnsi="Times New Roman" w:eastAsia="Times New Roman" w:cs="Arial"/>
                <w:lang w:eastAsia="pl-PL"/>
              </w:rPr>
            </w:pPr>
            <w:r>
              <w:rPr>
                <w:rFonts w:eastAsia="Times New Roman" w:cs="Arial" w:ascii="Times New Roman" w:hAnsi="Times New Roman"/>
                <w:lang w:eastAsia="pl-PL"/>
              </w:rPr>
              <w:t xml:space="preserve">Propozycja maksymalnie upraszcza definicję rzemieślnika jako osoby fizycznej, prawnej lub jednostki organizacyjnej niebędącej osobą prawną, której odrębna ustawa przyznaje zdolność prawną, będącej mikro-, małym i średnim przedsiębiorcom w rozumieniu ustawy z dnia 6 marca 2018 r. − Prawo przedsiębiorców, wykorzystującym kwalifikacje zawodowe w rzemiośle, nabyte na podstawie dowodów kwalifikacji zawodowych w rzemiośle. Nowelizacja umożliwia przedsiębiorcom rzemieślnikom swobodny wybór prawnie dopuszczalnej formy prowadzenia działalności gospodarczej. Planowane rozwiązania systemowo-prawne umożliwiają prowadzenie działalności rzemieślniczej przez osoby fizyczne, osoby prawne lub jednostki organizacyjne niebędące osobą prawną, którym odrębna ustawa przyznaje zdolność prawną. Proponowana definicja rzemieślnika obejmuje wszystkie spółki prawa handlowego bez wyjątku, jeśli wykonują działalność gospodarczą z wykorzystaniem kwalifikacji zawodowych w rzemiośle, nabytych na podstawie dowodów kwalifikacji zawodowych w rzemiośle. Wykorzystanie kwalifikacji zawodowych w rzemiośle nabytych na podstawie dowodów kwalifikacji zawodowych w rzemiośle będzie polegać na: a) wykonywaniu rzemiosła przez przedsiębiorcę </w:t>
              <w:br/>
              <w:t>z wykorzystaniem posiadanych przez niego kwalifikacji zawodowych w rzemiośle lub b) wykorzystaniu przez przedsiębiorcę kwalifikacji zawodowych w rzemiośle, posiadanych przez co najmniej jednego pracownika zatrudnionego przez tego przedsiębiorcę na podstawie stosunku pracy, lub c) wykorzystaniu przez co najmniej jednego wspólnika spółki cywilnej będącego osobą fizyczną kwalifikacji zawodowych w rzemiośle. Propozycja nie przewiduje szczególnych wymagań wobec wspólników lub akcjonariuszy spółek prawa handlowego, które ograniczałyby możliwość uznania tych spółek za rzemieślnika lub wykluczałyby ich z rzemiosła. Istotne i konieczne jest, by spółki te spełniały warunek prowadzenia działalności gospodarczej w rzemiośle z wykorzystaniem kwalifikacji zawodowych w rzemiośle, nabytych na podstawie dowodów kwalifikacji zawodowych w rzemiośle. Spółki kapitałowe będą mogły prowadzić działalność gospodarczą jako rzemieślnicy zatrudniając pracowników wykorzystujących kwalifikacje zawodowe w rzemiośle, nabyte na podstawie dowodów kwalifikacji zawodowych w rzemiośle, stanowiących aktywa osobowe tych spółek. Projektowane przepisy nie przewidują,  by można było uznać za rzemieślnika przedsiębiorcę, który poza stosunkiem pracy jedynie zleca wykonanie określonych produktów lub usług innym przedsiębiorcom, którzy zatrudniają osoby posiadające kwalifikacje zawodowe w rzemiośle. Aby uznać spółkę prawa handlowego za rzemieślnika i za przedsiębiorcę wykonującego rzemiosło, będzie musiała ona w tym celu zatrudniać pracowników posiadających dowody kwalifikacji zawodowych w rzemiośle poprzez nawiązanie z nimi stosunku pracy. Proponowana definicja rzemieślnika przewiduje – jak obecnie − ograniczenie wielkości przedsiębiorcy rzemieślnika do mikro-, małego i średniego przedsiębiorcy.</w:t>
            </w:r>
          </w:p>
          <w:p>
            <w:pPr>
              <w:pStyle w:val="Normal"/>
              <w:numPr>
                <w:ilvl w:val="0"/>
                <w:numId w:val="15"/>
              </w:numPr>
              <w:spacing w:before="0" w:after="120"/>
              <w:ind w:left="317" w:hanging="284"/>
              <w:jc w:val="both"/>
              <w:rPr>
                <w:rFonts w:ascii="Times New Roman" w:hAnsi="Times New Roman" w:eastAsia="Times New Roman" w:cs="Arial"/>
                <w:lang w:eastAsia="pl-PL"/>
              </w:rPr>
            </w:pPr>
            <w:r>
              <w:rPr>
                <w:rFonts w:eastAsia="NSimSun" w:cs="Times New Roman" w:ascii="Times New Roman" w:hAnsi="Times New Roman"/>
                <w:color w:val="000000"/>
                <w:kern w:val="2"/>
                <w:lang w:eastAsia="zh-CN" w:bidi="hi-IN"/>
              </w:rPr>
              <w:t>Przyjęcie rozszerzonej definicji rzemiosła</w:t>
            </w:r>
          </w:p>
          <w:p>
            <w:pPr>
              <w:pStyle w:val="Normal"/>
              <w:autoSpaceDE w:val="false"/>
              <w:spacing w:before="0" w:after="120"/>
              <w:jc w:val="both"/>
              <w:rPr>
                <w:rFonts w:ascii="Times New Roman" w:hAnsi="Times New Roman" w:cs="Times New Roman"/>
              </w:rPr>
            </w:pPr>
            <w:r>
              <w:rPr>
                <w:rFonts w:cs="Times New Roman" w:ascii="Times New Roman" w:hAnsi="Times New Roman"/>
              </w:rPr>
              <w:t>Obecna ustawa o rzemiośle wyklucza z rzemiosła działalność handlową i usługi lecznicze, a tym samym niektóre czynności/zawody zaliczane tradycyjnie do rzemiosła. Zaproponowano włączenie do rzemiosła działalności handlowej prowadzonej przez rzemieślników polegającej na sprzedaży wyrobów własnych oraz działalności optyków okularowych.</w:t>
            </w:r>
          </w:p>
          <w:p>
            <w:pPr>
              <w:pStyle w:val="Normal"/>
              <w:widowControl w:val="false"/>
              <w:numPr>
                <w:ilvl w:val="0"/>
                <w:numId w:val="15"/>
              </w:numPr>
              <w:tabs>
                <w:tab w:val="clear" w:pos="708"/>
                <w:tab w:val="left" w:pos="276" w:leader="none"/>
              </w:tabs>
              <w:autoSpaceDE w:val="false"/>
              <w:spacing w:before="0" w:after="120"/>
              <w:ind w:left="601" w:hanging="568"/>
              <w:jc w:val="both"/>
              <w:rPr>
                <w:rFonts w:ascii="Times New Roman" w:hAnsi="Times New Roman" w:cs="Times New Roman"/>
                <w:color w:val="000000"/>
              </w:rPr>
            </w:pPr>
            <w:r>
              <w:rPr>
                <w:rFonts w:cs="Times New Roman" w:ascii="Times New Roman" w:hAnsi="Times New Roman"/>
                <w:color w:val="000000"/>
              </w:rPr>
              <w:t>Wprowadzenie możliwości głosowania poza posiedzeniami władz rzemiosła</w:t>
            </w:r>
          </w:p>
          <w:p>
            <w:pPr>
              <w:pStyle w:val="Normal"/>
              <w:spacing w:before="0" w:after="120"/>
              <w:jc w:val="both"/>
              <w:rPr>
                <w:rStyle w:val="Markedcontent"/>
                <w:rFonts w:ascii="Times New Roman" w:hAnsi="Times New Roman" w:cs="Times New Roman"/>
              </w:rPr>
            </w:pPr>
            <w:r>
              <w:rPr>
                <w:rStyle w:val="Markedcontent"/>
                <w:rFonts w:cs="Times New Roman" w:ascii="Times New Roman" w:hAnsi="Times New Roman"/>
                <w:color w:val="000000"/>
              </w:rPr>
              <w:t>Propozycja przewiduje, że władze o</w:t>
            </w:r>
            <w:r>
              <w:rPr>
                <w:rFonts w:cs="Times New Roman" w:ascii="Times New Roman" w:hAnsi="Times New Roman"/>
                <w:color w:val="000000"/>
              </w:rPr>
              <w:t xml:space="preserve">rganizacji samorządu gospodarczego rzemiosła będą mogły </w:t>
            </w:r>
            <w:r>
              <w:rPr>
                <w:rFonts w:cs="Times New Roman" w:ascii="Times New Roman" w:hAnsi="Times New Roman"/>
              </w:rPr>
              <w:t xml:space="preserve">głosować poza posiedzeniami, z wykorzystaniem środków komunikacji elektronicznej. Projektowane rozwiązanie umożliwi udział </w:t>
              <w:br/>
              <w:t xml:space="preserve">w posiedzeniu władz rzemiosła w formie zdalnej i przyczyni się do skuteczniejszej realizacji zadań statutowych, zwłaszcza w stanach nadzwyczajnych lub stanach epidemii. </w:t>
            </w:r>
            <w:r>
              <w:rPr>
                <w:rStyle w:val="Markedcontent"/>
                <w:rFonts w:cs="Times New Roman" w:ascii="Times New Roman" w:hAnsi="Times New Roman"/>
                <w:color w:val="000000"/>
              </w:rPr>
              <w:t>Przewiduje się, że zaproponowana nowelizacja</w:t>
            </w:r>
            <w:r>
              <w:rPr>
                <w:rFonts w:cs="Times New Roman" w:ascii="Times New Roman" w:hAnsi="Times New Roman"/>
                <w:color w:val="000000"/>
              </w:rPr>
              <w:t xml:space="preserve"> wzmocni i zróżnicuje podmiotowo sektor rzemiosła</w:t>
            </w:r>
            <w:r>
              <w:rPr>
                <w:rFonts w:cs="Times New Roman" w:ascii="Times New Roman" w:hAnsi="Times New Roman"/>
              </w:rPr>
              <w:t xml:space="preserve">, </w:t>
            </w:r>
            <w:r>
              <w:rPr>
                <w:rStyle w:val="Markedcontent"/>
                <w:rFonts w:cs="Times New Roman" w:ascii="Times New Roman" w:hAnsi="Times New Roman"/>
              </w:rPr>
              <w:t xml:space="preserve">zwiększy efektywność operacyjną mikro-, małych i średnich przedsiębiorstw rzemieślniczych oraz poprawi rentowność i konkurencyjność tych podmiotów gospodarczych.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 przepisach ustawy o imprezach turystycznych i powiązanych usługach turystycznych proponuje się dodanie przepisu wskazującego na ochronę prawną określenia „organizator turystyki”, aby nie dochodziło do sytuacji nieadekwatnego i bezkarnego posługiwania się nim. </w:t>
            </w:r>
          </w:p>
          <w:p>
            <w:pPr>
              <w:pStyle w:val="Akapitzlist"/>
              <w:spacing w:before="0" w:after="120"/>
              <w:ind w:left="0" w:hanging="0"/>
              <w:contextualSpacing w:val="false"/>
              <w:jc w:val="both"/>
              <w:rPr/>
            </w:pPr>
            <w:r>
              <w:rPr>
                <w:rFonts w:cs="Times New Roman" w:ascii="Times New Roman" w:hAnsi="Times New Roman"/>
              </w:rPr>
              <w:t xml:space="preserve">Projektowany przepis ograniczy możliwość posługiwania się określeniem „organizator turystyki”, do podmiotów, spełniających warunki określone w ustawie.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Modyfikacja przepisów w zakresie płatności składek na Turystyczny Fundusz Gwarancyjny (TFG). </w:t>
            </w:r>
          </w:p>
          <w:p>
            <w:pPr>
              <w:pStyle w:val="Akapitzlist"/>
              <w:spacing w:before="0" w:after="120"/>
              <w:ind w:left="0" w:hanging="0"/>
              <w:contextualSpacing w:val="false"/>
              <w:jc w:val="both"/>
              <w:rPr/>
            </w:pPr>
            <w:r>
              <w:rPr>
                <w:rFonts w:cs="Times New Roman" w:ascii="Times New Roman" w:hAnsi="Times New Roman"/>
              </w:rPr>
              <w:t>Rozszerzenie obecnej regulacji także na przypadki nieodprowadzania składek pozwoli w sposób wymierny zabezpieczyć składanie deklaracji oraz dopływ środków do Funduszu, który jest filarem systemu zabezpieczenia podróżnych na okoliczność niewypłacalności organizatora turystyki. Propozycja ma na celu poprawę sytuacji przedsiębiorców turystycznych prawidłowo realizujących swoje obowiązki ustawowe w stosunku do podmiotów uchylających się od ich realizacji. Zmiana zapewni skuteczną drogę egzekwowania obowiązków przedsiębiorców turystycznych wobec Turystycznego Funduszu Gwarancyjnego.</w:t>
            </w:r>
          </w:p>
          <w:p>
            <w:pPr>
              <w:pStyle w:val="Akapitzlist"/>
              <w:numPr>
                <w:ilvl w:val="0"/>
                <w:numId w:val="5"/>
              </w:numPr>
              <w:spacing w:before="0" w:after="120"/>
              <w:ind w:left="464" w:hanging="46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 obszarze problemu płatności składek na Turystyczny Fundusz Pomocowy (TFP) oraz realizacji obowiązków informacyjnych w zakresie tych składek proponuje się wprowadzenie zmian w przepisach ustawy o szczególnych rozwiązaniach związanych z zapobieganiem, przeciwdziałaniem i zwalczaniem COVID-19, innych chorób zakaźnych oraz wywołanych nimi sytuacji kryzysowych. </w:t>
            </w:r>
          </w:p>
          <w:p>
            <w:pPr>
              <w:pStyle w:val="Akapitzlist"/>
              <w:spacing w:before="0" w:after="120"/>
              <w:ind w:left="0" w:hanging="0"/>
              <w:contextualSpacing w:val="false"/>
              <w:jc w:val="both"/>
              <w:rPr/>
            </w:pPr>
            <w:r>
              <w:rPr>
                <w:rFonts w:cs="Times New Roman" w:ascii="Times New Roman" w:hAnsi="Times New Roman"/>
              </w:rPr>
              <w:t>Propozycja polega na rozszerzeniu obecnej regulacji na przypadki braku realizacji przez przedsiębiorców obowiązków związanych z uiszczaniem składek i przekazywaniem informacji o ich wysokości. Pozwoli to w sposób wymierny zabezpieczyć dopływ środków do Funduszu, z którego mają być wypłacane środki na pokrycie zobowiązań organizatorów turystyki, w przypadku wystąpienia w przyszłości kryzysu podobnego do tego z okresu pandemii.</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w przepisach prawa administracyjnego, prawa cywilnego (sprawy gospodarcze) oraz prawa pracy dodatkowych bodźców zachęcających do zainicjowania procedury mediacyjnej lub koncyliacyjnej.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Wskazane zostanie, że sprawami, w których możliwa jest mediacja w postępowaniu administracyjnym są sprawy rozstrzygane w ramach uznania administracyjnego. Doprecyzowane zostaną także przepisy o pouczeniach o mediacji </w:t>
              <w:br/>
              <w:t xml:space="preserve">w postępowaniu administracyjnym.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Na gruncie KPC obowiązywać będzie zasada kierowania przez sąd do mediacji w sprawach z zakresu prawa pracy (za wyjątkiem spraw dotyczących rozwiązania umowy o pracę) i spraw z zakresu prawa gospodarczego, jeśli strony przed złożeniem pozwu nie podjęły próby polubownego rozwiązania sporu, w szczególności na skutek braku kontaktu lub odmowy spotkania lub rozmowy przez jedną ze stron, a także gdy z innych informacji zawartych w pozwie wynika, że sąd powinien skierować strony do mediacji.</w:t>
            </w:r>
          </w:p>
          <w:p>
            <w:pPr>
              <w:pStyle w:val="Normal"/>
              <w:numPr>
                <w:ilvl w:val="0"/>
                <w:numId w:val="7"/>
              </w:numPr>
              <w:spacing w:before="0" w:after="120"/>
              <w:ind w:left="459" w:hanging="421"/>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farmaceutyczna.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Proponuje się dopuszczenie występowania o dostarczenie bezpłatnej próbki produktu również w formie dokumentowej. Obecnie obowiązujący termin 30 dni na przekazanie próbki produktu leczniczego zastępuje się terminem 60 dniowym.</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Uzupełnienie przepisów ustawy o gospodarce nieruchomościami w sposób zapewniający realną możliwość dochowania przez pośrednika w obrocie nieruchomościami oraz zarządcę nieruchomości ustawowego terminu przewidzianego na przedłożenie kopii dokumentu potwierdzającego ubezpieczenie. </w:t>
            </w:r>
          </w:p>
          <w:p>
            <w:pPr>
              <w:pStyle w:val="Akapitzlist"/>
              <w:spacing w:before="0" w:after="120"/>
              <w:ind w:left="0" w:hanging="0"/>
              <w:contextualSpacing/>
              <w:jc w:val="both"/>
              <w:rPr>
                <w:rFonts w:ascii="Times New Roman" w:hAnsi="Times New Roman" w:eastAsia="Times New Roman" w:cs="Times New Roman"/>
                <w:lang w:eastAsia="pl-PL"/>
              </w:rPr>
            </w:pPr>
            <w:r>
              <w:rPr>
                <w:rFonts w:cs="Times New Roman" w:ascii="Times New Roman" w:hAnsi="Times New Roman"/>
              </w:rPr>
              <w:t>W przepisach art. 181 oraz art. 186 ustawy o gospodarce nieruchomościami zostanie jednoznacznie wskazane, że w przypadku przedłożenia kopii dokumentu ubezpieczenia za pośrednictwem operatora pocztowego termin na przekazanie tego dokumentu uważa się za zachowany, jeżeli przed jego upływem kopia dokumentu ubezpieczenia zostanie nadana w placówce pocztowej operatora pocztowego. Propozycja przyczyni się do urealnienia wypełniania przez pośredników w obrocie nieruchomościami oraz zarządców nieruchomości ciążącego na nich obowiązku ustawowego. Ponadto zmiana przepisów zapewni przejrzystą i stabilną sytuację podmiotom prowadzącym działalność gospodarczą w zakresie pośrednictwa w obrocie nieruchomościami i zarządzania nieruchomościami.</w:t>
            </w:r>
            <w:r>
              <w:rPr>
                <w:rFonts w:eastAsia="Times New Roman" w:cs="Times New Roman" w:ascii="Times New Roman" w:hAnsi="Times New Roman"/>
                <w:lang w:eastAsia="pl-PL"/>
              </w:rPr>
              <w:t xml:space="preserve"> </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Utworzenie Portalu Cen Mieszkań. </w:t>
            </w:r>
          </w:p>
          <w:p>
            <w:pPr>
              <w:pStyle w:val="Akapitzlist"/>
              <w:spacing w:before="0" w:after="120"/>
              <w:ind w:left="38" w:hanging="0"/>
              <w:contextualSpacing/>
              <w:jc w:val="both"/>
              <w:rPr>
                <w:rFonts w:ascii="Times New Roman" w:hAnsi="Times New Roman" w:cs="Times New Roman"/>
              </w:rPr>
            </w:pPr>
            <w:r>
              <w:rPr>
                <w:rFonts w:cs="Times New Roman" w:ascii="Times New Roman" w:hAnsi="Times New Roman"/>
              </w:rPr>
              <w:t xml:space="preserve">W celu zapewnienia większej transparentności rynku mieszkaniowego proponuje się utworzenie Portalu Cen Mieszkań, który będzie gromadził i udostępniał dane o liczbie transakcji oraz cenach transakcyjnych nieruchomości mieszkaniowych. Portal byłby uzupełnieniem rozwiązań zapewniających ochronę praw nabywców na rynku mieszkaniowym, zawartych w ustawie z dnia 20 maja 2021 r. o ochronie praw nabywcy lokalu mieszkalnego lub domu jednorodzinnego oraz Deweloperskim Funduszu Gwarancyjnym. Proponuje się, żeby portal był prowadzony przez Ubezpieczeniowy Fundusz Gwarancyjny, który już obecnie zarządza Deweloperskim Funduszem Gwarancyjnym </w:t>
              <w:br/>
              <w:t>i prowadzi dla tego celu ewidencję gromadzącą część danych, które docelowo będą upowszechniane w Portalu. Dane z rynku pierwotnego zostaną uzupełnione o dane z rynku wtórnego, które obecnie są gromadzone przez Krajową Administrację Skarbową.</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zmiany do ustawy Prawo bankowe polegającej na umożliwieniu prowadzenia przez banki rachunków wspólnych na rzecz funduszy inwestycyjnych zarządzanych przez jedno towarzystwo funduszy inwestycyjnych (TFI).</w:t>
            </w:r>
          </w:p>
          <w:p>
            <w:pPr>
              <w:pStyle w:val="Normal"/>
              <w:spacing w:before="0" w:after="120"/>
              <w:jc w:val="both"/>
              <w:rPr>
                <w:rFonts w:ascii="Times New Roman" w:hAnsi="Times New Roman" w:cs="Times New Roman"/>
              </w:rPr>
            </w:pPr>
            <w:r>
              <w:rPr>
                <w:rFonts w:cs="Times New Roman" w:ascii="Times New Roman" w:hAnsi="Times New Roman"/>
              </w:rPr>
              <w:t xml:space="preserve">Proponowane przepisy rozszerzają aktualnie uregulowany ustawą Prawo bankowe krąg podmiotów, na rzecz których banki mogą prowadzić rachunki wspólne. Proponuje się aby uprawnienie do posiadania rachunków wspólnych obejmowało również fundusze inwestycyjne zarządzane przez jedno towarzystwo funduszy inwestycyjnych oferujące swoim klientom produkty finansowe. </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Forma dokumentowa umowy leasingu.</w:t>
            </w:r>
          </w:p>
          <w:p>
            <w:pPr>
              <w:pStyle w:val="Normal"/>
              <w:spacing w:before="120" w:after="120"/>
              <w:jc w:val="both"/>
              <w:rPr>
                <w:rFonts w:ascii="Times New Roman" w:hAnsi="Times New Roman" w:cs="Times New Roman"/>
              </w:rPr>
            </w:pPr>
            <w:r>
              <w:rPr>
                <w:rFonts w:cs="Times New Roman" w:ascii="Times New Roman" w:hAnsi="Times New Roman"/>
              </w:rPr>
              <w:t xml:space="preserve">Zawieranie umów leasingu w formie dokumentowej, bez konieczności posiadania podpisu elektronicznego weryfikowanego za pomocą kwalifikowanego certyfikatu, pozwoli usprawnić i przyspieszyć zawieranie tego typu umów, a także wpłynie pozytywnie na bezpieczeństwo stron obrotu. Proponowane rozwiązanie znacznie ułatwi i przyspieszy efektywność i dynamikę udzielania finansowania w formie leasingu. </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Dodanie firm leasingowych i faktoringowych do podmiotów upoważnionych do wymiany informacji w sektorze finansowym.</w:t>
            </w:r>
          </w:p>
          <w:p>
            <w:pPr>
              <w:pStyle w:val="Normal"/>
              <w:spacing w:before="120" w:after="120"/>
              <w:jc w:val="both"/>
              <w:rPr>
                <w:rFonts w:ascii="Times New Roman" w:hAnsi="Times New Roman" w:cs="Times New Roman"/>
              </w:rPr>
            </w:pPr>
            <w:r>
              <w:rPr>
                <w:rFonts w:cs="Times New Roman" w:ascii="Times New Roman" w:hAnsi="Times New Roman"/>
              </w:rPr>
              <w:t xml:space="preserve">Zmiana stanowi naturalne „domknięcie” systemu wymiany informacji w sektorze finansowym, mającym na celu przede wszystkim rzetelną ocenę możliwości finansowych/kredytowych klientów (w szczególności konsumentów </w:t>
              <w:br/>
              <w:t xml:space="preserve">i mikroprzedsiębiorców) ubiegających się o finansowanie, zapewnienie tego, aby nie ulegli oni przekredytowaniu, ale też aby instytucje finansowe udzielające finansowego wsparcia mogły to czynić bezpiecznie, nie doprowadzając do nieodpowiedzialnego kredytowania, co w konsekwencji mogłoby mieć bardzo negatywne skutki dla całej gospodarki państwa. </w:t>
            </w:r>
            <w:r>
              <w:rPr>
                <w:rFonts w:cs="Times New Roman" w:ascii="Times New Roman" w:hAnsi="Times New Roman"/>
                <w:szCs w:val="23"/>
              </w:rPr>
              <w:t xml:space="preserve">Propozycja polega na dodaniu firm leasingowych i faktoringowych do katalogu podmiotów upoważnionych do wymiany informacji w ramach systemu wymiany instytucji utworzonej na podstawie tego artykułu (rejestru kredytowego) w celu związanym z </w:t>
            </w:r>
            <w:r>
              <w:rPr>
                <w:rFonts w:cs="Times New Roman" w:ascii="Times New Roman" w:hAnsi="Times New Roman"/>
              </w:rPr>
              <w:t>oceną zdolności klientów do spłaty zobowiązań</w:t>
            </w:r>
            <w:r>
              <w:rPr>
                <w:rFonts w:cs="Times New Roman" w:ascii="Times New Roman" w:hAnsi="Times New Roman"/>
                <w:szCs w:val="23"/>
              </w:rPr>
              <w:t xml:space="preserve">. Jednocześnie gromadzenie i udostępnianie przez rejestr kredytowy danych pochodzących z firm faktoringowych i leasingowych spowoduje, że banki, instytucje pożyczkowe i inne instytucje z sektora finansowego otrzymają pełniejszy zasób danych dla wzmocnienia prawidłowej oceny zdolności kredytowej i analizy ryzyka kredytowego, co przyczyni się do zwiększenia bezpieczeństwa finansowego całego sektora.  </w:t>
            </w:r>
          </w:p>
          <w:p>
            <w:pPr>
              <w:pStyle w:val="Akapitzlist"/>
              <w:numPr>
                <w:ilvl w:val="0"/>
                <w:numId w:val="5"/>
              </w:numPr>
              <w:spacing w:before="0" w:after="120"/>
              <w:ind w:left="464" w:hanging="426"/>
              <w:contextualSpacing/>
              <w:jc w:val="both"/>
              <w:rPr>
                <w:rFonts w:ascii="Times New Roman" w:hAnsi="Times New Roman" w:cs="Times New Roman"/>
                <w:i/>
                <w:i/>
              </w:rPr>
            </w:pPr>
            <w:r>
              <w:rPr>
                <w:rFonts w:cs="Times New Roman" w:ascii="Times New Roman" w:hAnsi="Times New Roman"/>
                <w:i/>
              </w:rPr>
              <w:t>Wprowadzenie zmiany, polegającej na nałożeniu na Ubezpieczeniowy Fundusz Gwarancyjny obowiązku informowania ministra właściwego do spraw budownictwa, planowania i zagospodarowania przestrzennego o możliwości niedoboru środków w DFG.</w:t>
            </w:r>
          </w:p>
          <w:p>
            <w:pPr>
              <w:pStyle w:val="Akapitzlist"/>
              <w:spacing w:before="0" w:after="120"/>
              <w:ind w:left="0" w:hanging="0"/>
              <w:contextualSpacing/>
              <w:jc w:val="both"/>
              <w:rPr>
                <w:rFonts w:ascii="Times New Roman" w:hAnsi="Times New Roman" w:cs="Times New Roman"/>
                <w:i/>
                <w:i/>
              </w:rPr>
            </w:pPr>
            <w:r>
              <w:rPr>
                <w:rFonts w:cs="Times New Roman" w:ascii="Times New Roman" w:hAnsi="Times New Roman"/>
              </w:rPr>
              <w:t>Dzięki proponowanemu rozwiązaniu możliwe będzie podjęcie wcześniejszej i odpowiednio wyważonej reakcji, zmierzającej do zapewnienia pełnej wydolności finansowej podmiotu zapewniającego bezpieczeństwo uczestników rynku deweloperskiego.</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cs="Times New Roman" w:ascii="Times New Roman" w:hAnsi="Times New Roman"/>
                <w:i/>
              </w:rPr>
              <w:t>Wprowadzenie ścieżki dochodzenia roszczeń przez użytkowników biznesowych w przypadku stosowania nieuczciwych praktyk rynkowych przez dostawców usług pośrednictwa internetowego.</w:t>
            </w:r>
            <w:r>
              <w:rPr>
                <w:rFonts w:cs="Times New Roman" w:ascii="Times New Roman" w:hAnsi="Times New Roman"/>
                <w:i/>
                <w:iCs/>
              </w:rPr>
              <w:t xml:space="preserve"> </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Proponowane przepisy wprowadzą ścieżkę sprawnego dochodzenia roszczeń przez przedsiębiorców, wobec których pośrednicy internetowi mogli stosować praktyki sprzeczne z przepisami rozporządzenia tzw. P2B. Dotychczas brak jest regulacji, które w klarowny sposób dają przedsiębiorcom możliwość dochodzenia swoich roszczeń w sposób inny niż na drodze sądowej. Ich wdrożenie stanowić będzie dodatkowy środek ochrony przedsiębiorców przed nieuczciwymi praktykami, jakie mogą być stosowane przez pośredników oferujących usługi internetowe, np. polegających na udostępnianiu platform do handlu internetowego. Ponadto wprowadzane przepisy zmieniające ustawę o zwalczaniu nieuczciwej konkurencji mają na celu zapewnienie skutecznego stosowania przepisów rozporządzenia P2B, nie stanowią natomiast bezpośredniego powielenia przepisów tego rozporządzenia.</w:t>
            </w:r>
          </w:p>
          <w:p>
            <w:pPr>
              <w:pStyle w:val="Normal"/>
              <w:spacing w:before="0" w:after="120"/>
              <w:jc w:val="both"/>
              <w:rPr>
                <w:rFonts w:ascii="Times New Roman" w:hAnsi="Times New Roman" w:cs="Times New Roman"/>
              </w:rPr>
            </w:pPr>
            <w:r>
              <w:rPr>
                <w:rFonts w:cs="Times New Roman" w:ascii="Times New Roman" w:hAnsi="Times New Roman"/>
              </w:rPr>
              <w:t>Nowelizacja przyczyni się do eliminacji lub ograniczenia następujących praktyk rynkowych, które obecnie są spotykane:</w:t>
            </w:r>
          </w:p>
          <w:p>
            <w:pPr>
              <w:pStyle w:val="Normal"/>
              <w:spacing w:before="0" w:after="120"/>
              <w:jc w:val="both"/>
              <w:rPr>
                <w:rFonts w:ascii="Times New Roman" w:hAnsi="Times New Roman" w:cs="Times New Roman"/>
              </w:rPr>
            </w:pPr>
            <w:r>
              <w:rPr>
                <w:rFonts w:cs="Times New Roman" w:ascii="Times New Roman" w:hAnsi="Times New Roman"/>
              </w:rPr>
              <w:t>* Niejasne polityki i regulaminy, w tym w zakresie przetwarzania danych osobowych dotyczących korzystania z usług pośrednictwa internetowego.</w:t>
            </w:r>
          </w:p>
          <w:p>
            <w:pPr>
              <w:pStyle w:val="Normal"/>
              <w:spacing w:before="0" w:after="120"/>
              <w:jc w:val="both"/>
              <w:rPr>
                <w:rFonts w:ascii="Times New Roman" w:hAnsi="Times New Roman" w:cs="Times New Roman"/>
              </w:rPr>
            </w:pPr>
            <w:r>
              <w:rPr>
                <w:rFonts w:cs="Times New Roman" w:ascii="Times New Roman" w:hAnsi="Times New Roman"/>
              </w:rPr>
              <w:t>* Brak udzielania kompletnych informacji dla użytkowników platform internetowych nt. działań dokonywanych przez pośredników na ich kontach (np. zawieszanie, usuwanie kont).</w:t>
            </w:r>
          </w:p>
          <w:p>
            <w:pPr>
              <w:pStyle w:val="Normal"/>
              <w:spacing w:before="0" w:after="120"/>
              <w:jc w:val="both"/>
              <w:rPr>
                <w:rFonts w:ascii="Times New Roman" w:hAnsi="Times New Roman" w:cs="Times New Roman"/>
              </w:rPr>
            </w:pPr>
            <w:r>
              <w:rPr>
                <w:rFonts w:cs="Times New Roman" w:ascii="Times New Roman" w:hAnsi="Times New Roman"/>
              </w:rPr>
              <w:t>* Faworyzowanie produktów oferowanych przez pośredników kosztem użytkowników biznesowych.</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badania subsydiów zagranicznych zakłócających rynek wewnętrzny Unii Europejskiej. </w:t>
            </w:r>
          </w:p>
          <w:p>
            <w:pPr>
              <w:pStyle w:val="Normal"/>
              <w:spacing w:before="120" w:after="120"/>
              <w:jc w:val="both"/>
              <w:rPr>
                <w:rFonts w:ascii="Times New Roman" w:hAnsi="Times New Roman" w:cs="Times New Roman"/>
              </w:rPr>
            </w:pPr>
            <w:r>
              <w:rPr>
                <w:rFonts w:cs="Times New Roman" w:ascii="Times New Roman" w:hAnsi="Times New Roman"/>
              </w:rPr>
              <w:t xml:space="preserve">W projekcie zaproponowano, aby organem wykonującym zadania państwa członkowskiego właściwym do współpracy </w:t>
              <w:br/>
              <w:t xml:space="preserve">z Komisją Europejską w zakresie wskazanym w rozporządzeniu 2022/2560 był Prezes Urzędu Ochrony Konkurencji </w:t>
              <w:br/>
              <w:t xml:space="preserve">i Konsumentów (zwany dalej „Prezesem UOKiK”). Powierzenie realizacji zadań Prezesowi UOKiK uzasadnia zbieżność specyfiki postępowań prowadzonych przez Prezesa UOKiK jako centralnego organu administracji rządowej właściwego w sprawach ochrony konkurencji z postępowaniami, które ma prowadzić Komisja Europejska na mocy rozporządzenia 2022/2560. Zbieżność ta polega na badaniu w obu przypadkach finansowych aspektów działalności przedsiębiorstw i ich wpływu na rynek, w tym niwelowaniu zachowań ograniczających konkurencję. W przypadku Komisji Europejskiej jest to wpływ subsydiów (tj. wkładu finansowego, który obejmuje między innymi przeniesienie funduszy lub zobowiązań, zrzeczenie się dochodów, dostawę towarów lub usług bądź zakup towarów lub usług) na rynek wewnętrzny, </w:t>
              <w:br/>
              <w:t xml:space="preserve">w przypadku Prezesa UOKiK postępowania przez niego prowadzone dotyczą m.in. ustalania cen i innych warunków zakupu lub sprzedaży produktów, podziału rynków zbytu lub zakupu, uzgadnianiu przez przedsiębiorców przystępujących do przetargu lub przez tych przedsiębiorców i przedsiębiorcę będącego organizatorem przetargu warunków składanych ofert, w szczególności zakresu prac lub cen. Co więcej, zadania, które na podstawie projektowanej ustawy ma realizować Prezes UOKiK pokrywają się z katalogiem działań już podejmowanych przez Prezesa UOKiK </w:t>
              <w:br/>
              <w:t xml:space="preserve">w toku prowadzonych postępowań i realizowanych na mocy ustawy z dnia 16 lutego 2007 r. o ochronie konkurencji </w:t>
              <w:br/>
              <w:t xml:space="preserve">i konsumentów (Dz. U. z 2022 r. poz. 2581, z późn. zm.). Wykorzystanie dotychczasowego doświadczenia Prezesa UOKiK pozwoli na optymalizację zasobów organizacyjnych i kadrowych przy realizacji zadań wskazanych </w:t>
              <w:br/>
              <w:t>w rozporządzeniu 2022/2560. Ponadto wybór jednego organu właściwego do realizacji tych zadań zapewni niezbędny stopień współpracy z Komisją Europejską oraz odpowiedni poziom specjalizacji, m.in. dzięki skumulowaniu przez jeden organ pełni wiedzy dot. specyfiki postepowań prowadzonych przez Komisję Europejską.</w:t>
            </w:r>
          </w:p>
          <w:p>
            <w:pPr>
              <w:pStyle w:val="Normal"/>
              <w:spacing w:before="0" w:after="120"/>
              <w:jc w:val="both"/>
              <w:rPr>
                <w:rFonts w:ascii="Times New Roman" w:hAnsi="Times New Roman" w:cs="Times New Roman"/>
              </w:rPr>
            </w:pPr>
            <w:r>
              <w:rPr>
                <w:rFonts w:cs="Times New Roman" w:ascii="Times New Roman" w:hAnsi="Times New Roman"/>
              </w:rPr>
              <w:t xml:space="preserve">Ponadto zaproponowano, aby z Prezesem UOKiK w zakresie realizacji zadań państwa członkowskiego określonych </w:t>
              <w:br/>
              <w:t xml:space="preserve">w rozporządzeniu 2022/2560 współpracował Prezes Urzędu Zamówień Publicznych, bowiem jednym z dwóch głównych obszarów, które będzie monitorować Komisja Europejska na podstawie rozporządzenia 2022/2560 są zamówienia publiczne. Zakres pomocy Prezesa UZP będzie obejmował przekazywanie żądanych przez Prezesa UOKiK i będących </w:t>
              <w:br/>
              <w:t xml:space="preserve">w posiadaniu Prezesa UZP informacji dot. postępowań o udzielenia zamówienia oraz informacji o podejrzeniu wystąpienia subsydiów zagranicznych mogących zakłócać rynek wewnętrzny w związku z postępowaniem o udzielenie zamówienia w przypadku powzięcia przez Prezesa UZP takich informacji. </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Współpraca z Komisją Europejską w zakresie wykonywania Aktu o rynkach cyfrowych.</w:t>
            </w:r>
          </w:p>
          <w:p>
            <w:pPr>
              <w:pStyle w:val="Normal"/>
              <w:spacing w:before="0" w:after="120"/>
              <w:jc w:val="both"/>
              <w:rPr>
                <w:rFonts w:ascii="Times New Roman" w:hAnsi="Times New Roman" w:cs="Times New Roman"/>
              </w:rPr>
            </w:pPr>
            <w:r>
              <w:rPr>
                <w:rFonts w:cs="Times New Roman" w:ascii="Times New Roman" w:hAnsi="Times New Roman"/>
              </w:rPr>
              <w:t>Projektowane przepisy rozszerzą zakres kompetencji Prezesa UOKiK, mając na celu umożliwienie adekwatnego egzekwowania przepisów aktu o rynkach cyfrowych. W zakresie zapewnienia przestrzegania obowiązków strażników dostępu wynikających z art. 5-7 aktu o rynkach cyfrowych, Prezes UOKiK będzie miał kompetencję do samodzielnego podejmowania czynności dochodzeniowych w ramach postępowania wyjaśniającego. Ponadto Prezes UOKiK będzie zapewniał współpracę z Komisją Europejską, mając na celu z jednej strony wymianę informacji, w tym przede wszystkim informowanie Komisji o możliwych naruszeniach przepisów aktu o rynkach cyfrowych występujących na terytorium RP, z drugiej strony będzie wspierał Komisję w toku podejmowanych przez nią czynności na terytorium RP. Prezes UOKiK będzie również wspierać Komisję w zakresie badań rynku mających na celu: (i) wskazanie kolejnych strażników dostępu, (ii) informowanie o systematycznym niewypełnianiu obowiązków przez strażników dostępu oraz (iii) wskazywanie nowych usług i nowych praktyk. Ponadto w projekcie przewidziano możliwość udzielania pomocy w kontrolach i przeszukaniach prowadzonych w ramach postępowań Komisji Europejskiej zmierzających do wyznaczenia strażników dostępu lub identyfikacji naruszeń dokonywanych na rynkach cyfrowych.</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cs="Times New Roman" w:ascii="Times New Roman" w:hAnsi="Times New Roman"/>
                <w:i/>
                <w:iCs/>
              </w:rPr>
              <w:t>Wprowadzenie zmian w ustawie o udzielaniu pomocy publicznej w celu ratowania lub restrukturyzacji przedsiębiorców.</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 xml:space="preserve">Projektowane zmiany mają na celu zapewnienie spójności między przepisami prawa krajowego i wytycznymi Komisji Europejskiej dotyczących pomocy państwa na ratowanie i restrukturyzację przedsiębiorstw niefinansowych znajdujących się w trudnej sytuacji, wyeliminowanie potencjalnych wątpliwości interpretacyjnych, jakie mogłyby powstać na gruncie stosowania ustawy, wyeliminowanie pomyłki dotyczącej zastąpienia formuły matematycznej opisem słownym przy ustalaniu wysokości pomocy, powstałej podczas prac legislacyjnych na etapie parlamentarnym, wyrażenie wprost norm dotyczących warunków wzrostu oprocentowania, zawartych w wytycznych Komisji Europejskiej, w celu wyeliminowania ewentualnej uznaniowości organu udzielającego pomocy, a także usprawnienie i przyspieszenie procedury składania wniosków o udzielenie pomocy poprzez wprowadzenie obligatoryjnego składania wniosków o udzielenie pomocy wyłącznie za pomocą formularza elektronicznego dostępnego na stronie internetowej podmiotu udzielającego pomocy. Proponowane rozwiązania przyczynią się do zwiększenia efektywności przy udzielaniu pomocy przedsiębiorcom, jak również zapewnią kompatybilność przepisów prawa krajowego z wytycznymi Komisji Europejskiej.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Wprowadzenie możliwości wykorzystywania systemu teleinformatycznego do elektronicznego obiegu dokumentów.</w:t>
            </w:r>
          </w:p>
          <w:p>
            <w:pPr>
              <w:pStyle w:val="Normal"/>
              <w:spacing w:before="0" w:after="120"/>
              <w:jc w:val="both"/>
              <w:rPr>
                <w:rFonts w:ascii="Times New Roman" w:hAnsi="Times New Roman" w:cs="Times New Roman"/>
              </w:rPr>
            </w:pPr>
            <w:r>
              <w:rPr>
                <w:rFonts w:cs="Times New Roman" w:ascii="Times New Roman" w:hAnsi="Times New Roman"/>
              </w:rPr>
              <w:t xml:space="preserve">Projekt przewiduje uwzględnienie wydawania zezwoleń na obrót towarami o znaczeniu strategicznym oraz prowadzenia ewidencji obrotu towarami o znaczeniu strategicznym za pomocą systemu elektronicznego Tracker 2.0., który jest obecnie w fazie budowy. Zgodnie z harmonogramem prac uruchomienie systemu ma się odbyć na początku 2024 r. Konieczne jest aby na poziomie ustawowym znalazły się przepisy regulujące usługi publiczne realizowane przez system. W związku z faktem, że są to procedury elektroniczne należy w ustawie zawrzeć przepisy regulujące m.in. kwestie składania wniosku o wydanie zezwolenia na obrót towarami o znaczeniu strategicznym czy regulacje o tym, iż minister właściwy do spraw gospodarki jest administratorem danych osobowych przetwarzanych w systemie Tracker 2.0. </w:t>
            </w:r>
          </w:p>
          <w:p>
            <w:pPr>
              <w:pStyle w:val="Normal"/>
              <w:spacing w:before="0" w:after="120"/>
              <w:jc w:val="both"/>
              <w:rPr>
                <w:rFonts w:ascii="Times New Roman" w:hAnsi="Times New Roman" w:cs="Times New Roman"/>
              </w:rPr>
            </w:pPr>
            <w:r>
              <w:rPr>
                <w:rFonts w:cs="Times New Roman" w:ascii="Times New Roman" w:hAnsi="Times New Roman"/>
              </w:rPr>
              <w:t xml:space="preserve">System teleinformatyczny będzie zawierał rejestr wydanych zezwoleń, certyfikatów importowych oraz poświadczeń oświadczenia końcowego użytkownika a także rejestr podmiotów korzystających z krajowych zezwoleń generalnych. </w:t>
            </w:r>
          </w:p>
          <w:p>
            <w:pPr>
              <w:pStyle w:val="Normal"/>
              <w:spacing w:before="0" w:after="120"/>
              <w:jc w:val="both"/>
              <w:rPr>
                <w:rFonts w:ascii="Times New Roman" w:hAnsi="Times New Roman" w:cs="Times New Roman"/>
              </w:rPr>
            </w:pPr>
            <w:r>
              <w:rPr>
                <w:rFonts w:cs="Times New Roman" w:ascii="Times New Roman" w:hAnsi="Times New Roman"/>
              </w:rPr>
              <w:t xml:space="preserve">Uregulowano kwestie dostępu podmiotu składającego wniosek o wydanie decyzji administracyjnej do danych </w:t>
              <w:br/>
              <w:t>i informacji z systemu teleinformatycznego. W tym celu podmiot, który chce mieć dostęp do danych składa wniosek za pośrednictwem systemu Punktu Informacji dla Przedsiębiorcy.</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 xml:space="preserve">Dodatkowo z uwagi na funkcje nowego systemu przeformułowano brzmienie niektórych przepisów ustawy o obrocie </w:t>
              <w:br/>
              <w:t>z zagranicą towarami, technologiami i usługami o znaczeniu strategicznym dla bezpieczeństwa państwa, a także dla utrzymania międzynarodowego pokoju i bezpieczeństwa, tak by były podstawy prawne do działania systemu.</w:t>
            </w:r>
          </w:p>
          <w:p>
            <w:pPr>
              <w:pStyle w:val="Normal"/>
              <w:numPr>
                <w:ilvl w:val="0"/>
                <w:numId w:val="10"/>
              </w:numPr>
              <w:spacing w:before="0" w:after="120"/>
              <w:ind w:left="464" w:hanging="426"/>
              <w:jc w:val="both"/>
              <w:rPr>
                <w:rFonts w:ascii="Times New Roman" w:hAnsi="Times New Roman" w:cs="Times New Roman"/>
              </w:rPr>
            </w:pPr>
            <w:r>
              <w:rPr>
                <w:rFonts w:cs="Times New Roman" w:ascii="Times New Roman" w:hAnsi="Times New Roman"/>
                <w:i/>
                <w:iCs/>
              </w:rPr>
              <w:t xml:space="preserve">Wprowadzenie zmian koniecznych dla usunięcia deficytu regulacji prawnych odnoszących się do zasad procesowych uczestnictwa Rzecznika Małych i Średnich Przedsiębiorców w postępowaniach przed sądami powszechnymi i Sądem Najwyższym, w ramach których Rzecznik realizuje swoje ustawowe zadania. </w:t>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Usprawnienia na rzecz zarządu sukcesyjnego i wspólników spółek:</w:t>
            </w:r>
          </w:p>
          <w:p>
            <w:pPr>
              <w:pStyle w:val="Normal"/>
              <w:numPr>
                <w:ilvl w:val="0"/>
                <w:numId w:val="5"/>
              </w:numPr>
              <w:spacing w:before="0" w:after="120"/>
              <w:ind w:left="464" w:hanging="399"/>
              <w:jc w:val="both"/>
              <w:rPr>
                <w:rFonts w:ascii="Times New Roman" w:hAnsi="Times New Roman" w:cs="Times New Roman"/>
                <w:i/>
                <w:i/>
                <w:iCs/>
                <w:u w:val="single"/>
              </w:rPr>
            </w:pPr>
            <w:r>
              <w:rPr>
                <w:rFonts w:cs="Times New Roman" w:ascii="Times New Roman" w:hAnsi="Times New Roman"/>
                <w:i/>
                <w:iCs/>
                <w:u w:val="single"/>
              </w:rPr>
              <w:t>Usprawnienia w ustanawianiu i wykonywaniu zarządu sukcesyjnego:</w:t>
            </w:r>
          </w:p>
          <w:p>
            <w:pPr>
              <w:pStyle w:val="Akapitzlist"/>
              <w:numPr>
                <w:ilvl w:val="0"/>
                <w:numId w:val="5"/>
              </w:numPr>
              <w:spacing w:before="0" w:after="120"/>
              <w:ind w:left="464" w:hanging="399"/>
              <w:contextualSpacing/>
              <w:jc w:val="both"/>
              <w:rPr/>
            </w:pPr>
            <w:r>
              <w:rPr>
                <w:rFonts w:eastAsia="Times New Roman" w:cs="Times New Roman" w:ascii="Times New Roman" w:hAnsi="Times New Roman"/>
                <w:i/>
                <w:lang w:eastAsia="pl-PL"/>
              </w:rPr>
              <w:t>Zmiana procedury przedłużania zarządu sukcesyjnego przez sąd.</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Nowelizacja przewiduje, że zarząd sukcesyjny będzie przedłużany automatycznie do momentu wydania postanowienia przez sąd. W przypadku gdy sąd uzna, że celowe jest dalsze jego przedłużenie, zarząd sukcesyjny będzie trwał do momentu wyznaczonego przez sąd, chyba że wystąpią okoliczności skutkujące jego wygaśnięciem.</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precyzowanie przepisów dotyczących wynagradzania i oskładkowania wynagrodzeń zarządców sukcesyjnych.</w:t>
            </w:r>
          </w:p>
          <w:p>
            <w:pPr>
              <w:pStyle w:val="Akapitzlist"/>
              <w:spacing w:before="0" w:after="120"/>
              <w:ind w:left="34" w:hanging="0"/>
              <w:contextualSpacing/>
              <w:jc w:val="both"/>
              <w:rPr>
                <w:rFonts w:ascii="Times New Roman" w:hAnsi="Times New Roman" w:cs="Times New Roman"/>
              </w:rPr>
            </w:pPr>
            <w:r>
              <w:rPr>
                <w:rFonts w:cs="Times New Roman" w:ascii="Times New Roman" w:hAnsi="Times New Roman"/>
              </w:rPr>
              <w:t>Propozycja obejmuje doprecyzowanie zasad ustalania wynagrodzenia zarządcy sukcesyjnego, a także zmiany w ustawie o systemie ubezpieczeń społecznych, jednoznacznie przesądzające, że obowiązek składkowy nie powstaje w przypadku nieodpłatnego pełnienia funkcji przez zarządcę sukcesyjnego.</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Zmiana brzmienia przepisów, w sposób, który przesądzi o możliwości dostępu do rachunku bankowego </w:t>
              <w:br/>
              <w:t xml:space="preserve">i rachunku w SKOK zmarłego przedsiębiorcy na zasadach dotychczasowych zarówno zarządcy sukcesyjnemu, jak </w:t>
              <w:br/>
              <w:t>i osobom dokonującym czynności zachowawczych, w tym za pomocą środków komunikacji elektronicznej. Doprecyzowane zostaną również okresy wykonywania czynności zachowawczych.</w:t>
            </w:r>
          </w:p>
          <w:p>
            <w:pPr>
              <w:pStyle w:val="Akapitzlist"/>
              <w:numPr>
                <w:ilvl w:val="0"/>
                <w:numId w:val="5"/>
              </w:numPr>
              <w:spacing w:before="0" w:after="120"/>
              <w:ind w:left="464" w:hanging="426"/>
              <w:contextualSpacing/>
              <w:jc w:val="both"/>
              <w:rPr/>
            </w:pPr>
            <w:r>
              <w:rPr>
                <w:rFonts w:eastAsia="Times New Roman" w:cs="Times New Roman" w:ascii="Times New Roman" w:hAnsi="Times New Roman"/>
                <w:i/>
                <w:lang w:eastAsia="pl-PL"/>
              </w:rPr>
              <w:t>Wyłączenie niektórych regulacji przepisów ustawy o zarządzie sukcesyjnym w związku z wątpliwościami w zakresie procedur dotyczących potwierdzenia wykonywania decyzji i przenoszenia decyzji umożliwiających obrót napojami alkoholowymi.</w:t>
            </w:r>
          </w:p>
          <w:p>
            <w:pPr>
              <w:pStyle w:val="Akapitzlist"/>
              <w:spacing w:before="0" w:after="120"/>
              <w:ind w:left="33" w:hanging="0"/>
              <w:contextualSpacing/>
              <w:jc w:val="both"/>
              <w:rPr/>
            </w:pPr>
            <w:r>
              <w:rPr>
                <w:rFonts w:cs="Times New Roman" w:ascii="Times New Roman" w:hAnsi="Times New Roman"/>
              </w:rPr>
              <w:t>Proponowane rozwiązanie pozwoli kontynuować działalność po śmierci przedsiębiorcy w dotychczasowym zakresie i na dotychczasowych zasadach, do czasu wygaśnięcia danego zezwolenia alkoholowego. Warunki do wykonywania tej działalności na podstawie obowiązującego zezwolenia alkoholowego w dalszym ciągu powinny być spełnione, mimo zmiany osoby wykonującej tę działalność. Regulacja nie wpłynie zatem negatywnie na jakość i bezpieczeństwo działalności w przedmiotowym zakresie.</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Nowelizacja przepisów dotyczących wygaśnięcia zezwoleń na obrót napojami alkoholowymi w przypadku zmiany składu spółki cywilnej, w tym śmierci wspólnika.</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 xml:space="preserve">Na mocy nowych przepisów zezwolenie nie będzie wygasać, jeśli dojdzie do zmiany składu wspólników spółki cywilnej nieprowadzącej do rozwiązania spółki. Proponowane rozwiązanie zapewni spółkom dalsze działanie w oparciu </w:t>
              <w:br/>
              <w:t xml:space="preserve">o zezwolenie alkoholowe w przypadku m.in. śmierci wspólnika.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Uelastycznienie przepisów dotyczących powołania zarządcy sukcesyjnego po śmierci przedsiębiorcy przez jego spadkobierców. </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Nowelizacja przewiduje, że 75/100 spadkobierców będzie mogło zdecydować o powołaniu zarządcy sukcesyjnego. Propozycja ułatwi sprawne zarządzanie firmą do czasu przeprowadzenia postępowania spadkowego.</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Nowelizacja Ordynacji podatkowej. </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Zmiana polegać będzie na usunięciu istniejącej wątpliwości interpretacyjnej poprzez wskazanie wprost w przepisie, że po wygaśnięciu zarządu sukcesyjnego prawa i obowiązki przedsiębiorcy oraz te powstałe w czasie zarządu sukcesyjnego przechodzą na następców prawnych zmarłego przedsiębiorcy.</w:t>
            </w:r>
          </w:p>
          <w:p>
            <w:pPr>
              <w:pStyle w:val="Normal"/>
              <w:numPr>
                <w:ilvl w:val="0"/>
                <w:numId w:val="5"/>
              </w:numPr>
              <w:spacing w:before="0" w:after="120"/>
              <w:ind w:left="464" w:hanging="426"/>
              <w:jc w:val="both"/>
              <w:rPr>
                <w:rFonts w:ascii="Times New Roman" w:hAnsi="Times New Roman" w:cs="Times New Roman"/>
                <w:i/>
                <w:i/>
                <w:iCs/>
                <w:u w:val="single"/>
              </w:rPr>
            </w:pPr>
            <w:r>
              <w:rPr>
                <w:rFonts w:cs="Times New Roman" w:ascii="Times New Roman" w:hAnsi="Times New Roman"/>
                <w:i/>
                <w:iCs/>
                <w:u w:val="single"/>
              </w:rPr>
              <w:t>Wprowadzenie procedury wyznaczenia i odwoływania wspólnego przedstawiciela w przypadku współuprawnienia do posiadania udziałów lub akcji w spółkach handlowych.</w:t>
            </w:r>
          </w:p>
          <w:p>
            <w:pPr>
              <w:pStyle w:val="Normal"/>
              <w:jc w:val="both"/>
              <w:rPr/>
            </w:pPr>
            <w:r>
              <w:rPr>
                <w:rFonts w:cs="Times New Roman" w:ascii="Times New Roman" w:hAnsi="Times New Roman"/>
              </w:rPr>
              <w:t>Na mocy nowych przepisów będzie istnieć możliwość wyznaczenia przed notariuszem wspólnego przedstawiciela przez osoby współuprawnione posiadające co najmniej 75/100 praw do udziału lub akcji w spółce objętych wspólnością, pod warunkiem, że:</w:t>
            </w:r>
          </w:p>
          <w:p>
            <w:pPr>
              <w:pStyle w:val="Normal"/>
              <w:jc w:val="both"/>
              <w:rPr>
                <w:rFonts w:ascii="Times New Roman" w:hAnsi="Times New Roman" w:cs="Times New Roman"/>
              </w:rPr>
            </w:pPr>
            <w:r>
              <w:rPr>
                <w:rFonts w:cs="Times New Roman" w:ascii="Times New Roman" w:hAnsi="Times New Roman"/>
              </w:rPr>
              <w:t xml:space="preserve">* w przypadku nabycia udziałów w drodze dziedziczenia - co najmniej jeden ze współuprawnionych przyjmie spadek, </w:t>
            </w:r>
          </w:p>
          <w:p>
            <w:pPr>
              <w:pStyle w:val="Normal"/>
              <w:jc w:val="both"/>
              <w:rPr>
                <w:rFonts w:ascii="Times New Roman" w:hAnsi="Times New Roman" w:cs="Times New Roman"/>
              </w:rPr>
            </w:pPr>
            <w:r>
              <w:rPr>
                <w:rFonts w:cs="Times New Roman" w:ascii="Times New Roman" w:hAnsi="Times New Roman"/>
              </w:rPr>
              <w:t xml:space="preserve">* w przypadku małżonków –  małżonkowie złożą oświadczenie, że udziały lub akcje należą do majątku wspólnego, </w:t>
            </w:r>
          </w:p>
          <w:p>
            <w:pPr>
              <w:pStyle w:val="Normal"/>
              <w:spacing w:before="0" w:after="120"/>
              <w:jc w:val="both"/>
              <w:rPr>
                <w:rFonts w:ascii="Times New Roman" w:hAnsi="Times New Roman" w:cs="Times New Roman"/>
              </w:rPr>
            </w:pPr>
            <w:r>
              <w:rPr>
                <w:rFonts w:cs="Times New Roman" w:ascii="Times New Roman" w:hAnsi="Times New Roman"/>
              </w:rPr>
              <w:t>* w przypadku innego tytułu powstania wspólności praw – co najmniej jeden ze współuprawnionych złoży oświadczenie, że będzie ponosił odpowiedzialność wobec współuprawnionych niebiorących udziału w powołaniu wspólnego przedstawiciela za wyrządzoną szkodę w zakresie udziałów lub akcji objętych wspólnością. Oświadczenie nie będzie potrzebne, gdy w czynności będą brały wszystkie osoby współuprawnione.</w:t>
            </w:r>
          </w:p>
          <w:p>
            <w:pPr>
              <w:pStyle w:val="Normal"/>
              <w:spacing w:before="0" w:after="120"/>
              <w:jc w:val="both"/>
              <w:rPr>
                <w:rFonts w:ascii="Times New Roman" w:hAnsi="Times New Roman" w:cs="Times New Roman"/>
              </w:rPr>
            </w:pPr>
            <w:r>
              <w:rPr>
                <w:rFonts w:cs="Times New Roman" w:ascii="Times New Roman" w:hAnsi="Times New Roman"/>
              </w:rPr>
              <w:t xml:space="preserve">Odwołanie wspólnego przedstawiciela proponuje się natomiast umożliwić osobom współuprawnionym posiadającym powyżej 50/100 praw do udziału lub akcji w spółce objętych wspólnością. </w:t>
            </w:r>
          </w:p>
          <w:p>
            <w:pPr>
              <w:pStyle w:val="Normal"/>
              <w:spacing w:before="0" w:after="120"/>
              <w:jc w:val="both"/>
              <w:rPr>
                <w:rFonts w:ascii="Times New Roman" w:hAnsi="Times New Roman" w:cs="Times New Roman"/>
              </w:rPr>
            </w:pPr>
            <w:r>
              <w:rPr>
                <w:rFonts w:cs="Times New Roman" w:ascii="Times New Roman" w:hAnsi="Times New Roman"/>
              </w:rPr>
              <w:t>Na analogicznych zasadach będzie można wyznaczyć kolejnego wspólnego przedstawiciela w przypadku jego śmierci, rezygnacji albo odwołania.</w:t>
            </w:r>
          </w:p>
          <w:p>
            <w:pPr>
              <w:pStyle w:val="Normal"/>
              <w:spacing w:before="0" w:after="120"/>
              <w:jc w:val="both"/>
              <w:rPr>
                <w:rFonts w:ascii="Times New Roman" w:hAnsi="Times New Roman" w:cs="Times New Roman"/>
              </w:rPr>
            </w:pPr>
            <w:r>
              <w:rPr>
                <w:rFonts w:cs="Times New Roman" w:ascii="Times New Roman" w:hAnsi="Times New Roman"/>
              </w:rPr>
              <w:t xml:space="preserve">Potwierdzona zostanie także możliwość wyznaczenia wspólnego przedstawiciela w umowie albo statucie spółki. </w:t>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Prawo gospodarcze przyjazne przedsiębiorcom:</w:t>
            </w:r>
          </w:p>
          <w:p>
            <w:pPr>
              <w:pStyle w:val="ARTartustawynprozporzdzenia"/>
              <w:numPr>
                <w:ilvl w:val="0"/>
                <w:numId w:val="5"/>
              </w:numPr>
              <w:spacing w:lineRule="auto" w:line="276" w:before="0" w:after="120"/>
              <w:ind w:left="464" w:hanging="426"/>
              <w:rPr>
                <w:rFonts w:ascii="Times New Roman" w:hAnsi="Times New Roman" w:cs="Times New Roman"/>
                <w:i/>
                <w:i/>
                <w:iCs/>
                <w:sz w:val="22"/>
                <w:szCs w:val="22"/>
              </w:rPr>
            </w:pPr>
            <w:r>
              <w:rPr>
                <w:rFonts w:cs="Times New Roman" w:ascii="Times New Roman" w:hAnsi="Times New Roman"/>
                <w:i/>
                <w:iCs/>
                <w:sz w:val="22"/>
                <w:szCs w:val="22"/>
              </w:rPr>
              <w:t>Wprowadzenie zasady równoważenia obowiązków administracyjnych do art. 67 Prawa przedsiębiorców (nawiązującej do koncepcji realizowanej w wielu krajach europejskich tzw. „one in, one out”).</w:t>
            </w:r>
          </w:p>
          <w:p>
            <w:pPr>
              <w:pStyle w:val="Akapitzlist"/>
              <w:spacing w:before="0" w:after="120"/>
              <w:ind w:left="33" w:hanging="0"/>
              <w:contextualSpacing/>
              <w:jc w:val="both"/>
              <w:rPr/>
            </w:pPr>
            <w:r>
              <w:rPr>
                <w:rFonts w:cs="Times New Roman" w:ascii="Times New Roman" w:hAnsi="Times New Roman"/>
              </w:rPr>
              <w:t>Zasada będzie polegała na tym, by projektując nowe obowiązki administracyjne, projektodawca dążył do zmniejszenia obciążeń administracyjnych wynikających z uregulowań prawnych już obowiązujących w danej dziedzinie.</w:t>
            </w:r>
          </w:p>
          <w:p>
            <w:pPr>
              <w:pStyle w:val="ARTartustawynprozporzdzenia"/>
              <w:numPr>
                <w:ilvl w:val="0"/>
                <w:numId w:val="5"/>
              </w:numPr>
              <w:spacing w:lineRule="auto" w:line="276" w:before="0" w:after="120"/>
              <w:ind w:left="464" w:hanging="426"/>
              <w:rPr>
                <w:rFonts w:ascii="Times New Roman" w:hAnsi="Times New Roman" w:cs="Times New Roman"/>
                <w:i/>
                <w:i/>
                <w:iCs/>
                <w:sz w:val="22"/>
                <w:szCs w:val="22"/>
              </w:rPr>
            </w:pPr>
            <w:r>
              <w:rPr>
                <w:rFonts w:cs="Times New Roman" w:ascii="Times New Roman" w:hAnsi="Times New Roman"/>
                <w:i/>
                <w:iCs/>
                <w:sz w:val="22"/>
                <w:szCs w:val="22"/>
              </w:rPr>
              <w:t>Wprowadzenie zasady projektowania oceny funkcjonowania aktu normatywnego (OSR ex post).</w:t>
            </w:r>
          </w:p>
          <w:p>
            <w:pPr>
              <w:pStyle w:val="Akapitzlist"/>
              <w:spacing w:before="0" w:after="120"/>
              <w:ind w:left="33" w:hanging="0"/>
              <w:contextualSpacing/>
              <w:jc w:val="both"/>
              <w:rPr/>
            </w:pPr>
            <w:r>
              <w:rPr>
                <w:rFonts w:cs="Times New Roman" w:ascii="Times New Roman" w:hAnsi="Times New Roman"/>
              </w:rPr>
              <w:t>Proponuje się, by przyjmowane przez Radę Ministrów projekty aktów normatywnych z zakresu prawa gospodarczego zawierały w OSR informacje na temat zakresu oceny funkcjonowania projektowanego aktu lub jego części, w szczególności mierników określających stopień realizacji jego celów oraz terminu przygotowania takiej oceny.</w:t>
            </w:r>
          </w:p>
          <w:p>
            <w:pPr>
              <w:pStyle w:val="ARTartustawynprozporzdzenia"/>
              <w:numPr>
                <w:ilvl w:val="0"/>
                <w:numId w:val="5"/>
              </w:numPr>
              <w:spacing w:lineRule="auto" w:line="276" w:before="0" w:after="120"/>
              <w:ind w:left="464" w:hanging="426"/>
              <w:rPr>
                <w:rFonts w:ascii="Times New Roman" w:hAnsi="Times New Roman" w:cs="Times New Roman"/>
                <w:i/>
                <w:i/>
                <w:iCs/>
                <w:sz w:val="22"/>
                <w:szCs w:val="22"/>
              </w:rPr>
            </w:pPr>
            <w:r>
              <w:rPr>
                <w:rFonts w:cs="Times New Roman" w:ascii="Times New Roman" w:hAnsi="Times New Roman"/>
                <w:i/>
                <w:iCs/>
                <w:sz w:val="22"/>
                <w:szCs w:val="22"/>
              </w:rPr>
              <w:t xml:space="preserve">Wprowadzenie zasady obowiązkowej oceny skutków regulacji ex post, zgodnie z którą ocenę funkcjonowania aktu normatywnego (OSR ex post) przeprowadza się obowiązkowo w sytuacji, gdy dany akt został przyjęty </w:t>
              <w:br/>
              <w:t>w wyniku rządowego procesu legislacyjnego, w którym odstąpiono od przeprowadzenia konsultacji publicznych</w:t>
            </w:r>
            <w:r>
              <w:rPr>
                <w:rFonts w:cs="Times New Roman" w:ascii="Times New Roman" w:hAnsi="Times New Roman"/>
                <w:sz w:val="22"/>
                <w:szCs w:val="22"/>
              </w:rPr>
              <w:t xml:space="preserve"> (nie później niż po upływie dwóch lat od wejścia w życie takiego aktu)</w:t>
            </w:r>
            <w:r>
              <w:rPr>
                <w:rFonts w:cs="Times New Roman" w:ascii="Times New Roman" w:hAnsi="Times New Roman"/>
                <w:i/>
                <w:iCs/>
                <w:sz w:val="22"/>
                <w:szCs w:val="22"/>
              </w:rPr>
              <w:t>.</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zasady oceny projektu pod kątem notyfikacji usługowej.</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odpowiedniego vacatio legis projektów ustaw.</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Zgodnie z propozycją, wnioskodawcy projektów ustaw określających zasady działalności gospodarczej mają kierować się przy wyznaczaniu terminu wejścia w życie potrzebą zapewnienia przedsiębiorcom czasu niezbędnego do dostosowania ich działalności gospodarczej do tych zasad, przy czym termin ten nie powinien być krótszy niż jeden miesiąc od dnia ogłoszenia. Odstąpienie od ww. zasady może nastąpić jedynie wówczas, gdy przemawia za tym ważny interes publiczny lub gdy wynika to konieczności implementacji lub wykonania przepisów prawa Unii Europejskiej.</w:t>
            </w:r>
          </w:p>
          <w:p>
            <w:pPr>
              <w:pStyle w:val="Normal"/>
              <w:numPr>
                <w:ilvl w:val="0"/>
                <w:numId w:val="5"/>
              </w:numPr>
              <w:spacing w:before="0" w:after="120"/>
              <w:ind w:left="464" w:hanging="426"/>
              <w:jc w:val="both"/>
              <w:rPr>
                <w:rFonts w:ascii="Times New Roman" w:hAnsi="Times New Roman" w:cs="Times New Roman"/>
                <w:i/>
                <w:i/>
                <w:iCs/>
                <w:color w:val="000000"/>
                <w:spacing w:val="-2"/>
              </w:rPr>
            </w:pPr>
            <w:r>
              <w:rPr>
                <w:rFonts w:cs="Times New Roman" w:ascii="Times New Roman" w:hAnsi="Times New Roman"/>
                <w:i/>
                <w:iCs/>
              </w:rPr>
              <w:t>Wprowadzenie zmian mających na celu usprawnienie procesu dokonywania bieżących przeglądów prawa gospodarczego wynikającego z art. 70 Prawa przedsiębiorców.</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szczególności planuje się doprecyzowanie podstawowego zakresu przedkładanych informacji, wskazanie organu - gospodarza procesu obsługi przekazywania informacji (założono, że jest nim minister właściwy do spraw gospodarki), stworzenie podstawy prawnej do udostępniania wzoru formularza informacji ministrom kierującym działami administracji rządowej (wzór formularza będzie publikowany w Biuletynie Informacji Publicznej ministra właściwego do spraw gospodarki), stworzenie zasad postępowania z uzyskanymi od tych ministrów informacjami (obowiązek przekazania takich informacji wskazanym podmiotom, które w systemie prawnym wyposażone są w kompetencje związane z oceną praktyki legislacyjnej, tj. Radzie Dialogu Społecznego, Radzie Legislacyjnej, Radzie Pożytku Publicznego, Rzecznikowi Małych i Średnich Przedsiębiorców) w celu umożliwienia tym podmiotom wyrażenie opinii lub zajęcia stanowiska. Postuluje się także wprowadzenie obowiązku publikowania w BIP ministra właściwego do spraw gospodarki zarówno informacji przekazywanych przez ministrów kierujących działami administracji rządowej, jak również opinii i stanowisk dotyczących tych informacji. </w:t>
            </w:r>
          </w:p>
          <w:p>
            <w:pPr>
              <w:pStyle w:val="Normal"/>
              <w:numPr>
                <w:ilvl w:val="0"/>
                <w:numId w:val="5"/>
              </w:numPr>
              <w:spacing w:before="0" w:after="120"/>
              <w:ind w:left="464" w:hanging="426"/>
              <w:jc w:val="both"/>
              <w:rPr>
                <w:rFonts w:ascii="Times New Roman" w:hAnsi="Times New Roman" w:cs="Times New Roman"/>
                <w:i/>
                <w:i/>
                <w:iCs/>
              </w:rPr>
            </w:pPr>
            <w:r>
              <w:rPr>
                <w:rFonts w:cs="Times New Roman" w:ascii="Times New Roman" w:hAnsi="Times New Roman"/>
                <w:i/>
                <w:iCs/>
              </w:rPr>
              <w:t>Wprowadzenie obowiązku cyklicznego opracowywania Polityki regulacyjnej.</w:t>
            </w:r>
          </w:p>
          <w:p>
            <w:pPr>
              <w:pStyle w:val="ARTartustawynprozporzdzenia"/>
              <w:spacing w:lineRule="auto" w:line="276" w:before="0" w:after="120"/>
              <w:ind w:hanging="0"/>
              <w:rPr/>
            </w:pPr>
            <w:r>
              <w:rPr>
                <w:rFonts w:eastAsia="Calibri" w:cs="Times New Roman" w:ascii="Times New Roman" w:hAnsi="Times New Roman"/>
                <w:color w:val="000000"/>
                <w:spacing w:val="-2"/>
                <w:sz w:val="22"/>
                <w:szCs w:val="22"/>
                <w:lang w:eastAsia="en-US"/>
              </w:rPr>
              <w:t xml:space="preserve">W celu zapewnienia ciągłej poprawy jakości regulacji proponuje się wprowadzenie Polityki regulacyjnej. Byłoby to rozwiązanie wzorowane na Polityce zakupowej państwa. Polityka będzie określała priorytetowe działania w obszarze kształtowania otoczenia prawnego wykonywania działalności gospodarczej w zakresie: redukcji obciążeń regulacyjnych; prowadzenia konsultacji publicznych projektów aktów normatywnych; dokonywania oceny funkcjonowania aktów normatywnych i nadzoru nad realizacją polityki regulacyjnej. Polityka będzie uwzględniać wyniki przeglądu funkcjonowania aktów normatywnych i planuje się jej opracowanie cyklicznie raz na 4 lata. Byłaby przyjmowana przez Radę Ministrów na wniosek ministra właściwego ds. gospodarki.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spacing w:val="-2"/>
              </w:rPr>
              <w:t xml:space="preserve"> </w:t>
            </w: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Z uwagi na przekrojowy charakter projektowanej regulacji analizę rozwiązań międzynarodowych przeprowadzono w przypadku wybranych zagadnień.</w:t>
            </w:r>
          </w:p>
          <w:p>
            <w:pPr>
              <w:pStyle w:val="Normal"/>
              <w:numPr>
                <w:ilvl w:val="1"/>
                <w:numId w:val="18"/>
              </w:numPr>
              <w:spacing w:before="0" w:after="120"/>
              <w:ind w:left="464" w:hanging="360"/>
              <w:jc w:val="both"/>
              <w:rPr/>
            </w:pPr>
            <w:r>
              <w:rPr>
                <w:rFonts w:cs="Times New Roman" w:ascii="Times New Roman" w:hAnsi="Times New Roman"/>
                <w:i/>
              </w:rPr>
              <w:t>Rozwiązania na rzecz prawa przyjaznego przedsiębiorcom.</w:t>
            </w:r>
          </w:p>
          <w:p>
            <w:pPr>
              <w:pStyle w:val="Normal"/>
              <w:spacing w:before="0" w:after="120"/>
              <w:jc w:val="both"/>
              <w:rPr/>
            </w:pPr>
            <w:r>
              <w:rPr>
                <w:rFonts w:cs="Times New Roman" w:ascii="Times New Roman" w:hAnsi="Times New Roman"/>
                <w:color w:val="000000"/>
                <w:spacing w:val="-2"/>
              </w:rPr>
              <w:t>Rozwiązania typu „one in one out” zostały wdrożone w następujących państwach: Wielka Brytania (2011 - 2017 r.), Kanada (od 2012 r.), Niemcy (od 2015 r.), Korea (od 2014 r.), Stany Zjednoczone (do 2017 r.), Meksyk (od 2017 r.), Finlandia (od 2017 r.), Francja (od 2013 r.), Australia (od 2007 r., od 2014 r. zmiana zasady na cel redukcyjny netto 1 mld $ rocznie). Zasadę wprowadzono również na poziomie Unii Europejskiej do aktów inicjowanych przez Komisję Europejską.</w:t>
            </w:r>
          </w:p>
          <w:p>
            <w:pPr>
              <w:pStyle w:val="Normal"/>
              <w:spacing w:before="0" w:after="120"/>
              <w:jc w:val="both"/>
              <w:rPr/>
            </w:pPr>
            <w:r>
              <w:rPr>
                <w:rFonts w:cs="Times New Roman" w:ascii="Times New Roman" w:hAnsi="Times New Roman"/>
                <w:color w:val="000000"/>
                <w:spacing w:val="-2"/>
              </w:rPr>
              <w:t>We wszystkich analizowanych krajach zasadę wdrożono na poziomie rządowym. W większości ww. krajów zastosowano wyjątki od zasady: w Wielkiej Brytanii i Niemczech wyjątek stanowiły akty wdrażające prawo UE, w Kanadzie wyłączone zostały regulacje związane z podatkami, administracją podatkową, nagłymi sytuacjami kryzysowymi i wyjątkowymi. W Stanach Zjednoczonych możliwe są całkowite lub częściowe wyłączenia gdy nastąpi wyraźne zwolnienie działań, w przypadku działań awaryjnych, przy czynnościach wymaganych ustawowo lub sądowo lub działaniach de minimis. Wnioski o wyłączenia są składane do Biura ds. Informacji i Regulacji (Office of Information and Regulatory Affairs – OIRA). W Korei wyłączone z zasady zostały regulacje niezbędne z uwagi na kryzys w kraju i sytuacje wyjątkowe, wdrażające traktaty i umowy międzynarodowe, związane bezpośrednio z ochroną zdrowia publicznego i bezpieczeństwem, niezbędne dla zagwarantowania stabilności finansowej, związane z kryzysem ekologicznym i sprzyjające uczciwej konkurencji, regulacje związane z opłatami administracyjnymi i sankcjami oraz regulacje, które tracą ważność po upływie roku.</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Doświadczenia zagraniczne wskazują na zróżnicowane praktyki w określaniu zakresu zasady typu „jeden za jeden”. Bezpośrednie koszty dostosowawcze dla biznesu są uwzględniane w Niemczech (z wyjątkiem jednorazowych), Korei i Wielkiej Brytanii, natomiast w Kanadzie uwzględniane są wyłącznie bezpośrednie koszty administracyjne dla przedsiębiorstw. </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zakresie opracowywania polityki lepszego stanowienia prawa można wskazać następujące przykłady tego typu działań:</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2018 r. rząd Wielkiej Brytanii przyjął dokument strategiczny pt. „the Better Regulation Framework</w:t>
            </w:r>
            <w:r>
              <w:rPr>
                <w:rStyle w:val="FootnoteCharacters"/>
                <w:rStyle w:val="FootnoteAnchor"/>
                <w:rFonts w:cs="Times New Roman" w:ascii="Times New Roman" w:hAnsi="Times New Roman"/>
                <w:color w:val="000000"/>
                <w:spacing w:val="-2"/>
              </w:rPr>
              <w:footnoteReference w:id="2"/>
            </w:r>
            <w:r>
              <w:rPr>
                <w:rFonts w:cs="Times New Roman" w:ascii="Times New Roman" w:hAnsi="Times New Roman"/>
                <w:color w:val="000000"/>
                <w:spacing w:val="-2"/>
              </w:rPr>
              <w:t>”, który stanowił adresowany do urzędów państwowych przewodnik obejmujący wszystkie aspekty ram lepszego stanowienia prawa. W założeniu polityka lepszego stanowienia prawa gospodarczego została zaprojektowana jako dokument poddawany cyklicznym analizom i – w konsekwencji identyfikowania nowych wyzwań regulacyjnych – aktualizacjom. W efekcie Brexitu dokument ten stracił aktualność i rząd Wielkiej Brytanii podjął działania zmierzające do aktualizacji polityki regulacyjnej państwa. Wskazany dokument strategiczny jest jednym z kilku dokumentów strategicznych (polityk), realizowanych w Wielkiej Brytanii w zakresie monitorowania i kształtowania zasad prowadzenia polityki regulacyjnej państwa. Polityka lepszego tworzenia prawa gospodarczego wpisywana jest w Wielkiej Brytanii w szerszy kontekst strategiczny: w ramach wykonania przyjętej przez rząd Wielkiej Brytanii Narodowej Strategii Infrastruktury („National Infrastructure Strategy</w:t>
            </w:r>
            <w:r>
              <w:rPr>
                <w:rStyle w:val="FootnoteCharacters"/>
                <w:rStyle w:val="FootnoteAnchor"/>
                <w:rFonts w:cs="Times New Roman" w:ascii="Times New Roman" w:hAnsi="Times New Roman"/>
                <w:color w:val="000000"/>
                <w:spacing w:val="-2"/>
              </w:rPr>
              <w:footnoteReference w:id="3"/>
            </w:r>
            <w:r>
              <w:rPr>
                <w:rFonts w:cs="Times New Roman" w:ascii="Times New Roman" w:hAnsi="Times New Roman"/>
                <w:color w:val="000000"/>
                <w:spacing w:val="-2"/>
              </w:rPr>
              <w:t>”) w styczniu 2022 r. przyjęto sektorowy dokument strategiczny dotyczący regulacji sektorów wody, energii i telekomunikacji („Economic Regulation Policy Paper</w:t>
            </w:r>
            <w:r>
              <w:rPr>
                <w:rStyle w:val="FootnoteCharacters"/>
                <w:rStyle w:val="FootnoteAnchor"/>
                <w:rFonts w:cs="Times New Roman" w:ascii="Times New Roman" w:hAnsi="Times New Roman"/>
                <w:color w:val="000000"/>
                <w:spacing w:val="-2"/>
              </w:rPr>
              <w:footnoteReference w:id="4"/>
            </w:r>
            <w:r>
              <w:rPr>
                <w:rFonts w:cs="Times New Roman" w:ascii="Times New Roman" w:hAnsi="Times New Roman"/>
                <w:color w:val="000000"/>
                <w:spacing w:val="-2"/>
              </w:rPr>
              <w:t>”). Dokument ten stanowi – w założeniu – pierwszy krok do aktualizacji istniejącego w Wielkiej Brytanii modelu regulacji gospodarczych. Przewidziano, że w 2022 r. zostaną przeprowadzone konsultacje określające bardziej szczegółowy pakiet systemowych rozwiązań, których celem będzie dostosowanie brytyjskiego modelu regulacji gospodarczych do potrzeb współczesności</w:t>
            </w:r>
            <w:r>
              <w:rPr>
                <w:rStyle w:val="FootnoteCharacters"/>
                <w:rStyle w:val="FootnoteAnchor"/>
                <w:rFonts w:cs="Times New Roman" w:ascii="Times New Roman" w:hAnsi="Times New Roman"/>
                <w:color w:val="000000"/>
                <w:spacing w:val="-2"/>
              </w:rPr>
              <w:footnoteReference w:id="5"/>
            </w:r>
            <w:r>
              <w:rPr>
                <w:rFonts w:cs="Times New Roman" w:ascii="Times New Roman" w:hAnsi="Times New Roman"/>
                <w:color w:val="000000"/>
                <w:spacing w:val="-2"/>
              </w:rPr>
              <w:t>. Powyższe przykłady świadczą o tym, że w Wielkiej Brytanii istnieją dokumenty określające rządową politykę w zakresie lepszego stanowienia prawa gospodarczego, że dokumenty te poddawane są cyklicznym przeglądom (w tym konsultacjom wewnątrzrządowym oraz konsultacjom z udziałem partnerów społecznych) i wobec zmieniającego się otoczenia społeczno-gospodarczego – rządowe modele regulacyjne są modyfikowane.</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Powyższy przykład Wielkiej Brytanii, mimo Brexitu, wpisuje się w ogólnoeuropejski trend tworzenia polityk lepszego stanowienia prawa gospodarczego, który na gruncie Unii Europejskiej realizowany jest przez Komisję Europejską oraz – w szerszym kontekście – przez OECD. Komisja Europejska odpowiada za planowanie oraz proponowanie nowych rozwiązań prawnych oraz polityk regulacyjnych, a także dokonywanie ich ewaluacji. Ramami działania Komisji jest tu aktualizowany dorocznie Program prac Komisji</w:t>
            </w:r>
            <w:r>
              <w:rPr>
                <w:rStyle w:val="FootnoteCharacters"/>
                <w:rStyle w:val="FootnoteAnchor"/>
                <w:rFonts w:cs="Times New Roman" w:ascii="Times New Roman" w:hAnsi="Times New Roman"/>
                <w:color w:val="000000"/>
                <w:spacing w:val="-2"/>
              </w:rPr>
              <w:footnoteReference w:id="6"/>
            </w:r>
            <w:r>
              <w:rPr>
                <w:rFonts w:cs="Times New Roman" w:ascii="Times New Roman" w:hAnsi="Times New Roman"/>
                <w:color w:val="000000"/>
                <w:spacing w:val="-2"/>
              </w:rPr>
              <w:t>. To właśnie z tego programu prac wynika zobowiązanie Komisji do przygotowywania dokumentów strategicznych związanych z lepszym stanowieniem prawa, a także uruchamiania i prowadzenia dodatkowych narzędzi i procesów, takich jak program The Regulatory Fitness and Performance (REFIT)</w:t>
            </w:r>
            <w:r>
              <w:rPr>
                <w:rStyle w:val="FootnoteCharacters"/>
                <w:rStyle w:val="FootnoteAnchor"/>
                <w:rFonts w:cs="Times New Roman" w:ascii="Times New Roman" w:hAnsi="Times New Roman"/>
                <w:color w:val="000000"/>
                <w:spacing w:val="-2"/>
              </w:rPr>
              <w:footnoteReference w:id="7"/>
            </w:r>
            <w:r>
              <w:rPr>
                <w:rFonts w:cs="Times New Roman" w:ascii="Times New Roman" w:hAnsi="Times New Roman"/>
                <w:color w:val="000000"/>
                <w:spacing w:val="-2"/>
              </w:rPr>
              <w:t>, działanie grup ekspertów w ramach Platformy Fit for Future</w:t>
            </w:r>
            <w:r>
              <w:rPr>
                <w:rStyle w:val="FootnoteCharacters"/>
                <w:rStyle w:val="FootnoteAnchor"/>
                <w:rFonts w:cs="Times New Roman" w:ascii="Times New Roman" w:hAnsi="Times New Roman"/>
                <w:color w:val="000000"/>
                <w:spacing w:val="-2"/>
              </w:rPr>
              <w:footnoteReference w:id="8"/>
            </w:r>
            <w:r>
              <w:rPr>
                <w:rFonts w:cs="Times New Roman" w:ascii="Times New Roman" w:hAnsi="Times New Roman"/>
                <w:color w:val="000000"/>
                <w:spacing w:val="-2"/>
              </w:rPr>
              <w:t xml:space="preserve">. Działania te skoncentrowane są na upraszczaniu regulacji gospodarczych prawa europejskiego i pośrednio regulacji krajów członkowskich. Komisja w swoim programie podkreśla również konieczność dążenia do prawodawstwa, które nie podlega dezaktualizacji. Dezaktualizacji nie powinna ulegać zarówno treść, jak i proces legislacyjny, tak aby odpowiadały one aktualnym potrzebom przedsiębiorstw i obywateli (future-proof). </w:t>
            </w:r>
          </w:p>
          <w:p>
            <w:pPr>
              <w:pStyle w:val="Normal"/>
              <w:numPr>
                <w:ilvl w:val="1"/>
                <w:numId w:val="18"/>
              </w:numPr>
              <w:spacing w:before="0" w:after="120"/>
              <w:ind w:left="464" w:hanging="360"/>
              <w:jc w:val="both"/>
              <w:rPr>
                <w:rFonts w:ascii="Times New Roman" w:hAnsi="Times New Roman" w:cs="Times New Roman"/>
                <w:color w:val="000000"/>
                <w:spacing w:val="-2"/>
              </w:rPr>
            </w:pPr>
            <w:r>
              <w:rPr>
                <w:rFonts w:eastAsia="Times New Roman" w:cs="Times New Roman" w:ascii="Times New Roman" w:hAnsi="Times New Roman"/>
                <w:i/>
                <w:lang w:eastAsia="pl-PL"/>
              </w:rPr>
              <w:t>Działalność rzemieślnicza.</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r>
          </w:p>
          <w:p>
            <w:pPr>
              <w:pStyle w:val="Default"/>
              <w:spacing w:lineRule="auto" w:line="276" w:before="0" w:after="120"/>
              <w:jc w:val="both"/>
              <w:rPr>
                <w:sz w:val="22"/>
                <w:szCs w:val="22"/>
              </w:rPr>
            </w:pPr>
            <w:r>
              <w:rPr>
                <w:sz w:val="22"/>
                <w:szCs w:val="22"/>
              </w:rPr>
              <w:t>Aktem prawnym regulującym kompleksowo działalność sektora rzemiosła w Niemczech jest ordynacja rzemieślnicza (Handwerksordnung 1953), która obejmuje następujące obszary tematyczne: a) wykonywanie zawodu rzemieślniczego i zbliżonego do rzemiosła, b) szkolenie zawodowe w rzemiośle, c) egzamin mistrzowski i tytuł mistrza rzemiosła, d) organizacja rzemiosła i e) postanowienia w sprawie grzywien, przepisy przejściowe i końcowe.</w:t>
            </w:r>
          </w:p>
          <w:p>
            <w:pPr>
              <w:pStyle w:val="Default"/>
              <w:spacing w:lineRule="auto" w:line="276" w:before="0" w:after="120"/>
              <w:jc w:val="both"/>
              <w:rPr>
                <w:sz w:val="22"/>
                <w:szCs w:val="22"/>
              </w:rPr>
            </w:pPr>
            <w:r>
              <w:rPr>
                <w:sz w:val="22"/>
                <w:szCs w:val="22"/>
              </w:rPr>
              <w:t xml:space="preserve">Definicja rzemieślnika: Zgodnie z definicją ordynacji rzemieślniczej (§ 1 HwO) tylko osoby fizyczne, osoby prawne </w:t>
              <w:br/>
              <w:t>i spółki osobowe wpisane do rejestru rzemiosła mogą samodzielnie prowadzić działalność rzemieślniczą podlegającą licencjonowaniu jako stały zawód. Spółkami osobowymi w rozumieniu ordynacji są spółki handlowe osobowe i spółki cywilne. W Niemczech większość rzemieślników działa w formie spółek z o.o. (GmbH).</w:t>
            </w:r>
          </w:p>
          <w:p>
            <w:pPr>
              <w:pStyle w:val="Default"/>
              <w:spacing w:lineRule="auto" w:line="276" w:before="0" w:after="120"/>
              <w:jc w:val="both"/>
              <w:rPr>
                <w:sz w:val="22"/>
                <w:szCs w:val="22"/>
              </w:rPr>
            </w:pPr>
            <w:r>
              <w:rPr>
                <w:rFonts w:eastAsia="NSimSun"/>
                <w:kern w:val="2"/>
                <w:sz w:val="22"/>
                <w:szCs w:val="22"/>
                <w:lang w:eastAsia="zh-CN" w:bidi="hi-IN"/>
              </w:rPr>
              <w:t xml:space="preserve">Definicja rzemiosła: </w:t>
            </w:r>
            <w:r>
              <w:rPr>
                <w:sz w:val="22"/>
                <w:szCs w:val="22"/>
              </w:rPr>
              <w:t>Ordynacja rzemieślnicza definiuje, jakie zawody zalicza się do rzemieślniczych. Załącznik A obejmuje zawody rzemieślnicze właściwe, dla wykonywania których niezbędne jest posiadanie dyplomu mistrzowskiego lub czeladniczego (obowiązek zrzeszenia w izbie rzemieślniczej). Załącznik B obejmuje zawody rzemieślnicze, dla których posiadanie dyplomu mistrzowskiego lub czeladniczego nie jest obowiązkowe i zawody pokrewne rzemiosłu właściwemu (obowiązek zgłoszenia do izby rzemieślniczej).</w:t>
            </w:r>
          </w:p>
          <w:p>
            <w:pPr>
              <w:pStyle w:val="Normal"/>
              <w:numPr>
                <w:ilvl w:val="1"/>
                <w:numId w:val="18"/>
              </w:numPr>
              <w:spacing w:before="0" w:after="120"/>
              <w:ind w:left="464" w:hanging="360"/>
              <w:jc w:val="both"/>
              <w:rPr>
                <w:rFonts w:ascii="Times New Roman" w:hAnsi="Times New Roman" w:cs="Times New Roman"/>
                <w:color w:val="000000"/>
                <w:spacing w:val="-2"/>
              </w:rPr>
            </w:pPr>
            <w:r>
              <w:rPr>
                <w:rFonts w:cs="Times New Roman" w:ascii="Times New Roman" w:hAnsi="Times New Roman"/>
                <w:i/>
              </w:rPr>
              <w:t>Rozwiązania w zakresie ścieżki dochodzenia roszczeń dla użytkowników biznesowych platform internetowych.</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przypadku rozwiązań dotyczących wprowadzenia ścieżki dochodzenia roszczeń dla użytkowników biznesowych platform internetowych w zależności od specyfiki danego ustawodawstwa, większość krajów członkowskich UE zdecydowała się na wdrożenie przepisów nadając odpowiednie uprawnienia organom ds. konkurencji, telekomunikacji lub tworząc do tych celów nowy organ. Niektóre Państwa członkowskie, w tym Niemcy zdecydowały się pozostawić te kompetencje dla sądów powszechnych.</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badania subsydiów zagranicznych zakłócających rynek wewnętrzny Unii Europejskiej. </w: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w:t>UE ma wyłączne kompetencje w dziedzinie konkurencji i wspólnej polityki handlowej, państwa członkowskie nie mogą rozwiązać tej kwestii poprzez indywidualne środki.</w:t>
            </w:r>
            <w:r>
              <w:rPr>
                <w:rFonts w:cs="Times New Roman" w:ascii="Times New Roman" w:hAnsi="Times New Roman"/>
                <w:color w:val="000000"/>
                <w:spacing w:val="-2"/>
              </w:rPr>
              <w:t xml:space="preserve"> Jednakże</w:t>
            </w:r>
            <w:r>
              <w:rPr>
                <w:rFonts w:cs="Times New Roman" w:ascii="Times New Roman" w:hAnsi="Times New Roman"/>
                <w:lang w:val="en-US" w:eastAsia="en-US"/>
              </w:rPr>
              <w:t xml:space="preserve"> kwestia zakłóceń na rynku wewnętrznym powodowanych przez subsydia zagraniczne nie była dotąd uregulowana na poziomie europejskim. Żaden z obowiązujących instrumentów unijnych nie odnosił się do zakłóceń wywoływanych przez subsydia zagraniczne.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wykonywania Aktu o rynkach cyfrowych. </w: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w:t>KE posiada wyłączną kompetencję w zakresie wykonywania Aktu o rynkach cyfrowych, jednak wszystkie państwa członkowskie są zobowiązane do współpracy i wymiany informacji. Regulacja jest nowa i nie ma jeszcze informacji w jaki sposób pozostałe państwa członkowskie zapewniają jej skuteczność.</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Przejrzystość rynku mieszkaniowego.</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Informacje obrazujące stan rynku nieruchomości mieszkaniowych, w tym liczbę transakcji oraz wysokość realnych (transakcyjnych) cen nieruchomości są udostępniane powszechnie przez instytucje publiczne w krajach o rozwiniętym rynku nieruchomości. Przykładem bardzo dokładnej analizy rynku jest Hiszpania, gdzie urząd statystyczny (ine.es) dostarcza raporty, z których można się dowiedzieć o stanie rynku nieruchomości w każdym regionie kraju. Innym przykładem jest Irlandia, gdzie działa baza cen transakcyjnych - rejestr cen nieruchomości </w:t>
            </w:r>
            <w:hyperlink r:id="rId8">
              <w:r>
                <w:rPr>
                  <w:rStyle w:val="InternetLink"/>
                  <w:rFonts w:cs="Times New Roman" w:ascii="Times New Roman" w:hAnsi="Times New Roman"/>
                  <w:spacing w:val="-2"/>
                </w:rPr>
                <w:t>https://propertypriceregister.ie/</w:t>
              </w:r>
            </w:hyperlink>
            <w:r>
              <w:rPr>
                <w:rFonts w:cs="Times New Roman" w:ascii="Times New Roman" w:hAnsi="Times New Roman"/>
                <w:color w:val="000000"/>
                <w:spacing w:val="-2"/>
              </w:rPr>
              <w:t xml:space="preserve"> pokazująca transakcje na nieruchomościach łącznie z cenami, rodzajem rynku i dokładnym adresem z możliwością wyboru po konkretnych datach.</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Oddziaływani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odmioty gospodarki narodowej, w tym podmioty gospodarc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4,2 mln zarejestrowanych podmiotów gospodarki narodowej deklarujących prowadzenie działalności</w:t>
            </w:r>
          </w:p>
          <w:p>
            <w:pPr>
              <w:pStyle w:val="Normal"/>
              <w:spacing w:lineRule="auto" w:line="240" w:before="0" w:after="120"/>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GUS – na podstawie danych z REGON</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Możliwość przygotowania się do kontroli w związku z obowiązkiem przedstawienia wstępnej listy informacji i dokumentów, których udostępnienia w toku kontroli oczekuje organ od kontrolowanego przedsiębiorcy.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Możliwość zweryfikowania przez podmioty kontrolowane realizacji spoczywającego na organie obowiązku planowania kontroli i przeprowadzania analiz.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Możliwość wniesienia sprzeciwu wobec czynności kontrolnych, w przypadku, gdy organ przeprowadzając kontrolę powołuje się na wyłączenia ograniczeń kontroli działalności gospodarczej.</w:t>
            </w:r>
          </w:p>
          <w:p>
            <w:pPr>
              <w:pStyle w:val="Normal"/>
              <w:tabs>
                <w:tab w:val="clear" w:pos="708"/>
                <w:tab w:val="left" w:pos="1560" w:leader="none"/>
              </w:tabs>
              <w:spacing w:lineRule="auto" w:line="240" w:before="0" w:after="120"/>
              <w:rPr/>
            </w:pPr>
            <w:r>
              <w:rPr>
                <w:rFonts w:cs="Times New Roman" w:ascii="Times New Roman" w:hAnsi="Times New Roman"/>
              </w:rPr>
              <w:t xml:space="preserve">Poprawa warunków dla podejmowania i wykonywania działalności gospodarczej, zwiększenie pewności prawnej.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Częstsze korzystanie z procedury mediacyjnej lub koncyliacyjnej w relacjach z innymi przedsiębiorcami, pracownikami oraz administracją publiczną.</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lang w:eastAsia="pl-PL"/>
              </w:rPr>
            </w:pPr>
            <w:r>
              <w:rPr>
                <w:rFonts w:cs="Times New Roman" w:ascii="Times New Roman" w:hAnsi="Times New Roman"/>
                <w:color w:val="000000"/>
                <w:lang w:eastAsia="pl-PL"/>
              </w:rPr>
              <w:t>Duże przedsiębiorstw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3,8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GUS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a podstawie „Działalność przedsiębiorstw niefinansowych w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Pf0"/>
              <w:spacing w:before="0" w:after="120"/>
              <w:rPr>
                <w:sz w:val="22"/>
                <w:szCs w:val="22"/>
              </w:rPr>
            </w:pPr>
            <w:r>
              <w:rPr>
                <w:rStyle w:val="Cf01"/>
                <w:rFonts w:cs="Times New Roman"/>
                <w:color w:val="000000"/>
                <w:sz w:val="22"/>
                <w:szCs w:val="22"/>
              </w:rPr>
              <w:t>Możliwość poddania kontroli ze strony Komisji Europejskiej lub urzędników UOKiK.</w:t>
            </w:r>
          </w:p>
          <w:p>
            <w:pPr>
              <w:pStyle w:val="Pf0"/>
              <w:spacing w:before="0" w:after="120"/>
              <w:rPr>
                <w:rStyle w:val="Cf01"/>
                <w:rFonts w:ascii="Times New Roman" w:hAnsi="Times New Roman" w:cs="Times New Roman"/>
                <w:color w:val="000000"/>
                <w:sz w:val="22"/>
                <w:szCs w:val="22"/>
              </w:rPr>
            </w:pPr>
            <w:r>
              <w:rPr>
                <w:rStyle w:val="Cf01"/>
                <w:rFonts w:cs="Times New Roman"/>
                <w:color w:val="000000"/>
                <w:sz w:val="22"/>
                <w:szCs w:val="22"/>
              </w:rPr>
              <w:t>Obciążenie administracyjne (konieczność umożliwienia wejścia urzędnikom do pomieszczeń, na teren i środków transportu przedsiębiorstwa; udostępniania przez przedsiębiorców ksiąg i innych rejestrów; wykonywania kopii i wyciągów z tych dokumentów; udzielania informacji, odpowiedzi na pytania).</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lang w:val="en-US" w:eastAsia="en-US"/>
              </w:rPr>
              <w:t>Kontrole prowadzone przez Komisję Europejską i urzędników krajowych lub saamodzielnie przez urzędników krajowych, mogą przyczynić się do przedłużenia procedur udzielania zamówień publicznych i koncentracj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lang w:eastAsia="pl-PL"/>
              </w:rPr>
              <w:t>Mikro-, mali, średni i duzi przedsiębiorcy na terenie całego kraju (poza sektorami wyłączonymi:</w:t>
            </w:r>
            <w:r>
              <w:rPr/>
              <w:t xml:space="preserve"> </w:t>
            </w:r>
            <w:r>
              <w:rPr>
                <w:rFonts w:cs="Times New Roman" w:ascii="Times New Roman" w:hAnsi="Times New Roman"/>
                <w:color w:val="000000"/>
                <w:lang w:eastAsia="pl-PL"/>
              </w:rPr>
              <w:t>stalowym, węglowym i finansowym).</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2 mln aktywnych przedsiębiorców, w tym przedsiębiorcy, wobec których prowadzone jest postępowanie restrukturyzacyjne – ok. 1421</w:t>
            </w:r>
          </w:p>
          <w:p>
            <w:pPr>
              <w:pStyle w:val="Normal"/>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GUS</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CEIDG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120"/>
              <w:rPr>
                <w:rFonts w:ascii="Times New Roman" w:hAnsi="Times New Roman" w:cs="Times New Roman"/>
                <w:spacing w:val="-2"/>
              </w:rPr>
            </w:pPr>
            <w:r>
              <w:rPr>
                <w:rFonts w:cs="Times New Roman" w:ascii="Times New Roman" w:hAnsi="Times New Roman"/>
                <w:color w:val="000000"/>
                <w:spacing w:val="-2"/>
              </w:rPr>
              <w:t>Na podstawie danych Centralnego Ośrodka Informacji Gospodarczej (według stanu na 31 września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Zapewnienie możliwości ubiegania się o pomoc na ratowanie, tymczasową pomoc na restrukturyzacje oraz pomoc na restrukturyzację zgodnie z zasadami rynku wewnętrznego U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odmioty wpisane do oficjalnych i publicznie dostępnych rejestrów, które ustanowiły pełnomocników lub prokurentów i upubliczniły tę informację w tych rejestra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86 tys. </w:t>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liczba podmiotów wpisanych do rejestru przedsiębiorców Krajowego Rejestru Sądowego, które ustanowiły prokurent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MS (dane z lipc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Brak konieczności przedkładania dokumentu stwierdzającego udzielenie prokury bądź pełnomocnictwa w ramach postępowania administracyjnego w zakresie, w jakim umocowanie zostało publicznie określone w rejestrz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cy wykonujący rzemiosło</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600 tys.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Związek Rzemiosła Polskiego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NSimSun" w:cs="Times New Roman"/>
                <w:color w:val="000000"/>
                <w:kern w:val="2"/>
                <w:lang w:eastAsia="zh-CN" w:bidi="hi-IN"/>
              </w:rPr>
            </w:pPr>
            <w:r>
              <w:rPr>
                <w:rFonts w:cs="Times New Roman" w:ascii="Times New Roman" w:hAnsi="Times New Roman"/>
                <w:iCs/>
                <w:color w:val="000000"/>
                <w:lang w:eastAsia="pl-PL"/>
              </w:rPr>
              <w:t>Poszerzenie</w:t>
            </w:r>
            <w:r>
              <w:rPr>
                <w:rFonts w:eastAsia="NSimSun" w:cs="Times New Roman" w:ascii="Times New Roman" w:hAnsi="Times New Roman"/>
                <w:color w:val="000000"/>
                <w:kern w:val="2"/>
                <w:lang w:eastAsia="zh-CN" w:bidi="hi-IN"/>
              </w:rPr>
              <w:t xml:space="preserve"> grupy rzemieślników.</w:t>
            </w:r>
          </w:p>
          <w:p>
            <w:pPr>
              <w:pStyle w:val="Normal"/>
              <w:spacing w:before="0" w:after="120"/>
              <w:rPr>
                <w:rFonts w:ascii="Times New Roman" w:hAnsi="Times New Roman" w:cs="Times New Roman"/>
                <w:color w:val="000000"/>
                <w:lang w:eastAsia="pl-PL"/>
              </w:rPr>
            </w:pPr>
            <w:r>
              <w:rPr>
                <w:rFonts w:cs="Times New Roman" w:ascii="Times New Roman" w:hAnsi="Times New Roman"/>
                <w:iCs/>
                <w:color w:val="000000"/>
                <w:lang w:eastAsia="pl-PL"/>
              </w:rPr>
              <w:t xml:space="preserve">Usunięcie ograniczeń </w:t>
            </w:r>
            <w:r>
              <w:rPr>
                <w:rFonts w:cs="Times New Roman" w:ascii="Times New Roman" w:hAnsi="Times New Roman"/>
                <w:color w:val="000000"/>
                <w:lang w:eastAsia="pl-PL"/>
              </w:rPr>
              <w:t>prowadzenia działalności rzemieślniczej.</w:t>
            </w:r>
          </w:p>
          <w:p>
            <w:pPr>
              <w:pStyle w:val="Normal"/>
              <w:tabs>
                <w:tab w:val="clear" w:pos="708"/>
                <w:tab w:val="left" w:pos="1560" w:leader="none"/>
              </w:tabs>
              <w:spacing w:before="0" w:after="120"/>
              <w:rPr>
                <w:rFonts w:ascii="Times New Roman" w:hAnsi="Times New Roman" w:cs="Times New Roman"/>
                <w:color w:val="000000"/>
                <w:spacing w:val="-2"/>
                <w:lang w:eastAsia="pl-PL"/>
              </w:rPr>
            </w:pPr>
            <w:r>
              <w:rPr>
                <w:rFonts w:cs="Times New Roman" w:ascii="Times New Roman" w:hAnsi="Times New Roman"/>
                <w:color w:val="000000"/>
                <w:spacing w:val="-2"/>
                <w:lang w:eastAsia="pl-PL"/>
              </w:rPr>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rganizacje samorządu gospodarczego rzemiosła</w:t>
            </w:r>
          </w:p>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color w:val="000000"/>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56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color w:val="000000"/>
                <w:spacing w:val="-2"/>
              </w:rPr>
              <w:t>Związek Rzemiosła Polskiego, izby zrzeszone i nie zrzeszone, cechy rzemieślnicze</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color w:val="000000"/>
              </w:rPr>
              <w:t>Wzmocnienie ochrony interesów społeczno-gospodarczych rzemieślników.</w:t>
            </w:r>
          </w:p>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color w:val="000000"/>
              </w:rPr>
              <w:t>Podejmowanie uchwał z wykorzystaniem środków komunikacji elektroniczn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rzedsiębiorcy turystyczn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4443</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Ewidencja Organizatorów Turystyki i Podmiotów Ułatwiających Nabywanie Powiązanych Usług Turystycznych</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Wzmocnienie pozycji rynkowej legalnie działających przedsiębiorców turystycz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Osoby prowadzące działalność nierejestrową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ok. 31,6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MF (dane za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Rozstrzygnięcie wątpliwości praktycznych co do posługiwania się PESEL i NIP w obrocie gospodarczym.</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Cudzoziemcy posiadający uprawnienia do prowadzenia działalności gospodarcz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prowadzenia działalności nierejestr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 xml:space="preserve">Osoby małoletnie powyżej 13 roku życia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1,99 mln</w:t>
            </w:r>
          </w:p>
          <w:p>
            <w:pPr>
              <w:pStyle w:val="Normal"/>
              <w:spacing w:lineRule="auto" w:line="240" w:before="0" w:after="120"/>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GUS, według stanu na 31 grudni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rzesądzenie o możliwości podejmowania działalności gospodarczej po uzyskaniu zgody sądu rodzinn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soby pełnoletnie posiadające ograniczoną zdolność do czynności praw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pacing w:val="-2"/>
              </w:rPr>
            </w:pPr>
            <w:r>
              <w:rPr>
                <w:rFonts w:cs="Times New Roman" w:ascii="Times New Roman" w:hAnsi="Times New Roman"/>
                <w:spacing w:val="-2"/>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Przesądzenie o możliwości podejmowania działalności gospodarczej po uzyskaniu zgody sądu rodzinn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Zarządcy sukcesyjni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8"/>
                <w:tab w:val="left" w:pos="1560" w:leader="none"/>
              </w:tabs>
              <w:spacing w:lineRule="auto" w:line="240" w:before="0" w:after="120"/>
              <w:rPr/>
            </w:pPr>
            <w:r>
              <w:rPr>
                <w:rFonts w:cs="Times New Roman" w:ascii="Times New Roman" w:hAnsi="Times New Roman"/>
              </w:rPr>
              <w:t>Osoby dokonujące czynności zachowawcze</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8"/>
                <w:tab w:val="left" w:pos="1560" w:leader="none"/>
              </w:tabs>
              <w:spacing w:lineRule="auto" w:line="240" w:before="0" w:after="120"/>
              <w:rPr/>
            </w:pPr>
            <w:r>
              <w:rPr>
                <w:rFonts w:cs="Times New Roman" w:ascii="Times New Roman" w:hAnsi="Times New Roman"/>
              </w:rPr>
              <w:t>Spadkobiercy przedsiębior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38 313 zarządców sukcesyjn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Na podstawie danych CEIDG według stanu na 31 sierpni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Uproszczenie procedury przenoszenia i potwierdzania zezwoleń alkoholowych.</w:t>
            </w:r>
          </w:p>
          <w:p>
            <w:pPr>
              <w:pStyle w:val="Normal"/>
              <w:tabs>
                <w:tab w:val="clear" w:pos="708"/>
                <w:tab w:val="left" w:pos="1560" w:leader="none"/>
              </w:tabs>
              <w:spacing w:lineRule="auto" w:line="240" w:before="0" w:after="120"/>
              <w:rPr/>
            </w:pPr>
            <w:r>
              <w:rPr>
                <w:rFonts w:cs="Times New Roman" w:ascii="Times New Roman" w:hAnsi="Times New Roman"/>
              </w:rPr>
              <w:t xml:space="preserve">Dostęp do rachunku bankowego zmarłego przedsiębiorcy na zasadach jakie obowiązywały zmarłego przedsiębiorcę. </w:t>
            </w:r>
          </w:p>
          <w:p>
            <w:pPr>
              <w:pStyle w:val="Normal"/>
              <w:tabs>
                <w:tab w:val="clear" w:pos="708"/>
                <w:tab w:val="left" w:pos="1560" w:leader="none"/>
              </w:tabs>
              <w:spacing w:lineRule="auto" w:line="240" w:before="0" w:after="120"/>
              <w:rPr/>
            </w:pPr>
            <w:r>
              <w:rPr>
                <w:rFonts w:cs="Times New Roman" w:ascii="Times New Roman" w:hAnsi="Times New Roman"/>
              </w:rPr>
              <w:t>Możliwość powołania zarządcy sukcesyjnego przez 75/100 spadkobierców.</w:t>
            </w:r>
          </w:p>
          <w:p>
            <w:pPr>
              <w:pStyle w:val="Normal"/>
              <w:tabs>
                <w:tab w:val="clear" w:pos="708"/>
                <w:tab w:val="left" w:pos="1560" w:leader="none"/>
              </w:tabs>
              <w:spacing w:lineRule="auto" w:line="240" w:before="0" w:after="120"/>
              <w:rPr/>
            </w:pPr>
            <w:r>
              <w:rPr>
                <w:rFonts w:cs="Times New Roman" w:ascii="Times New Roman" w:hAnsi="Times New Roman"/>
              </w:rPr>
              <w:t>Zmiana procedury przedłużania zarządu sukcesyjnego przez sąd.</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Zamawiający: jednostki sektora finansów publicznych, państwowe jednostki organizacyjne nieposiadające osobowości prawnej, podmioty prawa publicznego, związki tych jednostek lub podmiotów oraz przedsiębiorstwa działające w sektorach gospodarki wodnej, energetyki, transportu i usług poczt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38 618</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 xml:space="preserve">Sprawozdanie Prezesa Urzędu Zamówień Publicznych o funkcjonowaniu systemu zamówień publicznych </w:t>
              <w:br/>
              <w:t>w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Uwzględnienie przepisów rozporządzenia wykonawczego Komisji (UE) 2019/1780 ustanawiającego standardowe formularze do publikacji ogłoszeń (e-formularze).</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dyfikacja regulacji dotyczącej sposobu wnoszenia skargi do sądu na orzeczenie Krajowej Izby Odwoławczej oraz na postanowienie Prezesa Krajowej Izby Odwoław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miana w zakresie pozyskiwania zamówień, których przedmiotem będą pożyczki w ramach limitów zobowiązań określonych w uchwale budżet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Wykonawcy zamówień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ok. 200 tys. potencjalnych wykonawców zamówień publicznych, w tym małe (ok. 57 tys.) i średnie (ok. 15 tys.) przedsiębiorstw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REGON 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dyfikacja regulacji dotyczącej sposobu wnoszenia skargi do sądu na orzeczenie Krajowej Izby Odwoławczej oraz na postanowienie Prezesa Krajowej Izby Odwoławcz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bywatele podlegający odpowiedzialności administracyjnej (powyżej 18. roku życi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k. 31 mln osób</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GUS – na podstawie danych Rocznika demograficznego za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Szybsze i sprawniejsze uzyskanie rozstrzygnięcia sprawy administracyjnej.</w:t>
            </w:r>
          </w:p>
          <w:p>
            <w:pPr>
              <w:pStyle w:val="Normal"/>
              <w:tabs>
                <w:tab w:val="clear" w:pos="708"/>
                <w:tab w:val="left" w:pos="1560" w:leader="none"/>
              </w:tabs>
              <w:spacing w:lineRule="auto" w:line="240" w:before="0" w:after="120"/>
              <w:rPr/>
            </w:pPr>
            <w:r>
              <w:rPr>
                <w:rFonts w:cs="Times New Roman" w:ascii="Times New Roman" w:hAnsi="Times New Roman"/>
              </w:rPr>
              <w:t>Ograniczenie konieczności osobistego stawiennictwa lub wyjaśnień w ramach postępowań administracyjnych.</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Brak konieczności przechowywania dokumentacji papierowej, stanowiącej załączniki, w ramach toczących się postępowań. </w:t>
            </w:r>
          </w:p>
          <w:p>
            <w:pPr>
              <w:pStyle w:val="Normal"/>
              <w:tabs>
                <w:tab w:val="clear" w:pos="708"/>
                <w:tab w:val="left" w:pos="1560" w:leader="none"/>
              </w:tabs>
              <w:spacing w:lineRule="auto" w:line="240" w:before="0" w:after="120"/>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eastAsia="Times New Roman" w:cs="Times New Roman" w:ascii="Times New Roman" w:hAnsi="Times New Roman"/>
                <w:lang w:eastAsia="pl-PL"/>
              </w:rPr>
              <w:t xml:space="preserve">Zatrudnien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3,38  mln</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bCs/>
              </w:rPr>
              <w:t>Liczba zatrudnionych (pracowników najemnych) (wyniki wstępne Badania Aktywności Ekonomicznej Ludności) – II kwartał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Częstsze korzystanie z procedury mediacyjnej lub koncyliacyjnej w relacjach z pracodawcam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Osoby uprawnione do wystawiania recept</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 xml:space="preserve">ok. 550 tys. osób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rejestry osób wykonujących zawody medyczne, uprawnionych do wystawiania recept</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wystąpienia również w formie dokumentowej do przedstawiciela handlowego lub medycznego o dostarczenie próbki produktu lecznicz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Podmioty odpowiedzialne w rozumieniu ustawy z dnia 6 września 2001 r. – Prawo farmaceutycz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Wydłużenie terminu (z 30 do 60 dni) na przekazanie próbki produktu leczniczego do przeprowadzenia badania jakościowego produktu leczniczego, w trybie art. 119a ust. 3 ustawy z dnia 6 września 2001 r. – Prawo farmaceutyczne.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Agencja Rozwoju Przemysłu S.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Usprawnienie procesu udzielania pomocy na ratowanie, tymczasowego wsparcia restrukturyzacyjnego oraz pomocy na restrukturyzację.</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eastAsia="Times New Roman" w:cs="Times New Roman" w:ascii="Times New Roman" w:hAnsi="Times New Roman"/>
                <w:lang w:eastAsia="pl-PL"/>
              </w:rPr>
              <w:t xml:space="preserve">Ubezpieczeniowy Fundusz Gwarancyjny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Prowadzenie Portalu Cen Mieszkań.</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Przekazywanie ministrowi właściwemu do spraw budownictwa, planowania i zagospodarowania przestrzennego informacji o ewentualnych problemach na tle niedoboru środków w Deweloperskim Funduszu Gwarancyjnym.</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Notarius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k 4 tys.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Sprawozdanie i ocena stanu notariatu za rok 2021” – raport przygotowany przez Krajową Radę Notarialną</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Uzupełnianie danych do Krajowej Administracji Skarbowej w celu zasilania Portalu Cen Mieszk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Szef  Krajowej Administracja Skarb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w:t>
            </w:r>
          </w:p>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rzekazywanie danych o transakcjach zawieranych na rynku mieszkaniowym (dane z aktów notarialnych) do Portalu Cen Mieszk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spacing w:val="-2"/>
              </w:rPr>
              <w:t xml:space="preserve"> </w:t>
            </w:r>
            <w:r>
              <w:rPr>
                <w:rFonts w:cs="Times New Roman" w:ascii="Times New Roman" w:hAnsi="Times New Roman"/>
                <w:spacing w:val="-2"/>
              </w:rPr>
              <w:t>Ban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578</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 dane miesięczne sektora bankowego – marzec 2023</w:t>
            </w:r>
            <w:r>
              <w:rPr>
                <w:rStyle w:val="FootnoteCharacters"/>
                <w:rStyle w:val="FootnoteAnchor"/>
                <w:rFonts w:cs="Times New Roman" w:ascii="Times New Roman" w:hAnsi="Times New Roman"/>
                <w:spacing w:val="-2"/>
              </w:rPr>
              <w:footnoteReference w:id="9"/>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Spółdzielcze Kasy Oszczędnościowo-Kredyt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4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w:t>
            </w:r>
            <w:r>
              <w:rPr>
                <w:rStyle w:val="FootnoteCharacters"/>
                <w:rStyle w:val="FootnoteAnchor"/>
                <w:rFonts w:cs="Times New Roman" w:ascii="Times New Roman" w:hAnsi="Times New Roman"/>
                <w:spacing w:val="-2"/>
              </w:rPr>
              <w:footnoteReference w:id="10"/>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firm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Instytucje pożycz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1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KNF – Rejestr Instytucji Pożyczkowych</w:t>
            </w:r>
            <w:r>
              <w:rPr>
                <w:rStyle w:val="FootnoteCharacters"/>
                <w:rStyle w:val="FootnoteAnchor"/>
                <w:rFonts w:cs="Times New Roman" w:ascii="Times New Roman" w:hAnsi="Times New Roman"/>
              </w:rPr>
              <w:footnoteReference w:id="11"/>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Przedsiębiorcy leas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85</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 xml:space="preserve">GUS </w:t>
            </w:r>
            <w:r>
              <w:rPr>
                <w:rStyle w:val="FootnoteCharacters"/>
                <w:rStyle w:val="FootnoteAnchor"/>
                <w:rFonts w:cs="Times New Roman" w:ascii="Times New Roman" w:hAnsi="Times New Roman"/>
                <w:spacing w:val="-2"/>
              </w:rPr>
              <w:footnoteReference w:id="12"/>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spacing w:val="-2"/>
              </w:rPr>
              <w:t xml:space="preserve">Uzyskanie dostępu do danych  co wpłynie pozytywnie na proces oceny zdolności klientów do spłaty zadłużenia.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łatwienie  i przyspieszenie efektywności i dynamiki udziel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rzedsiębiorcy faktor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2</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13"/>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co wpłynie pozytywnie na proces oceny zdolności klientów do spłaty zadłużenia.</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Instytucje, o których mowa w art. 105 ust. 4 ustawy - Prawo ban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w:t>
            </w:r>
          </w:p>
          <w:p>
            <w:pPr>
              <w:pStyle w:val="Normal"/>
              <w:spacing w:lineRule="auto" w:line="240"/>
              <w:rPr/>
            </w:pPr>
            <w:r>
              <w:rPr>
                <w:rFonts w:cs="Times New Roman" w:ascii="Times New Roman" w:hAnsi="Times New Roman"/>
                <w:color w:val="000000"/>
                <w:spacing w:val="-2"/>
              </w:rPr>
              <w:t>Biuro Informacji Kredytowej S.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Bankowy Rejestr </w:t>
            </w:r>
          </w:p>
          <w:p>
            <w:pPr>
              <w:pStyle w:val="Normal"/>
              <w:spacing w:lineRule="auto" w:line="240" w:before="0" w:after="120"/>
              <w:rPr>
                <w:rFonts w:ascii="Times New Roman" w:hAnsi="Times New Roman" w:eastAsia="Times New Roman" w:cs="Times New Roman"/>
                <w:color w:val="000000"/>
                <w:spacing w:val="-2"/>
                <w:lang w:eastAsia="pl-PL"/>
              </w:rPr>
            </w:pPr>
            <w:r>
              <w:rPr>
                <w:rFonts w:eastAsia="Times New Roman" w:cs="Times New Roman" w:ascii="Times New Roman" w:hAnsi="Times New Roman"/>
                <w:color w:val="000000"/>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Gromadzenie, przetwarzanie i udostępnianie danych służących do dokonywania oceny zdolności kredytowej i zdolności do spłaty zadłużenia przekazywanych przez przedsiębiorców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Klienci przedsiębiorców leasingowych i faktoring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044.930 leasingobiorc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392.587 dłużników firm faktoring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14"/>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Ułatwiony dostęp do finansowania dzięki możliwości ich rzetelnej oceny zdolności kredytowej/zdolności do spłaty zadłużenia; ograniczenie formalności związanych z ubieganiem się o finansowanie.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Ułatwienie i przyspieszenie efektywności i dynamiki uzysk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Klienci funduszy inwestycyjnych, towarzystwa funduszy inwestycyjnych, banki, pracodawcy dokonujący wpłat na rzecz pracownik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Klienci funduszy inwestycyjnych – liczba obejmuje ponad 1 mln osób fizycznych.</w:t>
            </w:r>
          </w:p>
          <w:p>
            <w:pPr>
              <w:pStyle w:val="Normal"/>
              <w:spacing w:lineRule="auto" w:line="240" w:before="0" w:after="120"/>
              <w:rPr>
                <w:rFonts w:ascii="Times New Roman" w:hAnsi="Times New Roman" w:cs="Times New Roman"/>
              </w:rPr>
            </w:pPr>
            <w:r>
              <w:rPr>
                <w:rFonts w:cs="Times New Roman" w:ascii="Times New Roman" w:hAnsi="Times New Roman"/>
              </w:rPr>
              <w:t>Największe na rynku PKO TFI S.A. miało ponad 700.000 klientów. Na rynku działa ponad 60 TFI.</w:t>
            </w:r>
          </w:p>
          <w:p>
            <w:pPr>
              <w:pStyle w:val="Normal"/>
              <w:spacing w:lineRule="auto" w:line="240"/>
              <w:rPr>
                <w:rFonts w:ascii="Times New Roman" w:hAnsi="Times New Roman" w:cs="Times New Roman"/>
              </w:rPr>
            </w:pPr>
            <w:r>
              <w:rPr>
                <w:rFonts w:cs="Times New Roman" w:ascii="Times New Roman" w:hAnsi="Times New Roman"/>
              </w:rPr>
              <w:t>Banki depozytariusze - 8</w:t>
            </w:r>
          </w:p>
          <w:p>
            <w:pPr>
              <w:pStyle w:val="Normal"/>
              <w:spacing w:lineRule="auto" w:line="240" w:before="0" w:after="120"/>
              <w:rPr>
                <w:rFonts w:ascii="Times New Roman" w:hAnsi="Times New Roman" w:cs="Times New Roman"/>
              </w:rPr>
            </w:pPr>
            <w:r>
              <w:rPr>
                <w:rFonts w:cs="Times New Roman" w:ascii="Times New Roman" w:hAnsi="Times New Roman"/>
              </w:rPr>
              <w:t>Fundusze inwestycyjne typu FIO i SFIO łącznie -111</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Liczba pracodawców zależy od liczby zaoferowanych produktów finans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Dane KNF:</w:t>
            </w:r>
          </w:p>
          <w:p>
            <w:pPr>
              <w:pStyle w:val="Normal"/>
              <w:spacing w:lineRule="auto" w:line="240" w:before="0" w:after="120"/>
              <w:rPr>
                <w:rFonts w:ascii="Times New Roman" w:hAnsi="Times New Roman" w:cs="Times New Roman"/>
              </w:rPr>
            </w:pPr>
            <w:hyperlink r:id="rId9">
              <w:r>
                <w:rPr>
                  <w:rStyle w:val="InternetLink"/>
                  <w:rFonts w:cs="Times New Roman" w:ascii="Times New Roman" w:hAnsi="Times New Roman"/>
                </w:rPr>
                <w:t>https://www.knf.gov.pl/podmioty/Podmioty_rynku_kapitalowego/Fundusze_Inwestycyjne/TFI_i_FI</w:t>
              </w:r>
            </w:hyperlink>
            <w:r>
              <w:rPr>
                <w:rFonts w:cs="Times New Roman" w:ascii="Times New Roman" w:hAnsi="Times New Roman"/>
              </w:rPr>
              <w:t xml:space="preserve">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Pośrednicy w obrocie nieruchomościami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arządcy nieruchomośc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Nie jest możliwe podanie aktualnej liczby pośredników w obrocie nieruchomościami oraz zarządców nieruchomościami, ponieważ z dniem 1 stycznia 2014 r. zawody te zostały zderegulowane. </w:t>
            </w:r>
          </w:p>
          <w:p>
            <w:pPr>
              <w:pStyle w:val="Normal"/>
              <w:tabs>
                <w:tab w:val="clear" w:pos="708"/>
                <w:tab w:val="left" w:pos="1560" w:leader="none"/>
              </w:tabs>
              <w:spacing w:lineRule="auto" w:line="240" w:before="0" w:after="120"/>
              <w:rPr/>
            </w:pPr>
            <w:r>
              <w:rPr>
                <w:rFonts w:cs="Times New Roman" w:ascii="Times New Roman" w:hAnsi="Times New Roman"/>
              </w:rPr>
              <w:t>Szacuje się jednak, że obecnie na rynku funkcjonuje ok.:</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25 tysięcy pośredników w obrocie nieruchomościami, w tym 21208 osób posiadających potwierdzone kwalifikacje zawodowe w zakresie pośrednictwa w obrocie nieruchomościami (licencje zawodowe), z okresu, gdy zawód ten był zawodem regulowanym oraz specjaliści, którzy uzyskali potwierdzenie kwalifikacji zawodowych w różnych „rynkowych” systemach certyfikacji.</w:t>
            </w:r>
          </w:p>
          <w:p>
            <w:pPr>
              <w:pStyle w:val="Normal"/>
              <w:spacing w:lineRule="auto" w:line="240" w:before="0" w:after="120"/>
              <w:rPr>
                <w:rFonts w:ascii="Times New Roman" w:hAnsi="Times New Roman" w:cs="Times New Roman"/>
              </w:rPr>
            </w:pPr>
            <w:r>
              <w:rPr>
                <w:rFonts w:cs="Times New Roman" w:ascii="Times New Roman" w:hAnsi="Times New Roman"/>
              </w:rPr>
              <w:t>- 30 tysięcy zarządców nieruchomości, w tym 27045 osób posiadających potwierdzone kwalifikacje zawodowe w zakresie zarządzania nieruchomościami (licencje zawodowe), z okresu, gdy zawód ten był zawodem regulowanym oraz specjaliści, którzy uzyskali potwierdzenie kwalifikacji zawodowych w różnych „rynkowych” systemach certyfikacji.</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Dane własne MRiT (Departament Gospodarki  Nieruchomościami)</w:t>
            </w:r>
          </w:p>
          <w:p>
            <w:pPr>
              <w:pStyle w:val="Normal"/>
              <w:spacing w:lineRule="auto" w:line="240" w:before="0" w:after="120"/>
              <w:rPr/>
            </w:pPr>
            <w:r>
              <w:rPr>
                <w:rFonts w:cs="Times New Roman" w:ascii="Times New Roman" w:hAnsi="Times New Roman"/>
              </w:rPr>
              <w:t>Centralny Rejestr Pośredników w Obrocie Nieruchomościami</w:t>
            </w:r>
          </w:p>
          <w:p>
            <w:pPr>
              <w:pStyle w:val="Normal"/>
              <w:spacing w:lineRule="auto" w:line="240" w:before="0" w:after="120"/>
              <w:rPr>
                <w:rFonts w:ascii="Times New Roman" w:hAnsi="Times New Roman" w:cs="Times New Roman"/>
              </w:rPr>
            </w:pPr>
            <w:r>
              <w:rPr>
                <w:rFonts w:cs="Times New Roman" w:ascii="Times New Roman" w:hAnsi="Times New Roman"/>
              </w:rPr>
              <w:t xml:space="preserve">Centralny Rejestr Zarządców Nieruchomościami </w:t>
            </w:r>
          </w:p>
          <w:p>
            <w:pPr>
              <w:pStyle w:val="Normal"/>
              <w:spacing w:lineRule="auto" w:line="240" w:before="0" w:after="120"/>
              <w:rPr>
                <w:rFonts w:ascii="Times New Roman" w:hAnsi="Times New Roman" w:cs="Times New Roman"/>
              </w:rPr>
            </w:pPr>
            <w:r>
              <w:rPr>
                <w:rFonts w:cs="Times New Roman" w:ascii="Times New Roman" w:hAnsi="Times New Roman"/>
              </w:rPr>
              <w:t>dane według stanu na 31 grudnia 2013 r.</w:t>
            </w:r>
          </w:p>
          <w:p>
            <w:pPr>
              <w:pStyle w:val="Normal"/>
              <w:spacing w:lineRule="auto" w:line="240" w:before="0" w:after="12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Wyeliminowanie wątpliwości i urealnienie możliwości wypełnienia obowiązku przedłożenia kopii dokumentu ubezpieczenia w terminie. </w:t>
            </w:r>
          </w:p>
          <w:p>
            <w:pPr>
              <w:pStyle w:val="Normal"/>
              <w:tabs>
                <w:tab w:val="clear" w:pos="708"/>
                <w:tab w:val="left" w:pos="1560" w:leader="none"/>
              </w:tabs>
              <w:spacing w:lineRule="auto" w:line="240" w:before="0" w:after="120"/>
              <w:rPr/>
            </w:pPr>
            <w:r>
              <w:rPr>
                <w:rFonts w:cs="Times New Roman" w:ascii="Times New Roman" w:hAnsi="Times New Roman"/>
              </w:rPr>
              <w:t>Zapewnienie przejrzystej sytuacji prawnej stronom umów pośrednictwa oraz umów o zarządzanie nieruchomościam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Podmioty dokonujące obrotu towarami o znaczeniu strategicznym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Podmioty rządowe </w:t>
              <w:br/>
              <w:t>(organ kontroli obrotu, członkowie Rady Ministrów wskazani w ustawie, jednostki podległe MON, jednostki wojs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k. 800 podmiotów</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ok. 11 podmiotó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Rejestr wydanych zezwoleń indywidualnych i globalnych oraz podmiotów korzystających z zezwoleń generalnych. </w:t>
            </w:r>
          </w:p>
          <w:p>
            <w:pPr>
              <w:pStyle w:val="Normal"/>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Możliwość elektronizacji usług publicznych tj. wydawania zezwoleń na obrót towarami o znaczeniu strategicznym. Eliminacja obiegu papierowego.</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prowadzenia ewidencji obrotu towarami o znaczeniu strategicznym za pośrednictwem systemu teleinformatyczn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rPr>
              <w:t>Minister właściwy do spraw gospodar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Realizacja wniosków o rejestrację w CEIDG działalności gospodarczej osoby posiadającej ograniczoną zdolność do czynności prawnych, która uzyskała zgodę sądu rodzinnego.</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bsługa Funduszu Rekompensat Pośrednich Kosztów Emisji.</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Usprawnienie procesu udzielania pomocy na ratowanie, tymczasowego wsparcia restrukturyzacyjnego oraz pomocy na restrukturyzację.</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Konieczność cyklicznego przygotowywania Polityki regulacyjnej.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bsługa procesu bieżących przeglądów prawa gospodarczego.</w:t>
            </w:r>
          </w:p>
          <w:p>
            <w:pPr>
              <w:pStyle w:val="Normal"/>
              <w:spacing w:before="0" w:after="120"/>
              <w:rPr>
                <w:rFonts w:ascii="Times New Roman" w:hAnsi="Times New Roman" w:eastAsia="NSimSun" w:cs="Times New Roman"/>
                <w:strike/>
                <w:color w:val="000000"/>
                <w:kern w:val="2"/>
                <w:lang w:eastAsia="zh-CN" w:bidi="hi-IN"/>
              </w:rPr>
            </w:pPr>
            <w:r>
              <w:rPr>
                <w:rFonts w:eastAsia="NSimSun" w:cs="Times New Roman" w:ascii="Times New Roman" w:hAnsi="Times New Roman"/>
                <w:strike/>
                <w:color w:val="000000"/>
                <w:kern w:val="2"/>
                <w:lang w:eastAsia="zh-CN" w:bidi="hi-IN"/>
              </w:rPr>
              <w:t>Doprecyzowanie czynności/zawodów zaliczanych do rzemiosła.</w:t>
            </w:r>
          </w:p>
          <w:p>
            <w:pPr>
              <w:pStyle w:val="Normal"/>
              <w:tabs>
                <w:tab w:val="clear" w:pos="708"/>
                <w:tab w:val="left" w:pos="1560" w:leader="none"/>
              </w:tabs>
              <w:spacing w:before="0" w:after="120"/>
              <w:rPr>
                <w:rFonts w:ascii="Times New Roman" w:hAnsi="Times New Roman" w:cs="Times New Roman"/>
              </w:rPr>
            </w:pPr>
            <w:r>
              <w:rPr>
                <w:rFonts w:cs="Times New Roman" w:ascii="Times New Roman" w:hAnsi="Times New Roman"/>
                <w:color w:val="000000"/>
                <w:lang w:eastAsia="pl-PL"/>
              </w:rPr>
              <w:t xml:space="preserve">Umożliwienie </w:t>
            </w:r>
            <w:r>
              <w:rPr>
                <w:rFonts w:eastAsia="NSimSun" w:cs="Times New Roman" w:ascii="Times New Roman" w:hAnsi="Times New Roman"/>
                <w:color w:val="000000"/>
                <w:kern w:val="2"/>
                <w:lang w:eastAsia="zh-CN" w:bidi="hi-IN"/>
              </w:rPr>
              <w:t xml:space="preserve">pracodawcom rzemieślnikom </w:t>
            </w:r>
            <w:r>
              <w:rPr>
                <w:rFonts w:cs="Times New Roman" w:ascii="Times New Roman" w:hAnsi="Times New Roman"/>
                <w:color w:val="000000"/>
                <w:lang w:eastAsia="pl-PL"/>
              </w:rPr>
              <w:t xml:space="preserve">dofinansowania </w:t>
            </w:r>
            <w:r>
              <w:rPr>
                <w:rFonts w:eastAsia="NSimSun" w:cs="Times New Roman" w:ascii="Times New Roman" w:hAnsi="Times New Roman"/>
                <w:color w:val="000000"/>
                <w:kern w:val="2"/>
                <w:lang w:eastAsia="zh-CN" w:bidi="hi-IN"/>
              </w:rPr>
              <w:t xml:space="preserve">kosztów kształcenia </w:t>
            </w:r>
            <w:r>
              <w:rPr>
                <w:rFonts w:cs="Times New Roman" w:ascii="Times New Roman" w:hAnsi="Times New Roman"/>
                <w:color w:val="000000"/>
                <w:lang w:eastAsia="pl-PL"/>
              </w:rPr>
              <w:t>młodocianych pracowników</w:t>
            </w:r>
            <w:r>
              <w:rPr>
                <w:rFonts w:eastAsia="NSimSun" w:cs="Times New Roman" w:ascii="Times New Roman" w:hAnsi="Times New Roman"/>
                <w:color w:val="000000"/>
                <w:kern w:val="2"/>
                <w:lang w:eastAsia="zh-CN" w:bidi="hi-IN"/>
              </w:rPr>
              <w:t xml:space="preserve"> w rzemiośl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bCs/>
              </w:rPr>
              <w:t>Minister właściwy do spraw budownictwa, planowania i zagospodarowania przestrzennego oraz mieszkalnictw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 xml:space="preserve">Otrzymywanie informacji od Ubezpieczeniowego Funduszu Gwarancyjnego o ewentualnych problemach na tle niedoboru środków w Deweloperskim Funduszu Gwarancyjnym.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Organy administracji publicznej, w tym organy kontrol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ok. 27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GUS – tablice REGON nt. podmiotów gospodarki narodowej (administracja publiczna)</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b/>
                <w:b/>
                <w:bCs/>
                <w:spacing w:val="-2"/>
              </w:rPr>
            </w:pPr>
            <w:r>
              <w:rPr>
                <w:rFonts w:cs="Times New Roman" w:ascii="Times New Roman" w:hAnsi="Times New Roman"/>
                <w:spacing w:val="-2"/>
              </w:rPr>
              <w:t>Obowiązek kierowania się zasadą równoważenia obowiązków administracyjnych podczas opracowywania projektów aktów normatywnych określających zasady podejmowania, wykonywania lub zakończenia działalności gospodar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spacing w:val="-2"/>
              </w:rPr>
              <w:t>Obowiązek przeprowadzenia oceny funkcjonowania aktu normatywnego (OSR ex post), dla aktów normatywny przyjętych w wyniku rządowego procesu legislacyjnego, w którym odstąpiono od przeprowadzenia konsultacji publicznych.</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xml:space="preserve">Szybsze i sprawniejsze rozpoznawanie spraw. </w:t>
            </w:r>
          </w:p>
          <w:p>
            <w:pPr>
              <w:pStyle w:val="Akapitzlist"/>
              <w:spacing w:lineRule="auto" w:line="240" w:before="0" w:after="120"/>
              <w:ind w:left="0" w:hanging="0"/>
              <w:contextualSpacing/>
              <w:rPr/>
            </w:pPr>
            <w:r>
              <w:rPr>
                <w:rFonts w:cs="Times New Roman" w:ascii="Times New Roman" w:hAnsi="Times New Roman"/>
              </w:rPr>
              <w:t xml:space="preserve">Odejście od zasady dwuinstancyjności na rzecz jednoinstancyjności w części postępowań administracyjnych.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Stosowanie zasady pierwszeństwa wezwania do składania wyjaśnień w formie papierowej lub elektronicznej przed wezwaniami do osobistego stawiennictwa.</w:t>
            </w:r>
          </w:p>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Stanowcze podkreślenie obowiązku zastosowania się do treści decyzji organu odwoławczego. </w:t>
            </w:r>
          </w:p>
          <w:p>
            <w:pPr>
              <w:pStyle w:val="Normal"/>
              <w:tabs>
                <w:tab w:val="clear" w:pos="708"/>
                <w:tab w:val="left" w:pos="1560" w:leader="none"/>
              </w:tabs>
              <w:spacing w:lineRule="auto" w:line="240" w:before="0" w:after="120"/>
              <w:rPr/>
            </w:pPr>
            <w:r>
              <w:rPr>
                <w:rFonts w:cs="Times New Roman" w:ascii="Times New Roman" w:hAnsi="Times New Roman"/>
                <w:spacing w:val="-2"/>
              </w:rPr>
              <w:t>Możliwość umarzania kar administracyjnych i zaległych kar administracyjnych z urzędu.</w:t>
            </w:r>
          </w:p>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spacing w:val="-2"/>
              </w:rPr>
              <w:t>Uregulowanie zasad naliczania  odsetek za zwłokę w przypadku odroczenia lub rozłożenia na raty zapłaty zaległej administracyjnej kary pieniężnej.</w:t>
            </w:r>
          </w:p>
          <w:p>
            <w:pPr>
              <w:pStyle w:val="Normal"/>
              <w:tabs>
                <w:tab w:val="clear" w:pos="708"/>
                <w:tab w:val="left" w:pos="1560" w:leader="none"/>
              </w:tabs>
              <w:spacing w:lineRule="auto" w:line="240" w:before="0" w:after="120"/>
              <w:rPr/>
            </w:pPr>
            <w:r>
              <w:rPr>
                <w:rFonts w:cs="Times New Roman" w:ascii="Times New Roman" w:hAnsi="Times New Roman"/>
                <w:spacing w:val="-2"/>
              </w:rPr>
              <w:t xml:space="preserve">Możliwość przeprowadzania ponownej analizy materiału dowodowego przez organ I instancji w związku z wydłużeniem terminu autokontroli. </w:t>
            </w:r>
          </w:p>
          <w:p>
            <w:pPr>
              <w:pStyle w:val="Normal"/>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Brak możliwości wymagania używania przez przedsiębiorcę pieczątki, jeżeli obowiązek taki nie wynika z przepisów.</w:t>
            </w:r>
          </w:p>
          <w:p>
            <w:pPr>
              <w:pStyle w:val="Normal"/>
              <w:tabs>
                <w:tab w:val="clear" w:pos="708"/>
                <w:tab w:val="left" w:pos="1560" w:leader="none"/>
              </w:tabs>
              <w:spacing w:lineRule="auto" w:line="240" w:before="0" w:after="120"/>
              <w:rPr/>
            </w:pPr>
            <w:r>
              <w:rPr>
                <w:rFonts w:cs="Times New Roman" w:ascii="Times New Roman" w:hAnsi="Times New Roman"/>
              </w:rPr>
              <w:t xml:space="preserve">Możliwość doręczenia załączników na trwałym nośniku informacji, innym niż papier. </w:t>
            </w:r>
          </w:p>
          <w:p>
            <w:pPr>
              <w:pStyle w:val="Normal"/>
              <w:tabs>
                <w:tab w:val="clear" w:pos="708"/>
                <w:tab w:val="left" w:pos="1560" w:leader="none"/>
              </w:tabs>
              <w:spacing w:lineRule="auto" w:line="240" w:before="0" w:after="120"/>
              <w:rPr/>
            </w:pPr>
            <w:r>
              <w:rPr>
                <w:rFonts w:cs="Times New Roman" w:ascii="Times New Roman" w:hAnsi="Times New Roman"/>
              </w:rPr>
              <w:t>Możliwość skutecznego doręczenia pism w sytuacji, gdy podany przez osobę prawną adres nie istnieje, został wykreślony z rejestru lub jest niezgodny z odpowiednim rejestrem i nie można ustalić miejsca prowadzenia działalności.</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dokonywania wezwań miękkich i wydawania decyzji hybrydowych.</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Częstsze korzystanie z procedury mediacyjnej w relacjach ze stronami postępowania.</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Usprawnienie procesu udzielania pomocy publicznej w formie ulg w wykonaniu administracyjnej kary pieniężnej.</w:t>
            </w:r>
          </w:p>
          <w:p>
            <w:pPr>
              <w:pStyle w:val="Normal"/>
              <w:tabs>
                <w:tab w:val="clear" w:pos="708"/>
                <w:tab w:val="left" w:pos="1560" w:leader="none"/>
              </w:tabs>
              <w:spacing w:lineRule="auto" w:line="240" w:before="0" w:after="120"/>
              <w:rPr/>
            </w:pPr>
            <w:r>
              <w:rPr>
                <w:rFonts w:cs="Times New Roman" w:ascii="Times New Roman" w:hAnsi="Times New Roman"/>
                <w:color w:val="000000"/>
                <w:spacing w:val="-2"/>
              </w:rPr>
              <w:t>Obowiązek doręczania kontrolowanemu wstępnej listy dokumentów i informacji związanych z zakresem przedmiotowym kontroli, których udostępnienia oczekuje organ kontroli w trakcie kontroli.</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Obowiązek udostępniania okresowego planu kontroli oraz okresowej analizy prawdopodobieństwa naruszenia prawa.</w:t>
            </w:r>
          </w:p>
          <w:p>
            <w:pPr>
              <w:pStyle w:val="Normal"/>
              <w:tabs>
                <w:tab w:val="clear" w:pos="708"/>
                <w:tab w:val="left" w:pos="1560" w:leader="none"/>
              </w:tabs>
              <w:spacing w:lineRule="auto" w:line="240" w:before="0" w:after="120"/>
              <w:rPr>
                <w:rFonts w:ascii="Times New Roman" w:hAnsi="Times New Roman" w:cs="Times New Roman"/>
                <w:strike/>
              </w:rPr>
            </w:pPr>
            <w:r>
              <w:rPr>
                <w:rFonts w:cs="Times New Roman" w:ascii="Times New Roman" w:hAnsi="Times New Roman"/>
                <w:color w:val="000000"/>
                <w:spacing w:val="-2"/>
              </w:rPr>
              <w:t>Obowiązek rozpatrzenia sprzeciwu wobec podjęcia i wykonywania przez organ kontroli czynności z naruszeniem przepisów o ograniczeniach kontroli działalności gospodarczej – również w przypadku gdy organ przeprowadza kontrolę, powołując się na wyłączenia niektórych ograniczeń kontrol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lang w:eastAsia="pl-PL"/>
              </w:rPr>
              <w:t>2477 gmin</w:t>
            </w:r>
          </w:p>
          <w:p>
            <w:pPr>
              <w:pStyle w:val="Normal"/>
              <w:spacing w:lineRule="auto" w:line="240" w:before="0" w:after="120"/>
              <w:rPr/>
            </w:pPr>
            <w:r>
              <w:rPr>
                <w:rFonts w:eastAsia="Times New Roman" w:cs="Times New Roman" w:ascii="Times New Roman" w:hAnsi="Times New Roman"/>
                <w:lang w:eastAsia="pl-PL"/>
              </w:rPr>
              <w:t>314 powiatów</w:t>
            </w:r>
          </w:p>
          <w:p>
            <w:pPr>
              <w:pStyle w:val="Normal"/>
              <w:spacing w:lineRule="auto" w:line="240"/>
              <w:rPr>
                <w:rFonts w:ascii="Times New Roman" w:hAnsi="Times New Roman" w:cs="Times New Roman"/>
              </w:rPr>
            </w:pPr>
            <w:r>
              <w:rPr>
                <w:rFonts w:eastAsia="Times New Roman" w:cs="Times New Roman" w:ascii="Times New Roman" w:hAnsi="Times New Roman"/>
                <w:lang w:eastAsia="pl-PL"/>
              </w:rPr>
              <w:t>16 województ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000000"/>
                <w:spacing w:val="-2"/>
              </w:rPr>
            </w:pPr>
            <w:r>
              <w:rPr>
                <w:rFonts w:cs="Times New Roman" w:ascii="Times New Roman" w:hAnsi="Times New Roman"/>
              </w:rPr>
              <w:t>Zmiana w zakresie pozyskiwania zamówień, których przedmiotem będą pożyczki w ramach limitów zobowiązań określonych w uchwale budżet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bCs/>
              </w:rPr>
            </w:pPr>
            <w:r>
              <w:rPr>
                <w:rFonts w:cs="Times New Roman" w:ascii="Times New Roman" w:hAnsi="Times New Roman"/>
                <w:color w:val="000000"/>
                <w:spacing w:val="-2"/>
              </w:rPr>
              <w:t>Platformy cyfrowe objęte regulacją</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pacing w:val="-2"/>
              </w:rPr>
            </w:pPr>
            <w:r>
              <w:rPr>
                <w:rFonts w:cs="Times New Roman" w:ascii="Times New Roman" w:hAnsi="Times New Roman"/>
                <w:color w:val="000000"/>
                <w:spacing w:val="-2"/>
              </w:rPr>
              <w:t>Obowiązki regulacyjne wynikają bezpośrednio z Aktu o rynkach cyfrowych, jednak przedsiębiorcy będą musieli liczyć się z kontrolą ich przestrzegania także ze strony krajowego organu antymonopolow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bCs/>
              </w:rPr>
            </w:pPr>
            <w:r>
              <w:rPr>
                <w:rFonts w:cs="Times New Roman" w:ascii="Times New Roman" w:hAnsi="Times New Roman"/>
                <w:bCs/>
              </w:rPr>
              <w:t>Prezes UOKiK</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 xml:space="preserve">Wykonywanie zadań państwa członkowskiego w obszarze  współpracy z Komisją Europejską w zakresie badania subsydiów zagranicznych zakłócających rynek wewnętrzny UE obejmująca: przekazywanie informacji; pomoc w kontrolach Komisji Europejskiej; przeprowadzanie kontroli i innych czynności wyjaśniających; w przypadku sprzeciwu przedsiębiorstwa na przeprowadzenie kontroli udzielanie Komisji Europejskiej wszelkiej pomocy i w stosownych przypadkach wystąpienie o pomoc policji lub równorzędnego organu egzekwowania prawa.  </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Współpraca z Komisją Europejską obejmuje: przekazywanie informacji, pomoc w badaniach, pomoc w kontrolach Komisji Europejskiej; przeprowadzanie kontroli; w przypadku sprzeciwu przedsiębiorstwa na przeprowadzenie kontroli udzielanie Komisji Europejskiej wszelkiej pomocy i w stosownych przypadkach wystąpienie o pomoc policji lub równorzędnego organu egzekwowania prawa; Dodatkowo prowadzenie postępowań wyjaśniających w sprawie nieprzestrzegania art. 5-7 aktu o rynkach cyfr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bCs/>
              </w:rPr>
            </w:pPr>
            <w:r>
              <w:rPr>
                <w:rFonts w:cs="Times New Roman" w:ascii="Times New Roman" w:hAnsi="Times New Roman"/>
                <w:bCs/>
              </w:rPr>
              <w:t>Prezes UZ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Pomoc Prezesowi UOKiK w realizacji zadań wynikających z rozporządzenia 2022/2560 w następującym zakresie: przekazywanie żądanych przez Prezesa UOKiK i posiadanych przez Prezesa UZP informacji dot. postępowań o udzielenie zamówienia; przekazywanie Komisji Europejskiej za pośrednictwem Prezesa UOKiK informacji o podejrzeniu wystąpienia subsydiów zagranicznych mogących zakłócić rynek wewnętrzny w związku z postępowaniem o udzielenie zamówienia, jeśli Prezes UZP poweźmie takie informacj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ądy rejonowe i sądy okręgowe </w:t>
            </w:r>
          </w:p>
          <w:p>
            <w:pPr>
              <w:pStyle w:val="Normal"/>
              <w:tabs>
                <w:tab w:val="clear" w:pos="708"/>
                <w:tab w:val="left" w:pos="1560" w:leader="none"/>
              </w:tabs>
              <w:spacing w:lineRule="auto" w:line="240"/>
              <w:rPr>
                <w:rFonts w:ascii="Times New Roman" w:hAnsi="Times New Roman" w:cs="Times New Roman"/>
              </w:rPr>
            </w:pPr>
            <w:r>
              <w:rPr>
                <w:rFonts w:eastAsia="Times New Roman" w:cs="Times New Roman" w:ascii="Times New Roman" w:hAnsi="Times New Roman"/>
                <w:lang w:eastAsia="pl-PL"/>
              </w:rPr>
              <w:t>Wydziały do spaw rodzin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lang w:eastAsia="pl-PL"/>
              </w:rPr>
              <w:t xml:space="preserve">318 sądów rejonowych 47 sądów okręgowych </w:t>
            </w:r>
          </w:p>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lang w:eastAsia="pl-PL"/>
              </w:rPr>
              <w:t>Obwieszczenie Ministra Sprawiedliwości z dnia 15 czerwca 2022 r. w sprawie wykazu jednostek organizacyjnych podległych Ministrowi Sprawiedliwości lub przez niego nadzorowanych (M.P. poz. 693)</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Wydawanie rozstrzygnięć w sprawach dotyczących możliwości podejmowania działalności gospodarczej przez osobę posiadającą ograniczoną zdolność do czynności praw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ądy własności intelektualnej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5 sądów okręgowych </w:t>
            </w:r>
          </w:p>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2 sądy apelacyjne</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Rozszerzenie kognicji do orzekania w sprawach o czyn nieuczciwej konkurencji (działanie w zakresie usług pośrednictwa internetowego i wyszukiwarek internet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Sąd Okręgowy w Warszawie – Sąd Ochrony Konkurencji i Konsument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Rozpoznawanie wniosków Prezesa UOKiK w związku z przeprowadzaniem kontroli lub czynności wyjaśniających </w:t>
            </w:r>
          </w:p>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color w:val="000000"/>
                <w:spacing w:val="-2"/>
              </w:rPr>
              <w:t>w zakresie badania subsydiów zagranicznych zakłócających rynek wewnętrzny U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Organy straży gra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ożliwość kontroli prowadzenia tzw. działalności nierejestrowej przez cudzoziemców.</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Rada Dialogu Społecznego, Rada Legislacyjna, Rada Pożytku Publicznego, Rzecznik Małych i Średnich Przedsiębior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Możliwość wyrażenia opinii lub zajęcia stanowiska do przygotowanych przez ministerstwa wyników przeglądu aktów praw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Pracownicy administracji odpowiedzialni za opracowywanie aktów normatyw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Konieczność stosowania  rozszerzonych zasad stanowienia prawa mającego wpływ na podejmowanie, wykonywanie i zakończenie działalności gospodarcz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spółuprawnieni z tytułu udziałów lub akcji w spółkach handl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ożliwość skorzystania z jasnej procedury wyznaczenia i odwołania wspólnego przedstawiciela.</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Projektowane przepisy nie były poddane procedurze prekonsultacji, jednakże większość proponowanych rozwiązań wynika z wniosków z prowadzonych w Ministerstwie Rozwoju i Technologii ewaluacji (OSR ex post) ustawy o zmianie ustawy – Kodeks postępowania administracyjnego oraz niektórych innych ustaw, pakietu Konstytucja Biznesu czy też ustawy o zarządzie sukcesyjnym przedsiębiorstwem osoby fizycznej i innych ułatwieniach związanych z sukcesją przedsiębiorstw. Część propozycji została zgłoszona w ramach ankiety dotyczącej propozycji usprawnień w prowadzeniu działalności gospodarczej, skierowanej w I połowie 2021 r. do organizacji przedsiębiorców, reprezentatywnych organizacji pracodawców, Rzecznika Małych i Średnich Przedsiębiorców oraz Rady ds. Przedsiębiorczości przy Prezydencie RP.</w:t>
            </w:r>
          </w:p>
          <w:p>
            <w:pPr>
              <w:pStyle w:val="Normal"/>
              <w:spacing w:lineRule="auto" w:line="240" w:before="0" w:after="120"/>
              <w:jc w:val="both"/>
              <w:rPr>
                <w:rFonts w:ascii="Times New Roman" w:hAnsi="Times New Roman" w:cs="Times New Roman"/>
              </w:rPr>
            </w:pPr>
            <w:r>
              <w:rPr>
                <w:rFonts w:cs="Times New Roman" w:ascii="Times New Roman" w:hAnsi="Times New Roman"/>
              </w:rPr>
              <w:t>Stosownie do § 52 ust. 1 uchwały nr 190 Rady Ministrów z dnia 29 października 2013 r. – Regulamin pracy Rady Ministrów (M.P. z 2022 r. poz. 348) projekt został udostępniony w Biuletynie Informacji Publicznej na stronie podmiotowej Rządowego Centrum Legislacji, w serwisie „Rządowy Proces Legislacyjny”.</w:t>
            </w:r>
          </w:p>
          <w:p>
            <w:pPr>
              <w:pStyle w:val="Normal"/>
              <w:spacing w:lineRule="auto" w:line="240" w:before="0" w:after="120"/>
              <w:jc w:val="both"/>
              <w:rPr>
                <w:rFonts w:ascii="Times New Roman" w:hAnsi="Times New Roman" w:cs="Times New Roman"/>
              </w:rPr>
            </w:pPr>
            <w:r>
              <w:rPr>
                <w:rFonts w:cs="Times New Roman" w:ascii="Times New Roman" w:hAnsi="Times New Roman"/>
              </w:rPr>
              <w:t>Projekt został  skierowany do konsultacji publicznych i opiniowania w kwietniu 2023 r. z wyznaczonym terminem 21 dni na zajęcie stanowiska. Projekt został przesłany m.in. do: organizacji przedsiębiorców, samorządów zawodowych, fundacji, stowarzyszeń i instytutów badawczych działających w obszarze firm rodzinnych, finansów, rynku pracy, rynku nieruchomości i turystyki (podmiotów znajdujących się „wykazie podmiotów do wykorzystania w procesie konsultacji publicznych”</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p>
          <w:p>
            <w:pPr>
              <w:pStyle w:val="Normal"/>
              <w:spacing w:lineRule="auto" w:line="240" w:before="0" w:after="120"/>
              <w:jc w:val="both"/>
              <w:rPr/>
            </w:pPr>
            <w:r>
              <w:rPr>
                <w:rFonts w:cs="Times New Roman" w:ascii="Times New Roman" w:hAnsi="Times New Roman"/>
                <w:spacing w:val="-2"/>
              </w:rPr>
              <w:t>Projekt został także skierowany do opinii Rady Dialogu Społecznego, związków zawodowych i organizacji pracodawców, jak również Komisji Wspólnej Rządu i Samorządu Terytorialnego.</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Wyniki konsultacji publicznych zostały omówione w raporcie z konsultacji publicznych i opiniowania.</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8810"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pPr>
            <w:r>
              <w:rPr>
                <w:rFonts w:cs="Times New Roman" w:ascii="Times New Roman" w:hAnsi="Times New Roman"/>
                <w:i/>
                <w:color w:val="000000"/>
                <w:spacing w:val="-2"/>
              </w:rPr>
              <w:t>Łącznie (0-1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bCs/>
                <w:color w:val="000000"/>
                <w:sz w:val="18"/>
                <w:szCs w:val="18"/>
              </w:rPr>
              <w:t>Dochody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18"/>
                <w:szCs w:val="18"/>
              </w:rPr>
            </w:pPr>
            <w:r>
              <w:rPr>
                <w:rFonts w:cs="Times New Roman" w:ascii="Times New Roman" w:hAnsi="Times New Roman"/>
                <w:color w:val="000000"/>
                <w:sz w:val="18"/>
                <w:szCs w:val="18"/>
              </w:rPr>
              <w:t>0,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 </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18"/>
                <w:szCs w:val="18"/>
              </w:rPr>
            </w:pPr>
            <w:r>
              <w:rPr>
                <w:rFonts w:cs="Times New Roman" w:ascii="Times New Roman" w:hAnsi="Times New Roman"/>
                <w:color w:val="000000"/>
                <w:sz w:val="18"/>
                <w:szCs w:val="18"/>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FRON</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bCs/>
                <w:color w:val="000000"/>
                <w:sz w:val="18"/>
                <w:szCs w:val="18"/>
              </w:rPr>
              <w:t>Wydatki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10,0 </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budżet państwa </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FRON</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MRiT - Państwowy Fundusz Celowy - FRPK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bCs/>
                <w:color w:val="000000"/>
                <w:sz w:val="18"/>
                <w:szCs w:val="18"/>
              </w:rPr>
              <w:t>Saldo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color w:val="000000"/>
                <w:sz w:val="18"/>
                <w:szCs w:val="18"/>
              </w:rPr>
              <w:t>budżet państwa</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FRON</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MRiT - Państwowy Fundusz Celowy - FRPK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4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Zmiany w ustawie z dnia 19 lipca 2019 r. o systemie rekompensat dla sektorów i podsektorów energochłonnych umożliwiające finansowanie programów ministra właściwego do spraw gospodarki w zakresie innowacyjnych rozwiązań niskoemisyjnych powodują wzrost wydatków w Funduszu Rekompensat Pośrednich Kosztów Emisji w latach 2023-2024. Finansowanie zostanie pokryte z przychodów FRPKE. </w:t>
            </w:r>
          </w:p>
          <w:p>
            <w:pPr>
              <w:pStyle w:val="Normal"/>
              <w:spacing w:lineRule="auto" w:line="240" w:before="0" w:after="120"/>
              <w:jc w:val="both"/>
              <w:rPr>
                <w:rFonts w:ascii="Times New Roman" w:hAnsi="Times New Roman" w:cs="Times New Roman"/>
                <w:lang w:eastAsia="pl-PL"/>
              </w:rPr>
            </w:pPr>
            <w:r>
              <w:rPr>
                <w:rFonts w:cs="Times New Roman" w:ascii="Times New Roman" w:hAnsi="Times New Roman"/>
              </w:rPr>
              <w:t>Pozostałe rozwiązania nie generują kosztów dla Skarbu Państwa ani jednostek sektora finansów publicznych.</w:t>
            </w:r>
          </w:p>
        </w:tc>
      </w:tr>
      <w:tr>
        <w:trPr>
          <w:trHeight w:val="55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Rezygnacja z konieczności przedkładania w urzędzie dokumentu prokury, jeśli została ona wpisana do publicznego rejestru, może spowodować nieznaczny ubytek wpływów do budżetów jednostek samorządu terytorialnego. Nie jest jednak możliwe dokładne określenie kosztów propozycji. Określenie wysokości ubytku można skalkulować jedynie na podstawie wysokości opłaty skarbowej i ilości spółek wpisanych do KRS, co byłoby obarczone dużym ryzykiem błędu.</w:t>
            </w:r>
          </w:p>
          <w:p>
            <w:pPr>
              <w:pStyle w:val="Normal"/>
              <w:spacing w:lineRule="auto" w:line="240" w:before="0" w:after="120"/>
              <w:jc w:val="both"/>
              <w:rPr>
                <w:rFonts w:ascii="Times New Roman" w:hAnsi="Times New Roman" w:cs="Times New Roman"/>
              </w:rPr>
            </w:pPr>
            <w:bookmarkStart w:id="8" w:name="_Hlk137633457"/>
            <w:bookmarkEnd w:id="8"/>
            <w:r>
              <w:rPr>
                <w:rFonts w:cs="Times New Roman" w:ascii="Times New Roman" w:hAnsi="Times New Roman"/>
              </w:rPr>
              <w:t xml:space="preserve">Propozycja zwolnienia z obowiązku uzyskiwania pozwolenia na budowę w przypadku inwestycji małych elektrowni wiatrowych spowoduje ubytki budżetów gmin z tytułu opłaty skarbowej od pozwolenia na budowę. Jednakże nie jest możliwe oszacowanie wpływu projektowanej zmiany, z uwagi na brak danych na temat ilości decyzji wydawanych obecnie </w:t>
              <w:br/>
              <w:t>w tym zakresie.</w:t>
            </w:r>
          </w:p>
          <w:p>
            <w:pPr>
              <w:pStyle w:val="Normal"/>
              <w:autoSpaceDE w:val="false"/>
              <w:spacing w:before="0" w:after="120"/>
              <w:jc w:val="both"/>
              <w:rPr>
                <w:rFonts w:ascii="Times New Roman" w:hAnsi="Times New Roman" w:eastAsia="TimesNewRoman;Times New Roman" w:cs="Times New Roman"/>
                <w:color w:val="000000"/>
                <w:lang w:eastAsia="pl-PL"/>
              </w:rPr>
            </w:pPr>
            <w:r>
              <w:rPr>
                <w:rFonts w:cs="Times New Roman" w:ascii="Times New Roman" w:hAnsi="Times New Roman"/>
                <w:color w:val="000000"/>
                <w:lang w:eastAsia="pl-PL"/>
              </w:rPr>
              <w:t>Rozszerzenie definicji rzemie</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 xml:space="preserve">lnika i rzemiosła nie spowoduje istotnej zmiany formy prawnej prowadzenia działalności rzemieślniczej i nie spowoduje dodatkowych skutków finansowych dla Funduszu Pracy w chwili wejścia nowelizacji w życie i w latach następnych. W 2020 r. </w:t>
            </w:r>
            <w:r>
              <w:rPr>
                <w:rFonts w:cs="Times New Roman" w:ascii="Times New Roman" w:hAnsi="Times New Roman"/>
                <w:bCs/>
                <w:color w:val="000000"/>
              </w:rPr>
              <w:t>u</w:t>
            </w:r>
            <w:r>
              <w:rPr>
                <w:rFonts w:cs="Times New Roman" w:ascii="Times New Roman" w:hAnsi="Times New Roman"/>
                <w:color w:val="000000"/>
              </w:rPr>
              <w:t xml:space="preserve">stawą o zmianie niektórych ustaw w celu ograniczenia obciążeń regulacyjnych </w:t>
            </w:r>
            <w:r>
              <w:rPr>
                <w:rFonts w:cs="Times New Roman" w:ascii="Times New Roman" w:hAnsi="Times New Roman"/>
                <w:color w:val="000000"/>
                <w:lang w:eastAsia="pl-PL"/>
              </w:rPr>
              <w:t>rozszerzono definicję rzemieślnika o spółki osobowe. Nie odnotowano jednak trwałej zmiany zapotrzebowania na środki finansowe z Funduszu Pracy poprzez zwiększenie liczby młodocianych pracowników kształc</w:t>
            </w:r>
            <w:r>
              <w:rPr>
                <w:rFonts w:eastAsia="TimesNewRoman;Times New Roman" w:cs="Times New Roman" w:ascii="Times New Roman" w:hAnsi="Times New Roman"/>
                <w:color w:val="000000"/>
                <w:lang w:eastAsia="pl-PL"/>
              </w:rPr>
              <w:t>ą</w:t>
            </w:r>
            <w:r>
              <w:rPr>
                <w:rFonts w:cs="Times New Roman" w:ascii="Times New Roman" w:hAnsi="Times New Roman"/>
                <w:color w:val="000000"/>
                <w:lang w:eastAsia="pl-PL"/>
              </w:rPr>
              <w:t>cych si</w:t>
            </w:r>
            <w:r>
              <w:rPr>
                <w:rFonts w:eastAsia="TimesNewRoman;Times New Roman" w:cs="Times New Roman" w:ascii="Times New Roman" w:hAnsi="Times New Roman"/>
                <w:color w:val="000000"/>
                <w:lang w:eastAsia="pl-PL"/>
              </w:rPr>
              <w:t xml:space="preserve">ę </w:t>
            </w:r>
            <w:r>
              <w:rPr>
                <w:rFonts w:cs="Times New Roman" w:ascii="Times New Roman" w:hAnsi="Times New Roman"/>
                <w:color w:val="000000"/>
                <w:lang w:eastAsia="pl-PL"/>
              </w:rPr>
              <w:t>w rzemio</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le. Propozycje zmian nie b</w:t>
            </w:r>
            <w:r>
              <w:rPr>
                <w:rFonts w:eastAsia="TimesNewRoman;Times New Roman" w:cs="Times New Roman" w:ascii="Times New Roman" w:hAnsi="Times New Roman"/>
                <w:color w:val="000000"/>
                <w:lang w:eastAsia="pl-PL"/>
              </w:rPr>
              <w:t>ę</w:t>
            </w:r>
            <w:r>
              <w:rPr>
                <w:rFonts w:cs="Times New Roman" w:ascii="Times New Roman" w:hAnsi="Times New Roman"/>
                <w:color w:val="000000"/>
                <w:lang w:eastAsia="pl-PL"/>
              </w:rPr>
              <w:t>dą miały znaczenia dla wysokości</w:t>
            </w:r>
            <w:r>
              <w:rPr>
                <w:rFonts w:eastAsia="TimesNewRoman;Times New Roman" w:cs="Times New Roman" w:ascii="Times New Roman" w:hAnsi="Times New Roman"/>
                <w:color w:val="000000"/>
                <w:lang w:eastAsia="pl-PL"/>
              </w:rPr>
              <w:t xml:space="preserve"> obciążeń finansowych młodocianych pracowników kształcących się </w:t>
              <w:br/>
              <w:t>w rzemiośle.</w:t>
            </w:r>
          </w:p>
          <w:p>
            <w:pPr>
              <w:pStyle w:val="Normal"/>
              <w:spacing w:lineRule="auto" w:line="240" w:before="0" w:after="120"/>
              <w:jc w:val="both"/>
              <w:rPr>
                <w:rFonts w:ascii="Times New Roman" w:hAnsi="Times New Roman" w:cs="Times New Roman"/>
              </w:rPr>
            </w:pPr>
            <w:bookmarkStart w:id="9" w:name="_Hlk137633457"/>
            <w:bookmarkEnd w:id="9"/>
            <w:r>
              <w:rPr>
                <w:rFonts w:cs="Times New Roman" w:ascii="Times New Roman" w:hAnsi="Times New Roman"/>
              </w:rPr>
              <w:t>W przypadku wprowadzenia ścieżki dochodzenia roszczeń przez użytkowników biznesowych w przypadku stosowania nieuczciwych praktyk rynkowych przez dostawców usług pośrednictwa internetowego, wprowadzane zmiany pozostają bez wpływu na budżet państwa, nie powodując tym samym nowych obciążeń o charakterze finansowym.</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ojektowane regulacje dotyczące wykonywania przez Prezesa UOKiK zadań państwa członkowskiego określonych w rozporządzeniu 2022/2560 będą finansowane ze środków budżetu państwa będących w dyspozycji podmiotu zobowiązanego do realizacji zadań </w:t>
              <w:br/>
              <w:t>w ramach limitu wydatków ustalanego corocznie, bez konieczności jego dodatkowego zwiększania w roku bieżącym, jak i w kolejnych latach budżetowych.</w:t>
            </w:r>
          </w:p>
          <w:p>
            <w:pPr>
              <w:pStyle w:val="Normal"/>
              <w:spacing w:lineRule="auto" w:line="240" w:before="0" w:after="120"/>
              <w:jc w:val="both"/>
              <w:rPr>
                <w:rFonts w:ascii="Times New Roman" w:hAnsi="Times New Roman" w:cs="Times New Roman"/>
              </w:rPr>
            </w:pPr>
            <w:r>
              <w:rPr>
                <w:rFonts w:cs="Times New Roman" w:ascii="Times New Roman" w:hAnsi="Times New Roman"/>
              </w:rPr>
              <w:t>Nie planuje się rezerwowania środków wykraczających poza budżet organu krajowego wykonującego obowiązki wskazane w rozporządzeniu z uwagi na trudną do przewidzenia skalę interwencji Komisji Europejskiej oraz ilość spraw, w które będą angażowane państwa członkowskie i charakter tego zaangażowania. Można przypuszczać, że w przeważającej mierze subsydiowane firmy, które będą poddane procedurze dochodzenia będą miały siedzibę poza UE, dlatego skala angażowania państw członkowskich może być bardzo mała. Racjonalne wydaje się zagospodarowanie wolnych etatów lub przenoszenie zadań w przypadku potrzeby włączenia się w działania podejmowane przez Komisję Europejską.</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 xml:space="preserve">Wdrożenie systemu teleinformatycznego służącego do </w:t>
            </w:r>
            <w:r>
              <w:rPr>
                <w:rFonts w:cs="Times New Roman" w:ascii="Times New Roman" w:hAnsi="Times New Roman"/>
                <w:color w:val="000000"/>
                <w:spacing w:val="-2"/>
              </w:rPr>
              <w:t xml:space="preserve">wydawania zezwoleń na obrót towarami </w:t>
              <w:br/>
              <w:t>o znaczeniu strategicznym</w:t>
            </w:r>
            <w:r>
              <w:rPr>
                <w:rFonts w:cs="Times New Roman" w:ascii="Times New Roman" w:hAnsi="Times New Roman"/>
                <w:color w:val="000000"/>
              </w:rPr>
              <w:t xml:space="preserve"> finansowane jest z projektu UE Tracker 2.0.</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ortal Cen Mieszkań będzie prowadzony przez Ubezpieczeniowy Fundusz Gwarancyjny, zaś koszty jego utworzenia i funkcjonowania będą pokrywane ze środków gromadzonych </w:t>
              <w:br/>
              <w:t>w Deweloperskim Funduszu Gwarancyjnym.</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rPr>
              <w:t>10</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rPr>
              <w:t>W ujęciu pieniężnym</w:t>
            </w:r>
          </w:p>
          <w:p>
            <w:pPr>
              <w:pStyle w:val="Normal"/>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 r.)</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duże przedsiębiorstwa</w:t>
            </w:r>
          </w:p>
        </w:tc>
        <w:tc>
          <w:tcPr>
            <w:tcW w:w="93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0</w:t>
            </w:r>
          </w:p>
        </w:tc>
        <w:tc>
          <w:tcPr>
            <w:tcW w:w="938"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0</w:t>
            </w:r>
          </w:p>
        </w:tc>
        <w:tc>
          <w:tcPr>
            <w:tcW w:w="93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142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20,0</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sektor mikro-, małych i średnich przedsiębiorstw</w:t>
            </w:r>
          </w:p>
        </w:tc>
        <w:tc>
          <w:tcPr>
            <w:tcW w:w="93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Unnamed"/>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odaj/usuń)</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W ujęciu niepieniężnym</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duże przedsiębiorstw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korzyści dużych przedsiębiorstw spoza sektora rzemiosła ze współpracy z liczniejszymi, zróżnicowanymi podmiotowo i bardziej wydajnymi przedsiębiorstwami rzemieślniczymi. </w:t>
            </w:r>
          </w:p>
          <w:p>
            <w:pPr>
              <w:pStyle w:val="Normal"/>
              <w:spacing w:lineRule="auto" w:line="240" w:before="0" w:after="120"/>
              <w:jc w:val="both"/>
              <w:rPr/>
            </w:pPr>
            <w:r>
              <w:rPr>
                <w:rFonts w:cs="Times New Roman" w:ascii="Times New Roman" w:hAnsi="Times New Roman"/>
                <w:color w:val="000000"/>
                <w:spacing w:val="-2"/>
              </w:rPr>
              <w:t xml:space="preserve">Usunięcie </w:t>
            </w:r>
            <w:r>
              <w:rPr>
                <w:rFonts w:cs="Times New Roman" w:ascii="Times New Roman" w:hAnsi="Times New Roman"/>
                <w:iCs/>
                <w:color w:val="000000"/>
                <w:lang w:eastAsia="pl-PL"/>
              </w:rPr>
              <w:t>niektórych ograniczeń sposobu</w:t>
            </w:r>
            <w:r>
              <w:rPr>
                <w:rFonts w:cs="Times New Roman" w:ascii="Times New Roman" w:hAnsi="Times New Roman"/>
                <w:color w:val="000000"/>
                <w:lang w:eastAsia="pl-PL"/>
              </w:rPr>
              <w:t xml:space="preserve"> prowadzenia działalności gospodarczej przez przedsiębiorców rzemieślników.</w:t>
            </w:r>
          </w:p>
          <w:p>
            <w:pPr>
              <w:pStyle w:val="Normal"/>
              <w:spacing w:lineRule="auto" w:line="240" w:before="0" w:after="120"/>
              <w:jc w:val="both"/>
              <w:rPr>
                <w:rFonts w:ascii="Times New Roman" w:hAnsi="Times New Roman" w:cs="Times New Roman"/>
                <w:color w:val="000000"/>
                <w:lang w:eastAsia="pl-PL"/>
              </w:rPr>
            </w:pPr>
            <w:r>
              <w:rPr>
                <w:rFonts w:cs="Times New Roman" w:ascii="Times New Roman" w:hAnsi="Times New Roman"/>
                <w:color w:val="000000"/>
                <w:lang w:eastAsia="pl-PL"/>
              </w:rPr>
              <w:t>Zwiększenie, wzmocnienie i zróżnicowanie podmiotowe przedsiębiorczości rzemieślniczej. Wzmocnienie przewagi konkurencyjnej przedsiębiorstw rzemieślniczych. Wzmocnienie ochrony interesów przedsiębiorstw rzemieślniczych.</w:t>
            </w:r>
          </w:p>
          <w:p>
            <w:pPr>
              <w:pStyle w:val="Normal"/>
              <w:spacing w:lineRule="auto" w:line="240" w:before="0" w:after="120"/>
              <w:jc w:val="both"/>
              <w:rPr>
                <w:rFonts w:ascii="Times New Roman" w:hAnsi="Times New Roman" w:cs="Times New Roman"/>
                <w:color w:val="000000"/>
                <w:spacing w:val="-2"/>
              </w:rPr>
            </w:pPr>
            <w:r>
              <w:rPr>
                <w:rFonts w:eastAsia="NSimSun" w:cs="Times New Roman" w:ascii="Times New Roman" w:hAnsi="Times New Roman"/>
                <w:color w:val="000000"/>
                <w:kern w:val="2"/>
                <w:lang w:eastAsia="zh-CN" w:bidi="hi-IN"/>
              </w:rPr>
              <w:t xml:space="preserve">Umożliwienie </w:t>
            </w:r>
            <w:r>
              <w:rPr>
                <w:rFonts w:cs="Times New Roman" w:ascii="Times New Roman" w:hAnsi="Times New Roman"/>
                <w:color w:val="000000"/>
                <w:lang w:eastAsia="pl-PL"/>
              </w:rPr>
              <w:t xml:space="preserve">dofinansowania </w:t>
            </w:r>
            <w:r>
              <w:rPr>
                <w:rFonts w:eastAsia="NSimSun" w:cs="Times New Roman" w:ascii="Times New Roman" w:hAnsi="Times New Roman"/>
                <w:color w:val="000000"/>
                <w:kern w:val="2"/>
                <w:lang w:eastAsia="zh-CN" w:bidi="hi-IN"/>
              </w:rPr>
              <w:t xml:space="preserve">kosztów kształcenia </w:t>
            </w:r>
            <w:r>
              <w:rPr>
                <w:rFonts w:cs="Times New Roman" w:ascii="Times New Roman" w:hAnsi="Times New Roman"/>
                <w:color w:val="000000"/>
                <w:lang w:eastAsia="pl-PL"/>
              </w:rPr>
              <w:t>młodocianych pracowników</w:t>
            </w:r>
            <w:r>
              <w:rPr>
                <w:rFonts w:eastAsia="NSimSun" w:cs="Times New Roman" w:ascii="Times New Roman" w:hAnsi="Times New Roman"/>
                <w:color w:val="000000"/>
                <w:kern w:val="2"/>
                <w:lang w:eastAsia="zh-CN" w:bidi="hi-IN"/>
              </w:rPr>
              <w:t xml:space="preserve"> w rzemiośl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rozwiązania mogą wpłynąć korzystnie na bezpieczeństwo obrotu gospodarczego przez uzgodnienie przepisów o udzielaniu pomocy z</w:t>
            </w:r>
            <w:r>
              <w:rPr>
                <w:rFonts w:cs="Times New Roman" w:ascii="Times New Roman" w:hAnsi="Times New Roman"/>
              </w:rPr>
              <w:t> Wytycznymi dotyczącymi pomocy państwa na ratowanie i restrukturyzację przedsiębiorstw niefinansowych znajdujących się w trudnej sytuacji</w:t>
            </w:r>
            <w:r>
              <w:rPr>
                <w:rFonts w:cs="Times New Roman" w:ascii="Times New Roman" w:hAnsi="Times New Roman"/>
                <w:color w:val="000000"/>
                <w:spacing w:val="-2"/>
              </w:rPr>
              <w:t xml:space="preserve">, dzięki czemu minimalizuje się ryzyko uznania przez Komisję Europejską udzielonej pomocy za niezgodną z prawem UE, co skutkowałoby obowiązkiem zwrotu otrzymanych środków wraz </w:t>
            </w:r>
            <w:r>
              <w:rPr>
                <w:rFonts w:cs="Times New Roman" w:ascii="Times New Roman" w:hAnsi="Times New Roman"/>
              </w:rPr>
              <w:t>z odsetkami</w:t>
            </w:r>
            <w:r>
              <w:rPr>
                <w:rFonts w:cs="Times New Roman" w:ascii="Times New Roman" w:hAnsi="Times New Roman"/>
                <w:color w:val="000000"/>
                <w:spacing w:val="-2"/>
              </w:rPr>
              <w:t>.</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sektor mikro-, małych i średnich przedsiębiorstw</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Zmniejszenie obowiązków administracyjnych, w tym m.in. związanych z brakiem konieczności posługiwania się pieczątką czy wdrożeniem zasady równoważenia obowiązków administracyjnych w procesie opracowywania zmian przepisów gospodarczych.</w:t>
            </w:r>
          </w:p>
          <w:p>
            <w:pPr>
              <w:pStyle w:val="Normal"/>
              <w:spacing w:lineRule="auto" w:line="240" w:before="0" w:after="120"/>
              <w:jc w:val="both"/>
              <w:rPr/>
            </w:pPr>
            <w:r>
              <w:rPr>
                <w:rFonts w:cs="Times New Roman" w:ascii="Times New Roman" w:hAnsi="Times New Roman"/>
              </w:rPr>
              <w:t>Szybsze i sprawniejsze rozpoznawanie spraw. Usprawnienie niektórych postępowań administracyjnych poprzez odejście od zasady dwuinstancyjności.</w:t>
            </w:r>
          </w:p>
          <w:p>
            <w:pPr>
              <w:pStyle w:val="Normal"/>
              <w:tabs>
                <w:tab w:val="clear" w:pos="708"/>
                <w:tab w:val="left" w:pos="1560" w:leader="none"/>
              </w:tabs>
              <w:spacing w:lineRule="auto" w:line="240" w:before="0" w:after="120"/>
              <w:jc w:val="both"/>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p>
            <w:pPr>
              <w:pStyle w:val="Normal"/>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mniejszenie uciążliwości kontroli dzięki możliwości zweryfikowania przez podmioty kontrolowane realizacji spoczywającego na organie obowiązku planowania kontroli i przeprowadzania analiz, możliwości wniesienia sprzeciwu wobec czynności kontrolnych, również w przypadku, gdy organ przeprowadzając kontrolę powołuje się na wyłączenia ograniczeń kontroli działalności gospodarczej. Usprawnienie kontroli dzięki obowiązkowi doręczania kontrolowanemu przez organ kontroli wstępnej listy dokumentów i informacji związanych z zakresem przedmiotowym kontroli, których udostępnienia oczekuje organ kontroli w trakcie kontroli.</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Uproszczenie procedury przenoszenia i potwierdzania zezwoleń alkoholowych przez zarządców sukcesyjnych oraz w przypadku zmiany składu spółki cywilnej.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Zmniejszenie niepewności prowadzenia działalności gospodarczej w zakresie pośrednictwa w obrocie nieruchomościami i zarządzania nieruchomościami. Zapewnienie bardziej przejrzystej i stabilnej sytuacji podmiotom prowadzącym działalność w obszarze pośrednictwa i zarządzania nieruchomościami. </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rPr>
              <w:t xml:space="preserve">Wzmocnienie pozycji rynkowej legalnie działających przedsiębiorców turystycznych. </w:t>
            </w:r>
          </w:p>
          <w:p>
            <w:pPr>
              <w:pStyle w:val="Normal"/>
              <w:tabs>
                <w:tab w:val="clear" w:pos="708"/>
                <w:tab w:val="left" w:pos="1560" w:leader="none"/>
              </w:tabs>
              <w:spacing w:lineRule="auto" w:line="240" w:before="0" w:after="120"/>
              <w:jc w:val="both"/>
              <w:rPr>
                <w:rFonts w:ascii="Times New Roman" w:hAnsi="Times New Roman" w:cs="Times New Roman"/>
                <w:spacing w:val="-2"/>
              </w:rPr>
            </w:pPr>
            <w:r>
              <w:rPr>
                <w:rFonts w:cs="Times New Roman" w:ascii="Times New Roman" w:hAnsi="Times New Roman"/>
                <w:spacing w:val="-2"/>
              </w:rPr>
              <w:t xml:space="preserve">Zmiana formy zawierania umowy leasingu </w:t>
            </w:r>
            <w:r>
              <w:rPr>
                <w:rFonts w:cs="Times New Roman" w:ascii="Times New Roman" w:hAnsi="Times New Roman"/>
              </w:rPr>
              <w:t xml:space="preserve">ułatwi i przyspieszy efektywność </w:t>
              <w:br/>
              <w:t>i dynamikę udzielania finansowania w formie leasingu.</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spacing w:val="-2"/>
              </w:rPr>
              <w:t xml:space="preserve">Zmiany w zakresie wymiany informacji w sektorze finansowym pozytywnie wpłyną na proces oceny zdolności kredytowej klientów. </w:t>
            </w:r>
          </w:p>
          <w:p>
            <w:pPr>
              <w:pStyle w:val="Normal"/>
              <w:spacing w:lineRule="auto" w:line="240" w:before="0" w:after="120"/>
              <w:jc w:val="both"/>
              <w:rPr>
                <w:rFonts w:ascii="Times New Roman" w:hAnsi="Times New Roman" w:cs="Times New Roman"/>
              </w:rPr>
            </w:pPr>
            <w:r>
              <w:rPr>
                <w:rFonts w:cs="Times New Roman" w:ascii="Times New Roman" w:hAnsi="Times New Roman"/>
              </w:rPr>
              <w:t>Wprowadzenie dodatkowego środka ochrony przedsiębiorców przed nieuczciwymi praktykami, jakie mogą być stosowane przez pośredników oferujących usługi internetowe np. polegające na udostępnianiu platform do handlu internetowego.</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rPr>
              <w:t>Projektowane rozwiązania mogą wpłynąć korzystnie na bezpieczeństwo obrotu gospodarczego przez uzgodnienie przepisów o udzielaniu pomocy z Wytycznymi dotyczącymi pomocy państwa na ratowanie i restrukturyzację przedsiębiorstw niefinansowych znajdujących się w trudnej sytuacji Wytycznymi Komisji, dzięki czemu minimalizuje się ryzyko uznania przez Komisję Europejską udzielonej pomocy za niezgodną z prawem UE, co skutkowałoby obowiązkiem zwrotu otrzymanych środków wraz z odsetkami.</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rPr>
              <w:t xml:space="preserve">Elektronizacja usług publicznych - wydawania zezwoleń na obrót towarami </w:t>
              <w:br/>
              <w:t>o znaczeniu strategicznym. Eliminacja obiegu papierowego.</w:t>
            </w:r>
          </w:p>
        </w:tc>
      </w:tr>
      <w:tr>
        <w:trPr>
          <w:trHeight w:val="596"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rPr>
              <w:t>Rodzina, obywatele oraz gospodarstwa domowe</w:t>
            </w:r>
            <w:r>
              <w:rPr>
                <w:rFonts w:cs="Times New Roman" w:ascii="Times New Roman" w:hAnsi="Times New Roman"/>
                <w:color w:val="000000"/>
              </w:rPr>
              <w:t xml:space="preserve"> </w:t>
            </w:r>
          </w:p>
          <w:p>
            <w:pPr>
              <w:pStyle w:val="Normal"/>
              <w:tabs>
                <w:tab w:val="clear" w:pos="708"/>
                <w:tab w:val="right" w:pos="1936" w:leader="none"/>
              </w:tabs>
              <w:spacing w:lineRule="auto" w:line="240"/>
              <w:rPr/>
            </w:pPr>
            <w:r>
              <w:rPr>
                <w:rFonts w:cs="Times New Roman" w:ascii="Times New Roman" w:hAnsi="Times New Roman"/>
                <w:color w:val="000000"/>
              </w:rPr>
              <w:t xml:space="preserve">i osoby niepełnosprawn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Ułatwienie w zakresie możliwości powołania zarządcy sukcesyjnego przez spadkobierców.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Szybsze i sprawniejsze rozpoznawanie spraw. Usprawnienie niektórych postępowań administracyjnych poprzez odejście od zasady dwuinstancyjności. </w:t>
            </w:r>
          </w:p>
          <w:p>
            <w:pPr>
              <w:pStyle w:val="Normal"/>
              <w:spacing w:lineRule="auto" w:line="240" w:before="0" w:after="120"/>
              <w:jc w:val="both"/>
              <w:rPr>
                <w:rFonts w:ascii="Times New Roman" w:hAnsi="Times New Roman" w:eastAsia="NSimSun" w:cs="Times New Roman"/>
                <w:color w:val="000000"/>
                <w:kern w:val="2"/>
                <w:lang w:eastAsia="zh-CN" w:bidi="hi-IN"/>
              </w:rPr>
            </w:pPr>
            <w:r>
              <w:rPr>
                <w:rFonts w:cs="Times New Roman" w:ascii="Times New Roman" w:hAnsi="Times New Roman"/>
                <w:color w:val="000000"/>
              </w:rPr>
              <w:t>Aktywizacja zawodowa młodocianych pracowników w rzemiośle</w:t>
            </w:r>
            <w:r>
              <w:rPr>
                <w:rFonts w:eastAsia="NSimSun" w:cs="Times New Roman" w:ascii="Times New Roman" w:hAnsi="Times New Roman"/>
                <w:color w:val="000000"/>
                <w:kern w:val="2"/>
                <w:lang w:eastAsia="zh-CN" w:bidi="hi-IN"/>
              </w:rPr>
              <w:t>. Umożliwienie podjęcia działalności zawodowej w rzemiośle.</w:t>
            </w:r>
          </w:p>
          <w:p>
            <w:pPr>
              <w:pStyle w:val="Normal"/>
              <w:spacing w:lineRule="auto" w:line="240" w:before="0" w:after="120"/>
              <w:jc w:val="both"/>
              <w:rPr>
                <w:rFonts w:ascii="Times New Roman" w:hAnsi="Times New Roman" w:cs="Times New Roman"/>
              </w:rPr>
            </w:pPr>
            <w:r>
              <w:rPr>
                <w:rFonts w:cs="Times New Roman" w:ascii="Times New Roman" w:hAnsi="Times New Roman"/>
              </w:rPr>
              <w:t>Dostęp do cen transakcyjnych uzyskiwanych na rynku mieszkaniowym.</w:t>
            </w:r>
          </w:p>
        </w:tc>
      </w:tr>
      <w:tr>
        <w:trPr>
          <w:trHeight w:val="240"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color w:val="000000"/>
              </w:rPr>
            </w:pPr>
            <w:r>
              <w:rPr>
                <w:rFonts w:cs="Times New Roman" w:ascii="Times New Roman" w:hAnsi="Times New Roman"/>
                <w:color w:val="000000"/>
              </w:rPr>
              <w:t>Fundusze inwestycyjne</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 wpłynie na konkurencyjność tych instytucji poprzez zmniejszenie kosztów (prowadzenie mniejszej liczby rachunków bankowych), ograniczenie ryzyka operacyjnego związanego z obowiązkiem obsługi wielu rachunków bankowych, ułatwienie obsługi produktów finansowych przez ich odbiorców: uczestników lub pracodawców dokonujących wpłat na rzecz pracowników.</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eastAsia="en-US"/>
              </w:rPr>
              <w:t xml:space="preserve">Możliwość rozwoju oferty produktowej Towarzystw Funduszy Inwestycyjnych w postaci dodatkowych programów emerytalnych </w:t>
              <w:br/>
              <w:t>i produktów oszczędnościowych zarówno dla pracodawców, jak i osób indywidualnych.</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Niemierzalne</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przedsiębiorcy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Rozszerzenie zasad tworzenia prawa będzie sprzyjać tworzeniu prawa przyjaznego przedsiębiorcom. Efektem powinno być prawo w większym stopniu uwzględniające potrzeby przedsiębiorców i gospodarki, w szczególności w mniejszym stopniu ograniczające wolności konstytucyjne.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zrośnie zaufanie do państwa i pewność prawa co powinno pozytywnie wpłynąć na decyzje biznesowe i inwestycyjne przedsiębiorców.  </w:t>
            </w:r>
          </w:p>
          <w:p>
            <w:pPr>
              <w:pStyle w:val="Normal"/>
              <w:spacing w:lineRule="auto" w:line="240" w:before="0" w:after="120"/>
              <w:jc w:val="both"/>
              <w:rPr>
                <w:rFonts w:ascii="Times New Roman" w:hAnsi="Times New Roman" w:cs="Times New Roman"/>
              </w:rPr>
            </w:pPr>
            <w:r>
              <w:rPr>
                <w:rFonts w:cs="Times New Roman" w:ascii="Times New Roman" w:hAnsi="Times New Roman"/>
              </w:rPr>
              <w:t>Projektowana regulacja przyczyni się do poprawy warunków dla rozwoju przedsiębiorczości.</w:t>
            </w:r>
          </w:p>
          <w:p>
            <w:pPr>
              <w:pStyle w:val="Normal"/>
              <w:spacing w:lineRule="auto" w:line="240" w:before="0" w:after="160"/>
              <w:jc w:val="both"/>
              <w:rPr>
                <w:rFonts w:ascii="Times New Roman" w:hAnsi="Times New Roman" w:cs="Times New Roman"/>
                <w:lang w:val="en-US" w:eastAsia="en-US"/>
              </w:rPr>
            </w:pPr>
            <w:r>
              <w:rPr>
                <w:rFonts w:cs="Times New Roman" w:ascii="Times New Roman" w:hAnsi="Times New Roman"/>
                <w:lang w:val="en-US" w:eastAsia="en-US"/>
              </w:rPr>
              <w:t xml:space="preserve">Kontrole związane z badaniem subsydiów zagranicznych zakłócających rynek wewnętrzny UE będą stanowiły obciążenie administracyjne dla przedsiębiorstw (konieczność umożliwienia wejścia urzędnikom na teren obiektów przedsiębiorstwa, udostępniania przez przedsiębiorców wszelkich dokumentów, udzielania informacji, ew. wykonywania kopii dokumentów),  mogą przyczynić się do przedłużenia procedur udzielania zamówień publicznych i koncentracji. </w:t>
            </w:r>
          </w:p>
          <w:p>
            <w:pPr>
              <w:pStyle w:val="Normal"/>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Kontrole związane z badaniem subsydiów zagranicznych zakłócających rynek wewnętrzny UE będą miały wpływ na przywrócenie i utrzymanie równych szans na rynku wewnętrznym.</w:t>
            </w:r>
          </w:p>
          <w:p>
            <w:pPr>
              <w:pStyle w:val="Normal"/>
              <w:spacing w:lineRule="auto" w:line="240"/>
              <w:jc w:val="both"/>
              <w:rPr>
                <w:rFonts w:ascii="Times New Roman" w:hAnsi="Times New Roman" w:cs="Times New Roman"/>
              </w:rPr>
            </w:pPr>
            <w:r>
              <w:rPr>
                <w:rFonts w:cs="Times New Roman" w:ascii="Times New Roman" w:hAnsi="Times New Roman"/>
                <w:lang w:val="en-US" w:eastAsia="en-US"/>
              </w:rPr>
              <w:t>Biorąc pod uwagę dynamiczny rozwój rynków cyfrowych, prawdopodobnie w niedalekiej perspektywie czasowej polscy przedsiębiorcy zostaną objęci bezpośrednimi skutkami Aktu o rynkach cyfrowych i przepisów dostosowujących w szerszym zakresie, będąc jego beneficjentami. Jak wskazuje Polski Instytut Ekonomiczny, owa regulacja może przyspieszyć wzrost PKB o 0,04 pkt. proc. w 2030 r.  Pozytywny wpływ regulacji na gospodarkę polską może być również widoczny na rynku reklamy internetowej, poprzez obniżenie cen reklam w środowisku cyfrowym.  Spodziewane jest obniżenie szeregu barier wejścia, a tym samym poszerzenie dostępu nowych przedsiębiorców do wejścia na rynki cyfrowe.</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Obywatele, organizacj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 xml:space="preserve">Większe zaufanie do organów administracji oraz pogłębienie zaufania do Państwa. </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Rzemieślnicy</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Wzmocnienie i zróżnicowanie podmiotowe środowiska rzemieślniczego. Zwiększenie kapitału społecznego w środowisku rzemieślniczym. Wystąpienie efektów synergicznych z tym związanych.</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artnerzy społeczni</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Usprawnienie współpracy między przedstawicielami rzemiosła a pozostałymi partnerami społecznymi. Wzmocnienie pozycji rzemiosła wobec partnerów społecznych. Możliwość lepszej ochrony interesów społeczno-gospodarczych rzemiosła.</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Gospodark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oprawa warunków do podejmowania i wykonywania działalności gospodarczej dzięki poprawie procesu stanowienia prawa, ograniczeniu obowiązków administracyjnych oraz wzmocnieniu zasady zaufania państwa do obywatela powinny sprzyjać rozwojowi przedsiębiorczości. </w:t>
            </w:r>
          </w:p>
          <w:p>
            <w:pPr>
              <w:pStyle w:val="Normal"/>
              <w:spacing w:lineRule="auto" w:line="240" w:before="0" w:after="120"/>
              <w:jc w:val="both"/>
              <w:rPr>
                <w:rFonts w:ascii="Times New Roman" w:hAnsi="Times New Roman" w:cs="Times New Roman"/>
              </w:rPr>
            </w:pPr>
            <w:r>
              <w:rPr>
                <w:rFonts w:cs="Times New Roman" w:ascii="Times New Roman" w:hAnsi="Times New Roman"/>
              </w:rPr>
              <w:t>Lepsze otoczenie prawne przyczyni się do wzrostu konkurencyjności gospodarki.</w:t>
            </w:r>
          </w:p>
          <w:p>
            <w:pPr>
              <w:pStyle w:val="Normal"/>
              <w:spacing w:lineRule="auto" w:line="240" w:before="0" w:after="120"/>
              <w:jc w:val="both"/>
              <w:rPr>
                <w:rFonts w:ascii="Times New Roman" w:hAnsi="Times New Roman" w:cs="Times New Roman"/>
              </w:rPr>
            </w:pPr>
            <w:r>
              <w:rPr>
                <w:rFonts w:cs="Times New Roman" w:ascii="Times New Roman" w:hAnsi="Times New Roman"/>
              </w:rPr>
              <w:t>Planowanie inwestycji mieszkaniowych będzie można oprzeć o wiarygodne dane dotyczące liczby transakcji i cen transakcyjnych w poszczególnych lokalizacjach.</w:t>
            </w:r>
          </w:p>
        </w:tc>
      </w:tr>
      <w:tr>
        <w:trPr>
          <w:trHeight w:val="1643"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rPr>
            </w:pPr>
            <w:r>
              <w:rPr>
                <w:rFonts w:cs="Times New Roman" w:ascii="Times New Roman" w:hAnsi="Times New Roman"/>
                <w:lang w:val="en-US" w:eastAsia="en-US"/>
              </w:rPr>
              <w:t xml:space="preserve">Kontrole związane z badaniem subsydiów zagranicznych zakłócających rynek wewnętrzny UE nie będą dotyczyły MŚP. Wysoki próg, poniżej którego subsydia prawdopodobnie nie będą powodować zakłóceń – i który jest 20 razy wyższy niż próg </w:t>
            </w:r>
            <w:r>
              <w:rPr>
                <w:rFonts w:cs="Times New Roman" w:ascii="Times New Roman" w:hAnsi="Times New Roman"/>
                <w:i/>
                <w:iCs/>
                <w:lang w:val="en-US" w:eastAsia="en-US"/>
              </w:rPr>
              <w:t>de minimis</w:t>
            </w:r>
            <w:r>
              <w:rPr>
                <w:rFonts w:cs="Times New Roman" w:ascii="Times New Roman" w:hAnsi="Times New Roman"/>
                <w:lang w:val="en-US" w:eastAsia="en-US"/>
              </w:rPr>
              <w:t xml:space="preserve"> dla pomocy państwa – jest prawdopodobnie zbyt wysoki, aby mógł wpłynąć na większość MŚP. Nie wydaje się zatem, aby MŚP były przedmiotem kontroli ze strony Komisji Europejskiej i/lub urzędników krajowych, dlatego przedmiotowa ustawa nie będzie miała bezpośredniego wpływu na tę grupę.</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2_478917104"/>
            <w:bookmarkStart w:id="11" w:name="__Fieldmark__2_478917104"/>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3_478917104"/>
            <w:bookmarkStart w:id="13" w:name="__Fieldmark__3_478917104"/>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4_478917104"/>
            <w:bookmarkStart w:id="15" w:name="__Fieldmark__4_478917104"/>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5_478917104"/>
            <w:bookmarkStart w:id="17" w:name="__Fieldmark__5_478917104"/>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6_478917104"/>
            <w:bookmarkStart w:id="19" w:name="__Fieldmark__6_478917104"/>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7_478917104"/>
            <w:bookmarkStart w:id="21" w:name="__Fieldmark__7_478917104"/>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8_478917104"/>
            <w:bookmarkStart w:id="23" w:name="__Fieldmark__8_478917104"/>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9_478917104"/>
            <w:bookmarkStart w:id="25" w:name="__Fieldmark__9_478917104"/>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Pr>
                <w:rFonts w:ascii="Times New Roman" w:hAnsi="Times New Roman"/>
                <w:color w:val="000000"/>
                <w:lang w:val="en-US" w:eastAsia="en-US"/>
              </w:rPr>
            </w:r>
            <w:r>
              <w:rPr>
                <w:rFonts w:ascii="Times New Roman" w:hAnsi="Times New Roman"/>
                <w:color w:val="000000"/>
                <w:lang w:val="en-US" w:eastAsia="en-US"/>
              </w:rPr>
              <w:fldChar w:fldCharType="end"/>
            </w:r>
            <w:r>
              <w:rPr>
                <w:rFonts w:cs="Times New Roman" w:ascii="Times New Roman" w:hAnsi="Times New Roman"/>
                <w:color w:val="000000"/>
              </w:rPr>
              <w:t xml:space="preserve"> wprowadzenie elektronicznego formularza wniosku o udzielenie pomocy</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1_478917104"/>
            <w:bookmarkStart w:id="27" w:name="__Fieldmark__11_478917104"/>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2_478917104"/>
            <w:bookmarkStart w:id="29" w:name="__Fieldmark__12_478917104"/>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3_478917104"/>
            <w:bookmarkStart w:id="31" w:name="__Fieldmark__13_478917104"/>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4_478917104"/>
            <w:bookmarkStart w:id="33" w:name="__Fieldmark__14_478917104"/>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478917104"/>
            <w:bookmarkStart w:id="35" w:name="__Fieldmark__16_478917104"/>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478917104"/>
            <w:bookmarkStart w:id="37" w:name="__Fieldmark__17_478917104"/>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478917104"/>
            <w:bookmarkStart w:id="39" w:name="__Fieldmark__18_478917104"/>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rPr>
              <w:t xml:space="preserve">Projekt wprowadza ułatwienia w postaci zmniejszenia liczby procedur i dokumentów, w tym w szczególności, brak konieczności posługiwania się numerem NIP przez przedsiębiorców prowadzących działalność nierejestrowaną, brak konieczności posługiwania się pieczątką przez przedsiębiorców, zmniejszenie wymaganych dokumentów przy przenoszeniu i potwierdzaniu zezwoleń alkoholowych przez zarządców sukcesyjnych. </w:t>
            </w:r>
          </w:p>
          <w:p>
            <w:pPr>
              <w:pStyle w:val="Normal"/>
              <w:spacing w:lineRule="auto" w:line="240" w:before="120" w:after="120"/>
              <w:jc w:val="both"/>
              <w:rPr>
                <w:rFonts w:ascii="Times New Roman" w:hAnsi="Times New Roman" w:cs="Times New Roman"/>
              </w:rPr>
            </w:pPr>
            <w:r>
              <w:rPr>
                <w:rFonts w:cs="Times New Roman" w:ascii="Times New Roman" w:hAnsi="Times New Roman"/>
              </w:rPr>
              <w:t>Jednym z celów regulacji jest ograniczenie i uproszczenie procedur administracyjnych, które zostały uznane za nadmierne, nieadekwatne do zakładanych celów i obecnych uwarunkowań, ograniczenie wezwań do osobistego stawiennictwa lub wyjaśnień w ramach prowadzonych postępowań, wprowadzenie możliwości doręczenia załączników o znacznych rozmiarach na trwałym nośniku informacji, innym niż papier, jak również rezygnację z zasady dwuinstancyjności w wybranych postępowaniach administracyjnych.</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 przypadku wielu procedur będących we właściwości poszczególnych resortów projekt przyczyni się przede wszystkim do usprawnienia realizacji procedur oraz zmniejszenia czasu potrzebnego na ich realizację. </w:t>
            </w:r>
          </w:p>
          <w:p>
            <w:pPr>
              <w:pStyle w:val="Normal"/>
              <w:spacing w:lineRule="auto" w:line="240" w:before="120" w:after="120"/>
              <w:jc w:val="both"/>
              <w:rPr>
                <w:rFonts w:ascii="Times New Roman" w:hAnsi="Times New Roman" w:cs="Times New Roman"/>
              </w:rPr>
            </w:pPr>
            <w:r>
              <w:rPr>
                <w:rFonts w:eastAsia="Times New Roman" w:cs="Times New Roman" w:ascii="Times New Roman" w:hAnsi="Times New Roman"/>
                <w:lang w:eastAsia="pl-PL"/>
              </w:rPr>
              <w:t>Zgodnie z zasadą równoważenia obowiązków administracyjnych</w:t>
            </w:r>
            <w:r>
              <w:rPr>
                <w:rFonts w:cs="Times New Roman" w:ascii="Times New Roman" w:hAnsi="Times New Roman"/>
              </w:rPr>
              <w:t xml:space="preserve"> organy administracji projektując nowe obowiązki administracyjne będą dążyć do zmniejszenia obciążeń administracyjnych (w tym zmniejszenia liczby dokumentów procedur a co za tym idzie skrócenia czasu na załatwienie sprawy) wynikających z uregulowań prawnych już obowiązujących w danej dziedzinie.</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Wprowadzenie możliwości składania wniosków o udzielenie pomocy wyłącznie za pomocą formularza elektronicznego dostępnego na stronie internetowej ministra właściwego do spraw gospodarki albo ARP, w celu ułatwienia dostępu do wnioskowania o pomoc oraz usprawnienia kontaktu między wnioskodawcą a organem udzielającym pomocy, co docelowo ma prowadzić do przyspieszenia całej procedury udzielania pomocy. Uruchomienie składania wniosków za pomocą formularza elektronicznego obsługiwanego przez ministra właściwego do spraw gospodarki lub ARP S.A. nie będzie wiązało się z budową lub rozbudową systemu informatycznego oraz dodatkowymi kosztami ponoszonymi przez wyżej wymienione organy.</w:t>
            </w:r>
          </w:p>
          <w:p>
            <w:pPr>
              <w:pStyle w:val="Normal"/>
              <w:spacing w:lineRule="auto" w:line="240" w:before="120" w:after="120"/>
              <w:jc w:val="both"/>
              <w:rPr>
                <w:rFonts w:ascii="Times New Roman" w:hAnsi="Times New Roman" w:cs="Times New Roman"/>
                <w:lang w:val="en-US" w:eastAsia="en-US"/>
              </w:rPr>
            </w:pPr>
            <w:r>
              <w:rPr>
                <w:rFonts w:cs="Times New Roman" w:ascii="Times New Roman" w:hAnsi="Times New Roman"/>
                <w:lang w:val="en-US" w:eastAsia="en-US"/>
              </w:rPr>
              <w:t>Kontrole związane z badaniem subsydiów zagranicznych zakłócających rynek wewnętrzny UE będą stanowiły obciążenie administracyjne dla przedsiębiorstw, a także przełożą się na przedłużenie procedur udzielania zamówienia publicznego i koncentracji (nawet do 150 dni roboczych w przypadku koncentracji i 130 dni roboczych w przypadku zamówień publicznych). Główne obowiązki organów krajowych to pomoc urzędnikom Komisji i innych osobom upoważnionym przez Komisję w kontrolach przeprowadzanych na terenie przedsiębiorstwa, jak również przeprowadzanie kontroli na wniosek Komisji. Obowiązek ten wiąże się z koniecznością umożliwienia wejścia urzędnikom na teren obiektów przedsiębiorstwa, udostępniania przez przedsiębiorców wszelkich dokumentów, udzielania informacji, ewentualnie wykonywania kopii dokumentów. Co więcej, kontrole prowadzone w ramach procedury badania wpływu susbydiów zagranicznych na rynek wewnętrzny będą nową, dodatkową procedurą, której będą poddawane przedsiębiorstwa działające na rynku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y w zakresie zawierania umów leasingu przyczynią się do ograniczenia formalności związanych z ubieganiem się </w:t>
              <w:br/>
              <w:t xml:space="preserve">o finansowanie, co </w:t>
            </w:r>
            <w:r>
              <w:rPr>
                <w:rFonts w:cs="Times New Roman" w:ascii="Times New Roman" w:hAnsi="Times New Roman"/>
              </w:rPr>
              <w:t>ułatwi i przyspieszy efektywność i dynamikę udzielania finansowania w formie leasingu.</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rPr>
              <w:t xml:space="preserve">Wprowadzenie możliwości prowadzenia przez banki rachunków wspólnych na rzecz funduszy inwestycyjnych zarządzanych przez jedno towarzystwo funduszy inwestycyjnych przyczyni się do </w:t>
            </w:r>
            <w:r>
              <w:rPr>
                <w:rFonts w:cs="Times New Roman" w:ascii="Times New Roman" w:hAnsi="Times New Roman"/>
                <w:color w:val="000000"/>
                <w:spacing w:val="-2"/>
              </w:rPr>
              <w:t xml:space="preserve">zmniejszenia liczby dokumentów, procedur oraz skrócenia obsługi produktów finansowych przez ich odbiorców: </w:t>
            </w:r>
            <w:r>
              <w:rPr>
                <w:rFonts w:cs="Times New Roman" w:ascii="Times New Roman" w:hAnsi="Times New Roman"/>
              </w:rPr>
              <w:t>uczestników funduszy lub pracodawców dokonujących wpłat na rzecz pracowników.</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lang w:val="en-US" w:eastAsia="en-US"/>
              </w:rPr>
              <w:t xml:space="preserve">Deweloperzy, banki kredytujące i notariusze działąjący na rynku mieszkaniowym będą mieli obowiązek dostarczenia dodatkowych danych o zawieranych transakcjach do Portalu Cen Mieszkań. </w:t>
            </w:r>
          </w:p>
          <w:p>
            <w:pPr>
              <w:pStyle w:val="Normal"/>
              <w:tabs>
                <w:tab w:val="clear" w:pos="708"/>
                <w:tab w:val="left" w:pos="1560" w:leader="none"/>
              </w:tabs>
              <w:spacing w:lineRule="auto" w:line="240" w:before="120" w:after="120"/>
              <w:rPr/>
            </w:pPr>
            <w:r>
              <w:rPr>
                <w:rFonts w:cs="Times New Roman" w:ascii="Times New Roman" w:hAnsi="Times New Roman"/>
              </w:rPr>
              <w:t>Szczegóły rozwiązań zostały opisane w pkt 2, 4 i 7.</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Wejście w życie projektowanych przepisów wpłynie korzystnie na rozwój przedsiębiorstw. Rozwój dużych, w tym o znaczeniu strategicznym, średnich, małych i mikro przedsiębiorstw spowoduje zwiększenie ich konkurencyjności na rynku krajowym i zagranicznym. Na skutek </w:t>
            </w:r>
            <w:r>
              <w:rPr>
                <w:rFonts w:cs="Times New Roman" w:ascii="Times New Roman" w:hAnsi="Times New Roman"/>
                <w:color w:val="000000"/>
                <w:lang w:eastAsia="pl-PL"/>
              </w:rPr>
              <w:t xml:space="preserve">usunięcia ograniczeń ustawowych prowadzenia działalności gospodarczej </w:t>
              <w:br/>
              <w:t>w rzemiośle rozwój przedsiębiorczości rzemieślniczej powinien przeło</w:t>
            </w:r>
            <w:r>
              <w:rPr>
                <w:rFonts w:eastAsia="TimesNewRoman;Times New Roman" w:cs="TimesNewRoman;Times New Roman" w:ascii="TimesNewRoman;Times New Roman" w:hAnsi="TimesNewRoman;Times New Roman"/>
                <w:color w:val="000000"/>
                <w:lang w:eastAsia="pl-PL"/>
              </w:rPr>
              <w:t>ż</w:t>
            </w:r>
            <w:r>
              <w:rPr>
                <w:rFonts w:cs="Times New Roman" w:ascii="Times New Roman" w:hAnsi="Times New Roman"/>
                <w:color w:val="000000"/>
                <w:lang w:eastAsia="pl-PL"/>
              </w:rPr>
              <w:t>y</w:t>
            </w:r>
            <w:r>
              <w:rPr>
                <w:rFonts w:eastAsia="TimesNewRoman;Times New Roman" w:cs="TimesNewRoman;Times New Roman" w:ascii="TimesNewRoman;Times New Roman" w:hAnsi="TimesNewRoman;Times New Roman"/>
                <w:color w:val="000000"/>
                <w:lang w:eastAsia="pl-PL"/>
              </w:rPr>
              <w:t>ć</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si</w:t>
            </w:r>
            <w:r>
              <w:rPr>
                <w:rFonts w:eastAsia="TimesNewRoman;Times New Roman" w:cs="TimesNewRoman;Times New Roman" w:ascii="TimesNewRoman;Times New Roman" w:hAnsi="TimesNewRoman;Times New Roman"/>
                <w:color w:val="000000"/>
                <w:lang w:eastAsia="pl-PL"/>
              </w:rPr>
              <w:t>ę</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 xml:space="preserve">na wzrost zatrudnienia. </w:t>
            </w:r>
            <w:r>
              <w:rPr>
                <w:rFonts w:cs="Times New Roman" w:ascii="Times New Roman" w:hAnsi="Times New Roman"/>
                <w:color w:val="000000"/>
              </w:rPr>
              <w:t>Tym samym wejście w życie projektowanych przepisów będzie mieć pośrednio pozytywny wpływ na rynek pracy.</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478917104"/>
            <w:bookmarkStart w:id="41" w:name="__Fieldmark__19_478917104"/>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478917104"/>
            <w:bookmarkStart w:id="43" w:name="__Fieldmark__20_478917104"/>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478917104"/>
            <w:bookmarkStart w:id="45" w:name="__Fieldmark__21_478917104"/>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478917104"/>
            <w:bookmarkStart w:id="47" w:name="__Fieldmark__22_478917104"/>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3_478917104"/>
            <w:bookmarkStart w:id="49" w:name="__Fieldmark__23_478917104"/>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4_478917104"/>
            <w:bookmarkStart w:id="51" w:name="__Fieldmark__24_478917104"/>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6_478917104"/>
            <w:bookmarkStart w:id="53" w:name="__Fieldmark__26_478917104"/>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7_478917104"/>
            <w:bookmarkStart w:id="55" w:name="__Fieldmark__27_478917104"/>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Kontrola sądu rodzinnego związana z zakładaniem działalności gospodarczej przez osoby posiadające ograniczoną zdolność do czynności prawnych będzie nieznacznie oddziaływać na funkcjonowanie sądów. W 2021 r. do CEIDG wpłynęło łącznie 13 wniosków o zarejestrowanie działalności osoby małoletniej, ostatecznie zarejestrowano 4 takie działalności. Natomiast </w:t>
              <w:br/>
              <w:t xml:space="preserve">w 2022 r. (do 10 października) wpłynęło łącznie 45 tego typu wniosków i zarejestrowano 28 takich działalności. Na dzień 8 maja 2023 r. w CEIDG jest wpisanych 68 osób małoletnich. Tym samym na bazie dotychczasowych doświadczeń (tj. wolumen wniosków o zarejestrowanie działalności gospodarczej osób małoletnich) szacuje się, że liczba spraw przypadających średnio na poszczególne sądy rodzinne będzie miała charakter marginalny, a realizacja zadania możliwa jest do osiągnięcia z wykorzystaniem dotychczasowych zasobów kadrowych </w:t>
              <w:br/>
              <w:t>i finansowych.</w:t>
            </w:r>
          </w:p>
          <w:p>
            <w:pPr>
              <w:pStyle w:val="Normal"/>
              <w:spacing w:before="0" w:after="120"/>
              <w:jc w:val="both"/>
              <w:rPr>
                <w:rFonts w:ascii="Times New Roman" w:hAnsi="Times New Roman" w:cs="Times New Roman"/>
              </w:rPr>
            </w:pPr>
            <w:r>
              <w:rPr>
                <w:rFonts w:cs="Times New Roman" w:ascii="Times New Roman" w:hAnsi="Times New Roman"/>
              </w:rPr>
              <w:t>Usankcjonowanie możliwości organizowania posiedzeń organów samorządu gospodarczego rzemiosła oraz podejmowania uchwał z wykorzystaniem środków komunikacji elektronicznej, usprawni i ułatwi realizację zadań statutowych tychże organów.</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ykonywanie zadań </w:t>
            </w:r>
            <w:r>
              <w:rPr>
                <w:rFonts w:cs="Times New Roman" w:ascii="Times New Roman" w:hAnsi="Times New Roman"/>
                <w:color w:val="000000"/>
                <w:spacing w:val="-2"/>
              </w:rPr>
              <w:t xml:space="preserve">państwa członkowskiego w obszarze współpracy z Komisją Europejską </w:t>
              <w:br/>
              <w:t>w zakresie badania subsydiów zagranicznych zakłócających rynek wewnętrzny UE</w:t>
            </w:r>
            <w:r>
              <w:rPr>
                <w:rFonts w:cs="Times New Roman" w:ascii="Times New Roman" w:hAnsi="Times New Roman"/>
              </w:rPr>
              <w:t xml:space="preserve"> spowoduje wzrost liczby spraw podlegających rozpoznaniu przez Sąd Okręgowy w Warszawie – Sąd Ochrony Konkurencji i Konsumentów. </w:t>
            </w:r>
          </w:p>
          <w:p>
            <w:pPr>
              <w:pStyle w:val="Normal"/>
              <w:spacing w:lineRule="auto" w:line="240" w:before="120" w:after="120"/>
              <w:jc w:val="both"/>
              <w:rPr>
                <w:rFonts w:ascii="Times New Roman" w:hAnsi="Times New Roman" w:cs="Times New Roman"/>
              </w:rPr>
            </w:pPr>
            <w:r>
              <w:rPr>
                <w:rFonts w:cs="Times New Roman" w:ascii="Times New Roman" w:hAnsi="Times New Roman"/>
              </w:rPr>
              <w:t>Ponadto przewidziane zmiany dotyczące rozszerzenia katalogu czynów nieuczciwej konkurencji skutkować będą rozszerzeniem kognicji sądów własności intelektualnej do orzekania w sprawach o czyn nieuczciwej konkurencji (działanie w zakresie usług pośrednictwa internetowego i wyszukiwarek internetowych).</w:t>
            </w:r>
          </w:p>
          <w:p>
            <w:pPr>
              <w:pStyle w:val="Normal"/>
              <w:spacing w:lineRule="auto" w:line="240" w:before="120" w:after="120"/>
              <w:jc w:val="both"/>
              <w:rPr>
                <w:rFonts w:ascii="Times New Roman" w:hAnsi="Times New Roman" w:cs="Times New Roman"/>
                <w:spacing w:val="-2"/>
              </w:rPr>
            </w:pPr>
            <w:r>
              <w:rPr>
                <w:rFonts w:cs="Times New Roman" w:ascii="Times New Roman" w:hAnsi="Times New Roman"/>
                <w:spacing w:val="-2"/>
              </w:rPr>
              <w:t>Ochrona prawna nazwy organizator turystyki może mieć wpływ na bezpieczeństwo organizowanych imprez turystycznych, w konsekwencji zabezpiecza prawa konsumentów oraz chroni ich zdrowie i życie. Modyfikacja przepisów penalizujących niewykonywanie obowiązków przez przedsiębiorców turystycznych w zakresie odprowadzania składek na TFG oraz TFP oraz obowiązków informacyjnych w tym zakresie ma motywować przedsiębiorców do terminowej realizacji obowiązków. Jednocześnie przepisy mają zabezpieczyć dopływ środków do obu Funduszy. Proponowane modyfikacje przepisów mają za zadanie poprawę sytuacji przedsiębiorców turystycznych prawidłowo realizujących swoje obowiązki ustawowe w stosunku do podmiotów uchylających się od ich realizacji. Zmiana ma na celu zapewnienie skutecznej drogi egzekwowania obowiązków przedsiębiorców turystycznych wobec TFG i TFP.</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Przepisy usprawniające proces udzielania pomocy ze środków publicznych zabezpieczą wykorzystanie pomocy zgodnie z jej celem i będą zapobiegały ewentualnym nadużyciom w tym zakresie.</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rPr>
              <w:t>Elektronizacja usług publicznych - wydawania zezwoleń na obrót towarami o znaczeniu strategicznym. Eliminacja obiegu papierow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rPr>
            </w:pPr>
            <w:r>
              <w:rPr>
                <w:rFonts w:cs="Times New Roman" w:ascii="Times New Roman" w:hAnsi="Times New Roman"/>
              </w:rPr>
              <w:t>Planowane wejście w życie projektowanej ustawy – z dniem 1 stycznia 2024 r. (z wyjątkiem m.in. zmian dotyczących):</w:t>
            </w:r>
          </w:p>
          <w:p>
            <w:pPr>
              <w:pStyle w:val="Normal"/>
              <w:numPr>
                <w:ilvl w:val="0"/>
                <w:numId w:val="2"/>
              </w:numPr>
              <w:spacing w:lineRule="auto" w:line="240" w:before="120" w:after="120"/>
              <w:jc w:val="both"/>
              <w:rPr>
                <w:rFonts w:ascii="Times New Roman" w:hAnsi="Times New Roman" w:cs="Times New Roman"/>
              </w:rPr>
            </w:pPr>
            <w:bookmarkStart w:id="56" w:name="_Hlk124514136"/>
            <w:r>
              <w:rPr>
                <w:rFonts w:cs="Times New Roman" w:ascii="Times New Roman" w:hAnsi="Times New Roman"/>
              </w:rPr>
              <w:t>ustawy o ochronie konkurencji i konsumentów oraz znowelizowany art. 469 ustawy – Prawo zamówień publicznych [z dniem następującym pod dniu ogłoszenia];</w:t>
            </w:r>
          </w:p>
          <w:p>
            <w:pPr>
              <w:pStyle w:val="Normal"/>
              <w:numPr>
                <w:ilvl w:val="0"/>
                <w:numId w:val="2"/>
              </w:numPr>
              <w:spacing w:lineRule="auto" w:line="240" w:before="120" w:after="120"/>
              <w:jc w:val="both"/>
              <w:rPr>
                <w:rFonts w:ascii="Times New Roman" w:hAnsi="Times New Roman" w:cs="Times New Roman"/>
              </w:rPr>
            </w:pPr>
            <w:r>
              <w:rPr>
                <w:rFonts w:cs="Times New Roman" w:ascii="Times New Roman" w:hAnsi="Times New Roman"/>
              </w:rPr>
              <w:t>ustawy o umowie koncesji na roboty budowlane lub usługi oraz częściowo ustawy – Prawo zamówień publicznych [z dniem następującym pod dniu ogłoszenia oraz z dniem 25 października 2023 r.];</w:t>
            </w:r>
          </w:p>
          <w:p>
            <w:pPr>
              <w:pStyle w:val="Normal"/>
              <w:numPr>
                <w:ilvl w:val="0"/>
                <w:numId w:val="2"/>
              </w:numPr>
              <w:spacing w:lineRule="auto" w:line="240" w:before="120" w:after="120"/>
              <w:jc w:val="both"/>
              <w:rPr>
                <w:rFonts w:ascii="Times New Roman" w:hAnsi="Times New Roman" w:cs="Times New Roman"/>
              </w:rPr>
            </w:pPr>
            <w:bookmarkStart w:id="57" w:name="_Hlk124514136"/>
            <w:r>
              <w:rPr>
                <w:rFonts w:cs="Times New Roman" w:ascii="Times New Roman" w:hAnsi="Times New Roman"/>
              </w:rPr>
              <w:t xml:space="preserve">przepisów dotyczących możliwości wykonywania działalności gospodarczej przez osoby posiadające ograniczoną zdolność do czynności prawnych </w:t>
            </w:r>
            <w:bookmarkEnd w:id="57"/>
            <w:r>
              <w:rPr>
                <w:rFonts w:cs="Times New Roman" w:ascii="Times New Roman" w:hAnsi="Times New Roman"/>
              </w:rPr>
              <w:t xml:space="preserve"> [z dniem 1 października 2024 r.];</w:t>
            </w:r>
          </w:p>
          <w:p>
            <w:pPr>
              <w:pStyle w:val="Normal"/>
              <w:numPr>
                <w:ilvl w:val="0"/>
                <w:numId w:val="2"/>
              </w:numPr>
              <w:spacing w:lineRule="auto" w:line="240" w:before="120" w:after="120"/>
              <w:jc w:val="both"/>
              <w:rPr>
                <w:rFonts w:ascii="Times New Roman" w:hAnsi="Times New Roman" w:cs="Times New Roman"/>
              </w:rPr>
            </w:pPr>
            <w:r>
              <w:rPr>
                <w:rFonts w:cs="Times New Roman" w:ascii="Times New Roman" w:hAnsi="Times New Roman"/>
              </w:rPr>
              <w:t xml:space="preserve">przepisów dotyczących utworzenia Portalu Cen Mieszkań [z dniem ogłoszenia oraz po upływie 9 miesięcy od dnia ogłoszenia].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Ewaluacja efektów projektu będzie dokonana nie wcześniej niż po upływie trzech lat funkcjonowania aktu z wykorzystaniem m.in. następujących wskaźników:</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 zakresie proponowanych zasad</w:t>
            </w:r>
            <w:r>
              <w:rPr>
                <w:rFonts w:cs="Times New Roman" w:ascii="Times New Roman" w:hAnsi="Times New Roman"/>
                <w:iCs/>
              </w:rPr>
              <w:t xml:space="preserve"> zakładania działalności gospodarczej przez osobę </w:t>
            </w:r>
            <w:r>
              <w:rPr>
                <w:rFonts w:cs="Times New Roman" w:ascii="Times New Roman" w:hAnsi="Times New Roman"/>
              </w:rPr>
              <w:t>posiadającą ograniczoną zdolność do czynności prawnych</w:t>
            </w:r>
            <w:r>
              <w:rPr>
                <w:rFonts w:cs="Times New Roman" w:ascii="Times New Roman" w:hAnsi="Times New Roman"/>
                <w:iCs/>
              </w:rPr>
              <w:t xml:space="preserve"> </w:t>
            </w:r>
            <w:r>
              <w:rPr>
                <w:rFonts w:cs="Times New Roman" w:ascii="Times New Roman" w:hAnsi="Times New Roman"/>
              </w:rPr>
              <w:t xml:space="preserve"> na podstawie liczby wniosków o wpisanie takich osób do CEIDG.</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 zakresie zmian dotyczących sukcesji na podstawie liczby powoływanych zarządców sukcesyjnych;</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 zakresie skuteczności rozwiązań służących poprawie relacji między administracją publiczną a przedsiębiorcami na podstawie m.in. skali wezwań do osobistego wstawiennictwa oraz wydanych tzw. decyzji hybrydowych</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 xml:space="preserve">w zakresie działalności rzemieślniczej na podstawie zmiany liczby przedsiębiorców rzemieślników, liczby młodocianych pracowników </w:t>
            </w:r>
            <w:r>
              <w:rPr>
                <w:rFonts w:cs="Times New Roman" w:ascii="Times New Roman" w:hAnsi="Times New Roman"/>
                <w:color w:val="000000"/>
                <w:spacing w:val="-2"/>
              </w:rPr>
              <w:t>zatrudnionych w celu przygotowania zawodowego w rzemiośle oraz liczby osób uzyskujących dowody kwalifikacji zawodowych w rzemiośle</w:t>
            </w:r>
            <w:r>
              <w:rPr>
                <w:rFonts w:cs="Times New Roman" w:ascii="Times New Roman" w:hAnsi="Times New Roman"/>
              </w:rPr>
              <w:t xml:space="preserve">. </w:t>
            </w:r>
          </w:p>
          <w:p>
            <w:pPr>
              <w:pStyle w:val="Normal"/>
              <w:spacing w:lineRule="auto" w:line="240" w:before="120" w:after="120"/>
              <w:jc w:val="both"/>
              <w:rPr>
                <w:rFonts w:ascii="Times New Roman" w:hAnsi="Times New Roman" w:cs="Times New Roman"/>
              </w:rPr>
            </w:pPr>
            <w:r>
              <w:rPr>
                <w:rFonts w:cs="Times New Roman" w:ascii="Times New Roman" w:hAnsi="Times New Roman"/>
                <w:color w:val="000000"/>
                <w:spacing w:val="-2"/>
              </w:rPr>
              <w:t xml:space="preserve">Elementem ewaluacji efektów projektu będzie dokonywana raz na cztery lata analiza realizacji projektowanej Polityki regulacyjnej, która określać ma priorytety działania Rzeczypospolitej Polskiej w obszarze kształtowania otoczenia prawnego prowadzenia działalności gospodarczej.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spacing w:val="-2"/>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TimesNewRoman">
    <w:altName w:val="Times New Roman"/>
    <w:charset w:val="ee"/>
    <w:family w:val="auto"/>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rPr>
          <w:t>https://www.gov.uk/government/publications/better-regulation-framework</w:t>
        </w:r>
      </w:hyperlink>
      <w:r>
        <w:rPr>
          <w:rFonts w:cs="Times New Roman" w:ascii="Times New Roman" w:hAnsi="Times New Roman"/>
        </w:rPr>
        <w:t xml:space="preserve">. </w:t>
      </w:r>
    </w:p>
  </w:footnote>
  <w:footnote w:id="3">
    <w:p>
      <w:pPr>
        <w:pStyle w:val="Footnote"/>
        <w:spacing w:lineRule="auto" w:line="240" w:before="0" w:after="60"/>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rPr>
          <w:t>https://www.gov.uk/government/publications/national-infrastructure-strategy</w:t>
        </w:r>
      </w:hyperlink>
      <w:r>
        <w:rPr>
          <w:rFonts w:cs="Times New Roman" w:ascii="Times New Roman" w:hAnsi="Times New Roman"/>
        </w:rPr>
        <w:t xml:space="preserve">. </w:t>
      </w:r>
    </w:p>
  </w:footnote>
  <w:footnote w:id="4">
    <w:p>
      <w:pPr>
        <w:pStyle w:val="Footnote"/>
        <w:spacing w:lineRule="auto" w:line="240" w:before="0" w:after="60"/>
        <w:rPr>
          <w:rFonts w:ascii="Times New Roman" w:hAnsi="Times New Roman" w:cs="Times New Roman"/>
          <w:lang w:val="en-GB"/>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conomic Regulation Policy Paper, Departament for Business, Energy &amp; Industrial Strategy, January 2022,</w:t>
      </w:r>
    </w:p>
    <w:p>
      <w:pPr>
        <w:pStyle w:val="Footnote"/>
        <w:spacing w:lineRule="auto" w:line="240" w:before="0" w:after="60"/>
        <w:rPr/>
      </w:pPr>
      <w:hyperlink r:id="rId3">
        <w:r>
          <w:rPr>
            <w:rStyle w:val="InternetLink"/>
            <w:rFonts w:cs="Times New Roman" w:ascii="Times New Roman" w:hAnsi="Times New Roman"/>
            <w:lang w:val="en-GB"/>
          </w:rPr>
          <w:t>https://assets.publishing.service.gov.uk/government/uploads/system/uploads/attachment_data/file/1051261/economic-regulation-policy-paper.pdf</w:t>
        </w:r>
      </w:hyperlink>
      <w:r>
        <w:rPr>
          <w:rFonts w:cs="Times New Roman" w:ascii="Times New Roman" w:hAnsi="Times New Roman"/>
          <w:lang w:val="en-GB"/>
        </w:rPr>
        <w:t xml:space="preserve">. </w:t>
      </w:r>
    </w:p>
  </w:footnote>
  <w:footnote w:id="5">
    <w:p>
      <w:pPr>
        <w:pStyle w:val="Footnote"/>
        <w:spacing w:lineRule="auto" w:line="240" w:before="0" w:after="60"/>
        <w:rPr/>
      </w:pPr>
      <w:r>
        <w:rPr>
          <w:rStyle w:val="FootnoteCharacters"/>
        </w:rPr>
        <w:footnoteRef/>
      </w:r>
      <w:r>
        <w:rPr>
          <w:rFonts w:cs="Times New Roman" w:ascii="Times New Roman" w:hAnsi="Times New Roman"/>
          <w:lang w:val="en-GB"/>
        </w:rPr>
        <w:t xml:space="preserve"> </w:t>
      </w:r>
      <w:hyperlink r:id="rId4">
        <w:r>
          <w:rPr>
            <w:rStyle w:val="InternetLink"/>
            <w:rFonts w:cs="Times New Roman" w:ascii="Times New Roman" w:hAnsi="Times New Roman"/>
            <w:lang w:val="en-GB"/>
          </w:rPr>
          <w:t>https://www.gov.uk/government/publications/economic-regulation-policy</w:t>
        </w:r>
      </w:hyperlink>
      <w:r>
        <w:rPr>
          <w:rFonts w:cs="Times New Roman" w:ascii="Times New Roman" w:hAnsi="Times New Roman"/>
          <w:lang w:val="en-GB"/>
        </w:rPr>
        <w:t xml:space="preserve">. </w:t>
      </w:r>
    </w:p>
  </w:footnote>
  <w:footnote w:id="6">
    <w:p>
      <w:pPr>
        <w:pStyle w:val="Footnote"/>
        <w:spacing w:lineRule="auto" w:line="240" w:before="0" w:after="60"/>
        <w:rPr/>
      </w:pPr>
      <w:r>
        <w:rPr>
          <w:rStyle w:val="FootnoteCharacters"/>
        </w:rPr>
        <w:footnoteRef/>
      </w:r>
      <w:r>
        <w:rPr>
          <w:rFonts w:cs="Times New Roman" w:ascii="Times New Roman" w:hAnsi="Times New Roman"/>
        </w:rPr>
        <w:t xml:space="preserve"> </w:t>
      </w:r>
      <w:r>
        <w:rPr>
          <w:rFonts w:cs="Times New Roman" w:ascii="Times New Roman" w:hAnsi="Times New Roman"/>
        </w:rPr>
        <w:t>por. Komunikat Komisji do Parlamentu Europejskiego, Rady, Europejskiego Komitetu Ekonomiczno-Społecznego i Komitetu Regionów - Program prac Komisji na 2021 r., COM(2020) 690 final.</w:t>
      </w:r>
    </w:p>
  </w:footnote>
  <w:footnote w:id="7">
    <w:p>
      <w:pPr>
        <w:pStyle w:val="Footnote"/>
        <w:spacing w:lineRule="auto" w:line="240" w:before="0" w:after="60"/>
        <w:rPr/>
      </w:pPr>
      <w:r>
        <w:rPr>
          <w:rStyle w:val="FootnoteCharacters"/>
        </w:rPr>
        <w:footnoteRef/>
      </w:r>
      <w:r>
        <w:rPr>
          <w:rFonts w:cs="Times New Roman" w:ascii="Times New Roman" w:hAnsi="Times New Roman"/>
        </w:rPr>
        <w:t xml:space="preserve"> </w:t>
      </w:r>
      <w:hyperlink r:id="rId5">
        <w:r>
          <w:rPr>
            <w:rStyle w:val="InternetLink"/>
            <w:rFonts w:cs="Times New Roman" w:ascii="Times New Roman" w:hAnsi="Times New Roman"/>
          </w:rPr>
          <w:t>https://ec.europa.eu/info/law/law-making-process/evaluating-and-improving-existing-laws/refit-making-eu-law-simpler-less-costly-and-future-proof_en</w:t>
        </w:r>
      </w:hyperlink>
      <w:r>
        <w:rPr>
          <w:rFonts w:cs="Times New Roman" w:ascii="Times New Roman" w:hAnsi="Times New Roman"/>
        </w:rPr>
        <w:t>.</w:t>
      </w:r>
    </w:p>
  </w:footnote>
  <w:footnote w:id="8">
    <w:p>
      <w:pPr>
        <w:pStyle w:val="Footnote"/>
        <w:spacing w:lineRule="auto" w:line="240" w:before="0" w:after="60"/>
        <w:rPr/>
      </w:pPr>
      <w:r>
        <w:rPr>
          <w:rStyle w:val="FootnoteCharacters"/>
        </w:rPr>
        <w:footnoteRef/>
      </w:r>
      <w:r>
        <w:rPr>
          <w:rFonts w:cs="Times New Roman" w:ascii="Times New Roman" w:hAnsi="Times New Roman"/>
        </w:rPr>
        <w:t xml:space="preserve"> </w:t>
      </w:r>
      <w:hyperlink r:id="rId6">
        <w:r>
          <w:rPr>
            <w:rStyle w:val="InternetLink"/>
            <w:rFonts w:cs="Times New Roman" w:ascii="Times New Roman" w:hAnsi="Times New Roman"/>
          </w:rPr>
          <w:t>https://ec.europa.eu/info/law/law-making-process/evaluating-and-improving-existing-laws/refit-making-eu-law-simpler-less-costly-and-future-proof/fit-future-platform-f4f_en</w:t>
        </w:r>
      </w:hyperlink>
      <w:r>
        <w:rPr>
          <w:rFonts w:cs="Times New Roman" w:ascii="Times New Roman" w:hAnsi="Times New Roman"/>
        </w:rPr>
        <w:t xml:space="preserve">. </w:t>
      </w:r>
    </w:p>
  </w:footnote>
  <w:footnote w:id="9">
    <w:p>
      <w:pPr>
        <w:pStyle w:val="Footnote"/>
        <w:rPr/>
      </w:pPr>
      <w:r>
        <w:rPr>
          <w:rStyle w:val="FootnoteCharacters"/>
        </w:rPr>
        <w:footnoteRef/>
      </w:r>
      <w:r>
        <w:rPr/>
        <w:t xml:space="preserve"> </w:t>
      </w:r>
      <w:hyperlink r:id="rId7">
        <w:r>
          <w:rPr>
            <w:rStyle w:val="InternetLink"/>
            <w:rFonts w:cs="Times New Roman" w:ascii="Times New Roman" w:hAnsi="Times New Roman"/>
          </w:rPr>
          <w:t>https://www.knf.gov.pl/?articleId=56224&amp;p_id=18</w:t>
        </w:r>
      </w:hyperlink>
      <w:r>
        <w:rPr>
          <w:rStyle w:val="InternetLink"/>
          <w:rFonts w:cs="Times New Roman" w:ascii="Times New Roman" w:hAnsi="Times New Roman"/>
        </w:rPr>
        <w:t xml:space="preserve"> </w:t>
      </w:r>
    </w:p>
  </w:footnote>
  <w:footnote w:id="10">
    <w:p>
      <w:pPr>
        <w:pStyle w:val="Footnote"/>
        <w:rPr/>
      </w:pPr>
      <w:r>
        <w:rPr>
          <w:rStyle w:val="FootnoteCharacters"/>
        </w:rPr>
        <w:footnoteRef/>
      </w:r>
      <w:r>
        <w:rPr/>
        <w:t xml:space="preserve"> </w:t>
      </w:r>
      <w:hyperlink r:id="rId8">
        <w:r>
          <w:rPr>
            <w:rStyle w:val="InternetLink"/>
            <w:rFonts w:cs="Times New Roman" w:ascii="Times New Roman" w:hAnsi="Times New Roman"/>
          </w:rPr>
          <w:t>https://www.knf.gov.pl/podmioty/Podmioty_sektora_kas_spoldzielczych</w:t>
        </w:r>
      </w:hyperlink>
      <w:r>
        <w:rPr/>
        <w:t xml:space="preserve"> </w:t>
      </w:r>
    </w:p>
  </w:footnote>
  <w:footnote w:id="11">
    <w:p>
      <w:pPr>
        <w:pStyle w:val="Footnote"/>
        <w:rPr/>
      </w:pPr>
      <w:r>
        <w:rPr>
          <w:rStyle w:val="FootnoteCharacters"/>
        </w:rPr>
        <w:footnoteRef/>
      </w:r>
      <w:r>
        <w:rPr/>
        <w:t xml:space="preserve"> </w:t>
      </w:r>
      <w:hyperlink r:id="rId9">
        <w:r>
          <w:rPr>
            <w:rStyle w:val="InternetLink"/>
            <w:rFonts w:cs="Times New Roman" w:ascii="Times New Roman" w:hAnsi="Times New Roman"/>
          </w:rPr>
          <w:t>https://rpkip.knf.gov.pl/index.html?type=RIP</w:t>
        </w:r>
      </w:hyperlink>
      <w:r>
        <w:rPr/>
        <w:t xml:space="preserve"> </w:t>
      </w:r>
    </w:p>
  </w:footnote>
  <w:footnote w:id="12">
    <w:p>
      <w:pPr>
        <w:pStyle w:val="Footnote"/>
        <w:rPr/>
      </w:pPr>
      <w:r>
        <w:rPr>
          <w:rStyle w:val="FootnoteCharacters"/>
        </w:rPr>
        <w:footnoteRef/>
      </w:r>
      <w:r>
        <w:rPr/>
        <w:t xml:space="preserve"> </w:t>
      </w:r>
      <w:hyperlink r:id="rId10">
        <w:r>
          <w:rPr>
            <w:rStyle w:val="InternetLink"/>
            <w:rFonts w:cs="Times New Roman" w:ascii="Times New Roman" w:hAnsi="Times New Roman"/>
          </w:rPr>
          <w:t>https://stat.gov.pl/obszary-tematyczne/podmioty-gospodarcze-wyniki-finansowe/przedsiebiorstwa-finansowe/dzialalnosc-przedsiebiorstw-leasingowych-w-2021-roku,3,15.html</w:t>
        </w:r>
      </w:hyperlink>
      <w:r>
        <w:rPr/>
        <w:t xml:space="preserve"> </w:t>
      </w:r>
    </w:p>
  </w:footnote>
  <w:footnote w:id="13">
    <w:p>
      <w:pPr>
        <w:pStyle w:val="Footnote"/>
        <w:rPr/>
      </w:pPr>
      <w:r>
        <w:rPr>
          <w:rStyle w:val="FootnoteCharacters"/>
        </w:rPr>
        <w:footnoteRef/>
      </w:r>
      <w:r>
        <w:rPr/>
        <w:t xml:space="preserve"> </w:t>
      </w:r>
      <w:hyperlink r:id="rId11">
        <w:r>
          <w:rPr>
            <w:rStyle w:val="InternetLink"/>
            <w:rFonts w:cs="Times New Roman" w:ascii="Times New Roman" w:hAnsi="Times New Roman"/>
          </w:rPr>
          <w:t>https://stat.gov.pl/obszary-tematyczne/podmioty-gospodarcze-wyniki-finansowe/przedsiebiorstwa-finansowe/dzialalnosc-faktoringowa-przedsiebiorstw-finansowych-w-2021-roku,2,17.html</w:t>
        </w:r>
      </w:hyperlink>
      <w:r>
        <w:rPr>
          <w:rStyle w:val="InternetLink"/>
          <w:rFonts w:cs="Times New Roman" w:ascii="Times New Roman" w:hAnsi="Times New Roman"/>
        </w:rPr>
        <w:t xml:space="preserve"> </w:t>
      </w:r>
    </w:p>
  </w:footnote>
  <w:footnote w:id="14">
    <w:p>
      <w:pPr>
        <w:pStyle w:val="Footnote"/>
        <w:rPr/>
      </w:pPr>
      <w:r>
        <w:rPr>
          <w:rStyle w:val="FootnoteCharacters"/>
        </w:rPr>
        <w:footnoteRef/>
      </w:r>
      <w:r>
        <w:rPr/>
        <w:t xml:space="preserve"> </w:t>
      </w:r>
      <w:hyperlink r:id="rId12">
        <w:r>
          <w:rPr>
            <w:rStyle w:val="InternetLink"/>
            <w:rFonts w:cs="Times New Roman" w:ascii="Times New Roman" w:hAnsi="Times New Roman"/>
          </w:rPr>
          <w:t>https://stat.gov.pl/obszary-tematyczne/podmioty-gospodarcze-wyniki-finansowe/przedsiebiorstwa-finansowe/dzialalnosc-przedsiebiorstw-leasingowych-w-2021-roku,3,15.html</w:t>
        </w:r>
      </w:hyperlink>
      <w:r>
        <w:rPr>
          <w:rStyle w:val="InternetLink"/>
          <w:rFonts w:cs="Times New Roman" w:ascii="Times New Roman" w:hAnsi="Times New Roman"/>
        </w:rPr>
        <w:t xml:space="preserve">, </w:t>
      </w:r>
      <w:hyperlink r:id="rId13">
        <w:r>
          <w:rPr>
            <w:rStyle w:val="InternetLink"/>
            <w:rFonts w:cs="Times New Roman" w:ascii="Times New Roman" w:hAnsi="Times New Roman"/>
          </w:rPr>
          <w:t>https://stat.gov.pl/obszary-tematyczne/podmioty-gospodarcze-wyniki-finansowe/przedsiebiorstwa-finansowe/dzialalnosc-faktoringowa-przedsiebiorstw-finansowych-w-2021-roku,2,17.html</w:t>
        </w:r>
      </w:hyperlink>
    </w:p>
  </w:footnote>
  <w:footnote w:id="15">
    <w:p>
      <w:pPr>
        <w:pStyle w:val="Footnote"/>
        <w:rPr/>
      </w:pPr>
      <w:r>
        <w:rPr>
          <w:rStyle w:val="FootnoteCharacters"/>
        </w:rPr>
        <w:footnoteRef/>
      </w:r>
      <w:r>
        <w:rPr>
          <w:rFonts w:cs="Times New Roman" w:ascii="Times New Roman" w:hAnsi="Times New Roman"/>
        </w:rPr>
        <w:t xml:space="preserve"> </w:t>
      </w:r>
      <w:hyperlink r:id="rId14">
        <w:r>
          <w:rPr>
            <w:rStyle w:val="InternetLink"/>
            <w:rFonts w:cs="Times New Roman" w:ascii="Times New Roman" w:hAnsi="Times New Roman"/>
          </w:rPr>
          <w:t>https://www.gov.pl/web/rozwoj-technologia/wez-udzial-w-konsultacjach-publicznych-w-ramach-rzadowego-procesu-legislacyjnego</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92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bullet"/>
      <w:lvlText w:val=""/>
      <w:lvlJc w:val="left"/>
      <w:pPr>
        <w:tabs>
          <w:tab w:val="num" w:pos="0"/>
        </w:tabs>
        <w:ind w:left="118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rike w:val="false"/>
      <w:dstrike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rike w:val="false"/>
      <w:dstrike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rike w:val="false"/>
      <w:dstrike w:val="fals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rike w:val="false"/>
      <w:dstrike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trike w:val="false"/>
      <w:dstrike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rike w:val="false"/>
      <w:dstrike w:val="false"/>
    </w:rPr>
  </w:style>
  <w:style w:type="character" w:styleId="WW8Num60z1">
    <w:name w:val="WW8Num60z1"/>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elikatne">
    <w:name w:val="Odwołanie delikatne"/>
    <w:qFormat/>
    <w:rPr>
      <w:rFonts w:ascii="Times New Roman" w:hAnsi="Times New Roman" w:cs="Times New Roman"/>
      <w:caps w:val="false"/>
      <w:smallCaps w:val="false"/>
      <w:color w:val="5A5A5A"/>
    </w:rPr>
  </w:style>
  <w:style w:type="character" w:styleId="Cf01">
    <w:name w:val="cf01"/>
    <w:qFormat/>
    <w:rPr>
      <w:rFonts w:ascii="Segoe UI" w:hAnsi="Segoe UI" w:cs="Segoe UI"/>
      <w:color w:val="7030A0"/>
      <w:sz w:val="18"/>
      <w:szCs w:val="18"/>
    </w:rPr>
  </w:style>
  <w:style w:type="character" w:styleId="TekstpodstawowywcityZnak">
    <w:name w:val="Tekst podstawowy wcięty Znak"/>
    <w:qFormat/>
    <w:rPr>
      <w:rFonts w:ascii="Times New Roman" w:hAnsi="Times New Roman" w:eastAsia="Times New Roman" w:cs="Times New Roman"/>
      <w:sz w:val="22"/>
      <w:szCs w:val="22"/>
    </w:rPr>
  </w:style>
  <w:style w:type="character" w:styleId="Cf11">
    <w:name w:val="cf11"/>
    <w:qFormat/>
    <w:rPr>
      <w:rFonts w:ascii="Segoe UI" w:hAnsi="Segoe UI" w:cs="Segoe UI"/>
      <w:sz w:val="18"/>
      <w:szCs w:val="18"/>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Informacjekontaktowe">
    <w:name w:val="Informacje kontaktowe"/>
    <w:basedOn w:val="Normal"/>
    <w:qFormat/>
    <w:pPr>
      <w:spacing w:before="0" w:after="240"/>
      <w:ind w:firstLine="720"/>
      <w:contextualSpacing/>
    </w:pPr>
    <w:rPr>
      <w:rFonts w:ascii="Times New Roman" w:hAnsi="Times New Roman" w:eastAsia="Times New Roman" w:cs="Times New Roman"/>
    </w:rPr>
  </w:style>
  <w:style w:type="paragraph" w:styleId="TextBodyIndent">
    <w:name w:val="Body Text Indent"/>
    <w:basedOn w:val="Normal"/>
    <w:pPr>
      <w:spacing w:lineRule="auto" w:line="480" w:before="0" w:after="120"/>
      <w:ind w:left="360" w:firstLine="720"/>
    </w:pPr>
    <w:rPr>
      <w:rFonts w:ascii="Times New Roman" w:hAnsi="Times New Roman" w:eastAsia="Times New Roman" w:cs="Times New Roman"/>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TIRPKTzmpkttiret">
    <w:name w:val="Z_TIR/PKT – zm. pkt tiret"/>
    <w:basedOn w:val="Normal"/>
    <w:qFormat/>
    <w:pPr>
      <w:spacing w:lineRule="auto" w:line="360"/>
      <w:ind w:left="1893" w:hanging="510"/>
      <w:jc w:val="both"/>
    </w:pPr>
    <w:rPr>
      <w:rFonts w:ascii="Times" w:hAnsi="Times" w:eastAsia="Calibri" w:cs="Calibri"/>
      <w:sz w:val="24"/>
      <w:szCs w:val="24"/>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Guzowski@mrit.gov.pl" TargetMode="External"/><Relationship Id="rId3" Type="http://schemas.openxmlformats.org/officeDocument/2006/relationships/hyperlink" Target="mailto:Marta.Brzozowska-Katner@mrit.gov.pl" TargetMode="External"/><Relationship Id="rId4" Type="http://schemas.openxmlformats.org/officeDocument/2006/relationships/hyperlink" Target="mailto:Malgorzata.Szuchnik@mrit.gov.pl" TargetMode="External"/><Relationship Id="rId5" Type="http://schemas.openxmlformats.org/officeDocument/2006/relationships/hyperlink" Target="mailto:Pawel.Matej@mrit.gov.pl" TargetMode="External"/><Relationship Id="rId6" Type="http://schemas.openxmlformats.org/officeDocument/2006/relationships/hyperlink" Target="https://sip.legalis.pl/urlSearch.seam?HitlistCaption=Odes&#322;ania&amp;pap_group=25009755&amp;refSource=guide&amp;sortField=document-date&amp;filterByUniqueVersionBaseId=true" TargetMode="External"/><Relationship Id="rId7" Type="http://schemas.openxmlformats.org/officeDocument/2006/relationships/hyperlink" Target="https://sip.legalis.pl/document-view.seam?documentId=mfrxilrtg4ytgojwga2ta" TargetMode="External"/><Relationship Id="rId8" Type="http://schemas.openxmlformats.org/officeDocument/2006/relationships/hyperlink" Target="https://propertypriceregister.ie/" TargetMode="External"/><Relationship Id="rId9" Type="http://schemas.openxmlformats.org/officeDocument/2006/relationships/hyperlink" Target="https://www.knf.gov.pl/podmioty/Podmioty_rynku_kapitalowego/Fundusze_Inwestycyjne/TFI_i_FI"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gov.uk/government/publications/better-regulation-framework" TargetMode="External"/><Relationship Id="rId2" Type="http://schemas.openxmlformats.org/officeDocument/2006/relationships/hyperlink" Target="https://www.gov.uk/government/publications/national-infrastructure-strategy" TargetMode="External"/><Relationship Id="rId3" Type="http://schemas.openxmlformats.org/officeDocument/2006/relationships/hyperlink" Target="https://assets.publishing.service.gov.uk/government/uploads/system/uploads/attachment_data/file/1051261/economic-regulation-policy-paper.pdf" TargetMode="External"/><Relationship Id="rId4" Type="http://schemas.openxmlformats.org/officeDocument/2006/relationships/hyperlink" Target="https://www.gov.uk/government/publications/economic-regulation-policy" TargetMode="External"/><Relationship Id="rId5" Type="http://schemas.openxmlformats.org/officeDocument/2006/relationships/hyperlink" Target="https://ec.europa.eu/info/law/law-making-process/evaluating-and-improving-existing-laws/refit-making-eu-law-simpler-less-costly-and-future-proof_en" TargetMode="External"/><Relationship Id="rId6" Type="http://schemas.openxmlformats.org/officeDocument/2006/relationships/hyperlink" Target="https://ec.europa.eu/info/law/law-making-process/evaluating-and-improving-existing-laws/refit-making-eu-law-simpler-less-costly-and-future-proof/fit-future-platform-f4f_en" TargetMode="External"/><Relationship Id="rId7" Type="http://schemas.openxmlformats.org/officeDocument/2006/relationships/hyperlink" Target="https://www.knf.gov.pl/?articleId=56224&amp;p_id=18" TargetMode="External"/><Relationship Id="rId8" Type="http://schemas.openxmlformats.org/officeDocument/2006/relationships/hyperlink" Target="https://www.knf.gov.pl/podmioty/Podmioty_sektora_kas_spoldzielczych" TargetMode="External"/><Relationship Id="rId9" Type="http://schemas.openxmlformats.org/officeDocument/2006/relationships/hyperlink" Target="https://rpkip.knf.gov.pl/index.html?type=RIP" TargetMode="External"/><Relationship Id="rId10" Type="http://schemas.openxmlformats.org/officeDocument/2006/relationships/hyperlink" Target="https://stat.gov.pl/obszary-tematyczne/podmioty-gospodarcze-wyniki-finansowe/przedsiebiorstwa-finansowe/dzialalnosc-przedsiebiorstw-leasingowych-w-2021-roku,3,15.html" TargetMode="External"/><Relationship Id="rId11" Type="http://schemas.openxmlformats.org/officeDocument/2006/relationships/hyperlink" Target="https://stat.gov.pl/obszary-tematyczne/podmioty-gospodarcze-wyniki-finansowe/przedsiebiorstwa-finansowe/dzialalnosc-faktoringowa-przedsiebiorstw-finansowych-w-2021-roku,2,17.html" TargetMode="External"/><Relationship Id="rId12" Type="http://schemas.openxmlformats.org/officeDocument/2006/relationships/hyperlink" Target="https://stat.gov.pl/obszary-tematyczne/podmioty-gospodarcze-wyniki-finansowe/przedsiebiorstwa-finansowe/dzialalnosc-przedsiebiorstw-leasingowych-w-2021-roku,3,15.html" TargetMode="External"/><Relationship Id="rId13" Type="http://schemas.openxmlformats.org/officeDocument/2006/relationships/hyperlink" Target="https://stat.gov.pl/obszary-tematyczne/podmioty-gospodarcze-wyniki-finansowe/przedsiebiorstwa-finansowe/dzialalnosc-faktoringowa-przedsiebiorstw-finansowych-w-2021-roku,2,17.html" TargetMode="External"/><Relationship Id="rId14" Type="http://schemas.openxmlformats.org/officeDocument/2006/relationships/hyperlink" Target="https://www.gov.pl/web/rozwoj-technologia/wez-udzial-w-konsultacjach-publicznych-w-ramach-rzadowego-procesu-legislacyjneg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2:28:00Z</dcterms:created>
  <dc:creator/>
  <dc:description/>
  <cp:keywords/>
  <dc:language>en-US</dc:language>
  <cp:lastModifiedBy/>
  <dcterms:modified xsi:type="dcterms:W3CDTF">2023-06-22T12:28:00Z</dcterms:modified>
  <cp:revision>1</cp:revision>
  <dc:subject/>
  <dc:title/>
</cp:coreProperties>
</file>